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гарская школ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2061"/>
        <w:gridCol w:w="3434"/>
      </w:tblGrid>
      <w:tr>
        <w:trPr>
          <w:trHeight w:val="2304" w:hRule="atLeast"/>
        </w:trPr>
        <w:tc>
          <w:tcPr>
            <w:tcW w:w="456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м советом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       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20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/В.А.Лаврентьева 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___202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а 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2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ханова Алена Михайловна</w:t>
      </w:r>
      <w:r>
        <w:rPr>
          <w:rFonts w:cs="Times New Roman" w:ascii="Times New Roman" w:hAnsi="Times New Roman"/>
          <w:sz w:val="32"/>
          <w:szCs w:val="32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Ангарский 2022 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для начальной школы предназначена для учащихся 2 классов МКОУ Ангарской  школы</w:t>
      </w:r>
      <w:r>
        <w:rPr>
          <w:rFonts w:cs="Times New Roman" w:ascii="Times New Roman" w:hAnsi="Times New Roman"/>
          <w:sz w:val="24"/>
          <w:szCs w:val="24"/>
          <w:lang w:eastAsia="ru-RU"/>
        </w:rPr>
        <w:t>, изучающих предмет «Русский язык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в соответствии с Федеральным законом от 29 декабря 2012 г. N 273-ФЗ "Об образовании в Российской Федерации", требованиями федерального государственного образовательного стандарта начального общего образования (далее ФГОС НОО) ( приказ Министерства образования и науки РФ «Об утверждении ФГОС НОО» от 06.10.2009 г. № 373), с учётом примерной программы (автор Е.С.Савинов), авторск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(Т. Г. Рамзаевой ,приказ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), программы формирования универсальных учебных действий (далее УУД) образовательной организации  (№ 64/т от 30.08.2014)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характеристика курса «Русский язык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» является ведущим предметом в начальном обучении, так как именно на его основе происходит формирование функциональной грамотности и коммуникативной компетентности младшего школьника. Задачи обучения школьников родному языку определяются прежде всего той ролью, которую выполняет язык в жизни общества и каждого человека, являясь важнейшим средством познания окружающего мира, общения людей и взаимовлияния их друг на друга. Современное языковое образование в начальной школе интегрирует в своем содержании обучение языку, развитие устной и письменной речи, знания об окружающем мире и роли в нем грамотного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направлен:</w:t>
      </w:r>
    </w:p>
    <w:p>
      <w:pPr>
        <w:pStyle w:val="Style22"/>
        <w:spacing w:before="0" w:after="0"/>
        <w:ind w:left="720" w:hanging="360"/>
        <w:jc w:val="both"/>
        <w:rPr/>
      </w:pPr>
      <w:r>
        <w:rPr>
          <w:sz w:val="28"/>
          <w:szCs w:val="28"/>
        </w:rPr>
        <w:t></w:t>
      </w:r>
      <w:r>
        <w:rPr>
          <w:sz w:val="28"/>
          <w:szCs w:val="28"/>
        </w:rPr>
        <w:t>на личностное, духовно-нравственное, эмоциональное, интеллектуальное развитие младшего школьника, формирование его индивидуальности;</w:t>
      </w:r>
    </w:p>
    <w:p>
      <w:pPr>
        <w:pStyle w:val="Style22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</w:t>
      </w:r>
      <w:r>
        <w:rPr>
          <w:sz w:val="28"/>
          <w:szCs w:val="28"/>
        </w:rPr>
        <w:t>на становление всех форм общения – говорения, письма, слушания, чтения;</w:t>
      </w:r>
    </w:p>
    <w:p>
      <w:pPr>
        <w:pStyle w:val="Style22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</w:t>
      </w:r>
      <w:r>
        <w:rPr>
          <w:sz w:val="28"/>
          <w:szCs w:val="28"/>
        </w:rPr>
        <w:t>на познание ребёнком окружающего мира и самого себя.</w:t>
      </w:r>
    </w:p>
    <w:p>
      <w:pPr>
        <w:pStyle w:val="Style22"/>
        <w:spacing w:before="28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Цель изучения предмета «Русский язык» –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22"/>
        <w:spacing w:before="280" w:after="0"/>
        <w:jc w:val="both"/>
        <w:rPr/>
      </w:pPr>
      <w:r>
        <w:rPr>
          <w:sz w:val="28"/>
          <w:szCs w:val="28"/>
        </w:rPr>
        <w:t xml:space="preserve">- формирование коммуникативной компетенции учащихся6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 </w:t>
      </w:r>
    </w:p>
    <w:p>
      <w:pPr>
        <w:pStyle w:val="Style2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звёрнутой структуры учебной деятельности предполагает:</w:t>
      </w:r>
    </w:p>
    <w:p>
      <w:pPr>
        <w:pStyle w:val="Style22"/>
        <w:spacing w:before="0" w:after="0"/>
        <w:ind w:left="720" w:hanging="360"/>
        <w:jc w:val="both"/>
        <w:rPr/>
      </w:pPr>
      <w:r>
        <w:rPr>
          <w:sz w:val="28"/>
          <w:szCs w:val="28"/>
        </w:rPr>
        <w:t></w:t>
      </w:r>
      <w:r>
        <w:rPr>
          <w:sz w:val="28"/>
          <w:szCs w:val="28"/>
        </w:rPr>
        <w:t>осознание ребёнком необходимости понимать смысл поставленной задачи для её успешного решения (затем и развитие умения ученика самостоятельно ставить перед собой определённую задачу);</w:t>
      </w:r>
    </w:p>
    <w:p>
      <w:pPr>
        <w:pStyle w:val="Style22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</w:t>
      </w:r>
      <w:r>
        <w:rPr>
          <w:sz w:val="28"/>
          <w:szCs w:val="28"/>
        </w:rPr>
        <w:t>формирование умения планировать учебную работу, пользоваться различными справочными материалами (таблицами, схемами, предписаниями, словарями и т.д.);</w:t>
      </w:r>
    </w:p>
    <w:p>
      <w:pPr>
        <w:pStyle w:val="Style22"/>
        <w:spacing w:before="0" w:after="0"/>
        <w:ind w:left="720" w:hanging="360"/>
        <w:jc w:val="both"/>
        <w:rPr/>
      </w:pPr>
      <w:r>
        <w:rPr>
          <w:sz w:val="28"/>
          <w:szCs w:val="28"/>
        </w:rPr>
        <w:t></w:t>
      </w:r>
      <w:r>
        <w:rPr>
          <w:sz w:val="28"/>
          <w:szCs w:val="28"/>
        </w:rPr>
        <w:t>развитие способности к самооценке и самоконтролю: умения младшего школьника соотносить содержание задания с теми знаниями, которыми он располагает, восстанавливать знания (по памяти, учебнику, тетради, справочному материалу и т.д.), дополнять имеющиеся знания новыми сведениями, необходимыми для выполнения задания.</w:t>
      </w:r>
    </w:p>
    <w:p>
      <w:pPr>
        <w:pStyle w:val="Style22"/>
        <w:spacing w:before="280" w:after="0"/>
        <w:jc w:val="both"/>
        <w:rPr/>
      </w:pPr>
      <w:r>
        <w:rPr>
          <w:sz w:val="28"/>
          <w:szCs w:val="28"/>
        </w:rPr>
        <w:t>Собственно лингвистическое (языковое) развитие представлено в курсе как:</w:t>
      </w:r>
    </w:p>
    <w:p>
      <w:pPr>
        <w:pStyle w:val="Style22"/>
        <w:spacing w:before="0" w:after="0"/>
        <w:ind w:left="720" w:hanging="360"/>
        <w:jc w:val="both"/>
        <w:rPr/>
      </w:pPr>
      <w:r>
        <w:rPr>
          <w:sz w:val="28"/>
          <w:szCs w:val="28"/>
        </w:rPr>
        <w:t></w:t>
      </w:r>
      <w:r>
        <w:rPr>
          <w:sz w:val="28"/>
          <w:szCs w:val="28"/>
        </w:rPr>
        <w:t>осознание ребёнком того, что есть окружающий мир и что есть слова, всё в нём называющие; слово образуется («рождается»), изменяется, используется в речи по определённым правилам;</w:t>
      </w:r>
    </w:p>
    <w:p>
      <w:pPr>
        <w:pStyle w:val="Style22"/>
        <w:spacing w:before="0" w:after="0"/>
        <w:ind w:left="720" w:hanging="360"/>
        <w:jc w:val="both"/>
        <w:rPr/>
      </w:pPr>
      <w:r>
        <w:rPr>
          <w:sz w:val="28"/>
          <w:szCs w:val="28"/>
        </w:rPr>
        <w:t></w:t>
      </w:r>
      <w:r>
        <w:rPr>
          <w:sz w:val="28"/>
          <w:szCs w:val="28"/>
        </w:rPr>
        <w:t>сохранение и развитие чувства языка и интуиции, обогащение интуиции по мере конкретизации знаний в области грамматики родного языка; формирование приёмов лингвистического анализа, синтеза, способности моделировать факты языка;</w:t>
      </w:r>
    </w:p>
    <w:p>
      <w:pPr>
        <w:pStyle w:val="Style22"/>
        <w:spacing w:before="0" w:after="0"/>
        <w:ind w:left="720" w:hanging="360"/>
        <w:jc w:val="both"/>
        <w:rPr/>
      </w:pPr>
      <w:r>
        <w:rPr>
          <w:sz w:val="28"/>
          <w:szCs w:val="28"/>
        </w:rPr>
        <w:t></w:t>
      </w:r>
      <w:r>
        <w:rPr>
          <w:sz w:val="28"/>
          <w:szCs w:val="28"/>
        </w:rPr>
        <w:t>формирование ценностного отношения к родному языку, чувства сопричастности к его бытию;</w:t>
      </w:r>
    </w:p>
    <w:p>
      <w:pPr>
        <w:pStyle w:val="Style22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</w:t>
      </w:r>
      <w:r>
        <w:rPr>
          <w:sz w:val="28"/>
          <w:szCs w:val="28"/>
        </w:rPr>
        <w:t>осознание ребёнком себя как носителя русского языка;</w:t>
      </w:r>
    </w:p>
    <w:p>
      <w:pPr>
        <w:pStyle w:val="Style22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</w:t>
      </w:r>
      <w:r>
        <w:rPr>
          <w:sz w:val="28"/>
          <w:szCs w:val="28"/>
        </w:rPr>
        <w:t>развитие мотивов и средств речевой деятельности.</w:t>
      </w:r>
    </w:p>
    <w:p>
      <w:pPr>
        <w:pStyle w:val="Style22"/>
        <w:spacing w:before="280" w:after="0"/>
        <w:jc w:val="both"/>
        <w:rPr/>
      </w:pPr>
      <w:r>
        <w:rPr>
          <w:sz w:val="28"/>
          <w:szCs w:val="28"/>
        </w:rPr>
        <w:t>Задача речевого развития в курсе реализуется системой заданий, направленных на формирование:</w:t>
      </w:r>
    </w:p>
    <w:p>
      <w:pPr>
        <w:pStyle w:val="Style22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</w:t>
      </w:r>
      <w:r>
        <w:rPr>
          <w:sz w:val="28"/>
          <w:szCs w:val="28"/>
        </w:rPr>
        <w:t>правильности (произносительной, грамматической, лексической, словообразовательной, орфографической) основных видов речевой деятельности – говорения, чтения и письма;</w:t>
      </w:r>
    </w:p>
    <w:p>
      <w:pPr>
        <w:pStyle w:val="Style22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</w:t>
      </w:r>
      <w:r>
        <w:rPr>
          <w:sz w:val="28"/>
          <w:szCs w:val="28"/>
        </w:rPr>
        <w:t>речевого слуха детей, умения слышать и слушать себя и других;</w:t>
      </w:r>
    </w:p>
    <w:p>
      <w:pPr>
        <w:pStyle w:val="Style22"/>
        <w:spacing w:before="0" w:after="0"/>
        <w:ind w:left="720" w:hanging="360"/>
        <w:jc w:val="both"/>
        <w:rPr/>
      </w:pPr>
      <w:r>
        <w:rPr>
          <w:sz w:val="28"/>
          <w:szCs w:val="28"/>
        </w:rPr>
        <w:t></w:t>
      </w:r>
      <w:r>
        <w:rPr>
          <w:sz w:val="28"/>
          <w:szCs w:val="28"/>
        </w:rPr>
        <w:t>словарного состава и синтаксического строя речи младших школьников, её диалогической и монологической форм;</w:t>
      </w:r>
    </w:p>
    <w:p>
      <w:pPr>
        <w:pStyle w:val="Style22"/>
        <w:spacing w:before="0" w:after="0"/>
        <w:ind w:left="720" w:hanging="360"/>
        <w:jc w:val="both"/>
        <w:rPr/>
      </w:pPr>
      <w:r>
        <w:rPr>
          <w:sz w:val="28"/>
          <w:szCs w:val="28"/>
        </w:rPr>
        <w:t></w:t>
      </w:r>
      <w:r>
        <w:rPr>
          <w:sz w:val="28"/>
          <w:szCs w:val="28"/>
        </w:rPr>
        <w:t>способности и готовности самостоятельно строить (в устной и письменной форме) небольшие по объёму сообщения (описания, повествования, рассуждения), близкие детям по тематике.</w:t>
      </w:r>
    </w:p>
    <w:p>
      <w:pPr>
        <w:pStyle w:val="Style2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верка и оценка усвоения программы.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</w:rPr>
        <w:t>Основные виды письменных работ по русскому языку: списывание, диктанты (объяснительные, предупредительные, зритель</w:t>
        <w:softHyphen/>
      </w:r>
      <w:r>
        <w:rPr>
          <w:spacing w:val="-1"/>
          <w:sz w:val="28"/>
          <w:szCs w:val="28"/>
        </w:rPr>
        <w:t>ные, творческие, контрольные, словарные и т. д.), обучающие из</w:t>
        <w:softHyphen/>
      </w:r>
      <w:r>
        <w:rPr>
          <w:sz w:val="28"/>
          <w:szCs w:val="28"/>
        </w:rPr>
        <w:t xml:space="preserve">ложения и сочинения. 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</w:rPr>
        <w:t xml:space="preserve">Примерное количество слов для словарных диктантов: II класс — 8—10; III класс — 10—12; IV класс — 12—15. </w:t>
      </w:r>
      <w:r>
        <w:rPr>
          <w:spacing w:val="-1"/>
          <w:sz w:val="28"/>
          <w:szCs w:val="28"/>
        </w:rPr>
        <w:t xml:space="preserve">Количество слов в текстах, предназначенных для контрольных </w:t>
      </w:r>
      <w:r>
        <w:rPr>
          <w:sz w:val="28"/>
          <w:szCs w:val="28"/>
        </w:rPr>
        <w:t>диктантов: I класс, конец года — 15—17; II класс, первое по</w:t>
        <w:softHyphen/>
        <w:t>лугодие — 25—30, конец года — 35—45; III класс, конец пер</w:t>
        <w:softHyphen/>
        <w:t>вого полугодия — 45—55, конец года — 55—65; IV класс, ко</w:t>
        <w:softHyphen/>
        <w:t>нец полугодия — 65—70, конец года — 75—80. Количество слов в текстах для изложений: II класс, первое полугодие – примерно 40-50 слов, конец года – 50-65 слов; III класс, конец первого полугодия – 60-70 слов, конец года – 70-85 слов; IV класс, конец первого полугодия – 80-90 слов, конец года – 95-100 слов. В текстах, предназначенных для изложения, 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ные ориентиры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формирование коммуникативной компетенции учащихся — развитие устной и письменной речи, монологической и диалогической речи, навыков грамотного, безошибочного письма как показателя общей культуры человека. </w:t>
      </w:r>
    </w:p>
    <w:p>
      <w:pPr>
        <w:pStyle w:val="Normal"/>
        <w:keepNext w:val="true"/>
        <w:numPr>
          <w:ilvl w:val="0"/>
          <w:numId w:val="6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знавательных способностей, нравственное, умственное и речевое развитие</w:t>
      </w:r>
    </w:p>
    <w:p>
      <w:pPr>
        <w:pStyle w:val="Normal"/>
        <w:keepNext w:val="true"/>
        <w:numPr>
          <w:ilvl w:val="0"/>
          <w:numId w:val="6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научных мировоззренческих взглядов школьников.</w:t>
      </w:r>
    </w:p>
    <w:p>
      <w:pPr>
        <w:pStyle w:val="Normal"/>
        <w:keepNext w:val="true"/>
        <w:numPr>
          <w:ilvl w:val="0"/>
          <w:numId w:val="6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школьника как личности, не только полноценно владеющей устной и письменной речью, но и готовой и способной к саморазвитию на основе сформированной мотивации к учению и познанию, ценностных и мировоззренческих установо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287" w:hanging="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287" w:hanging="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spacing w:before="43" w:after="200"/>
        <w:ind w:firstLine="250"/>
        <w:jc w:val="center"/>
        <w:rPr>
          <w:rFonts w:ascii="Times New Roman" w:hAnsi="Times New Roman" w:eastAsia="Calibri" w:cs="Times New Roman"/>
          <w:color w:val="000000"/>
          <w:spacing w:val="-3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Цели и задачи изучения учебного предмета</w:t>
      </w:r>
    </w:p>
    <w:p>
      <w:pPr>
        <w:pStyle w:val="Normal"/>
        <w:tabs>
          <w:tab w:val="clear" w:pos="708"/>
          <w:tab w:val="left" w:pos="2525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предметов начальной общеобразовательной школы «Русский язык» реализует две основные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ую — ознакомление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циокультурную —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ать следующие практическ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вать речь, мышление, воображение школьников, умение выбирать средства языка в соответствии с целями, задачами и условиями общения;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освоение учащимися первоначальных знаний о лексике, фонетике, грамматике русского языка;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овладение обучающимися умениями правильно писать и читать, участвовать в диалоге, составлять несложные монологические высказывания (в том числе рассуждения) и письменные тексты-описания и тексты-повествования небольшого объёма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у учеников позитивное эмоционально-ценностное отношение к русскому языку, пробуждать познавательный интерес к языку, стремление совершенствовать свою речь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— совокупность понятий, правил, сведений, взаимодействующих между собой — представлено следующими разделами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сновы лингвистических знаний: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фография и пунктуа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призван обеспечить формирование первоначального представления о структуре русского языка с учётом возрастных особенностей младших школьников, а также усвоение норм русского литературного язык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рфографических и пунктуационных правил, а также разви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дущих членов обществ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целивает на систематическое обращение к языковому опыту учащихся, опору на языковое чутьё, обогащение речи новыми лексическими и грамматическими категор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обеспечивает формирование у учащихся позитивного эмоционально-ценностного отношения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обеспечивает реализацию основных задач образовательной области «Филология»: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развитие диалогической и монологической устной и письменной речи; развитие коммуникативных умений; развитие нравственных и эстетических чувств; развитие способностей к творческой деятельности.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езультаты (личностные, метапредметные и предметные)</w:t>
      </w:r>
    </w:p>
    <w:p>
      <w:pPr>
        <w:pStyle w:val="Normal"/>
        <w:jc w:val="both"/>
        <w:rPr/>
      </w:pP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зучения предмета «Русский язык» являются следующие ум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осознавать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оль языка и речи в жизни людей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чностный смысл учения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понимать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и других людей, сочувствовать, сопереживать;</w:t>
      </w:r>
    </w:p>
    <w:p>
      <w:pPr>
        <w:pStyle w:val="Normal"/>
        <w:spacing w:before="0" w:after="0"/>
        <w:rPr/>
      </w:pP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зучения курса «Русский язык» является формирование универсальных учебных действий (УУД):</w:t>
      </w:r>
    </w:p>
    <w:p>
      <w:pPr>
        <w:pStyle w:val="Normal"/>
        <w:ind w:firstLine="709"/>
        <w:jc w:val="both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о организовывать свое рабочее место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определять и формулировать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цель деятельности на уроке с помощью учителя и самостоятельно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высказывать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работать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 предложенному учителем плану;</w:t>
      </w:r>
    </w:p>
    <w:p>
      <w:pPr>
        <w:pStyle w:val="Heading"/>
        <w:jc w:val="left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SchoolBookC;Arial Unicode MS"/>
        </w:rPr>
        <w:t>–</w:t>
      </w: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>соотносить выполненное задание  с образцом, предложенным учителем;</w:t>
      </w:r>
    </w:p>
    <w:p>
      <w:pPr>
        <w:pStyle w:val="Heading"/>
        <w:jc w:val="left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SchoolBookC;Arial Unicode MS"/>
        </w:rPr>
        <w:t>–</w:t>
      </w: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>корректировать выполнение задания в дальнейшем;</w:t>
      </w:r>
    </w:p>
    <w:p>
      <w:pPr>
        <w:pStyle w:val="Heading"/>
        <w:jc w:val="left"/>
        <w:rPr>
          <w:rFonts w:eastAsia="Times New Roman"/>
          <w:b w:val="false"/>
          <w:b w:val="false"/>
          <w:lang w:val="ru-RU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SchoolBookC;Arial Unicode MS"/>
        </w:rPr>
        <w:t>–</w:t>
      </w: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 xml:space="preserve">оценивать задание по следующим параметрам: легко выполнять, возникли сложности при выполнении. </w:t>
      </w:r>
    </w:p>
    <w:p>
      <w:pPr>
        <w:pStyle w:val="Heading"/>
        <w:jc w:val="left"/>
        <w:rPr>
          <w:rFonts w:eastAsia="Times New Roman"/>
          <w:b w:val="false"/>
          <w:b w:val="false"/>
          <w:bCs w:val="false"/>
          <w:lang w:val="ru-RU"/>
        </w:rPr>
      </w:pPr>
      <w:r>
        <w:rPr>
          <w:rFonts w:eastAsia="Times New Roman"/>
          <w:b w:val="false"/>
          <w:bCs w:val="false"/>
          <w:lang w:val="ru-RU"/>
        </w:rPr>
      </w:r>
    </w:p>
    <w:p>
      <w:pPr>
        <w:pStyle w:val="Heading"/>
        <w:jc w:val="left"/>
        <w:rPr>
          <w:rFonts w:eastAsia="SchoolBookC-Italic;MS Mincho"/>
          <w:i/>
          <w:i/>
          <w:iCs/>
          <w:lang w:val="ru-RU"/>
        </w:rPr>
      </w:pPr>
      <w:r>
        <w:rPr>
          <w:rFonts w:eastAsia="Times New Roman"/>
          <w:b w:val="false"/>
          <w:i/>
          <w:iCs/>
        </w:rPr>
        <w:t xml:space="preserve">              </w:t>
      </w:r>
      <w:r>
        <w:rPr>
          <w:rFonts w:eastAsia="SchoolBookC-Italic;MS Mincho"/>
          <w:i/>
          <w:iCs/>
        </w:rPr>
        <w:t>Познавательные УУД:</w:t>
      </w:r>
    </w:p>
    <w:p>
      <w:pPr>
        <w:pStyle w:val="Heading"/>
        <w:jc w:val="left"/>
        <w:rPr>
          <w:rFonts w:eastAsia="Times New Roman"/>
          <w:bCs w:val="false"/>
          <w:i/>
          <w:i/>
          <w:iCs/>
          <w:lang w:val="ru-RU"/>
        </w:rPr>
      </w:pPr>
      <w:r>
        <w:rPr>
          <w:rFonts w:eastAsia="Times New Roman"/>
          <w:bCs w:val="false"/>
          <w:i/>
          <w:iCs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ориентироваться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 учебнике 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 вопросы в тексте, иллюстрация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 результате совместной работы класса и учителя;</w:t>
      </w:r>
    </w:p>
    <w:p>
      <w:pPr>
        <w:pStyle w:val="Heading"/>
        <w:jc w:val="left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  <w:i/>
          <w:iCs/>
        </w:rPr>
        <w:t xml:space="preserve">            </w:t>
      </w:r>
      <w:r>
        <w:rPr>
          <w:rFonts w:eastAsia="SchoolBookC;Arial Unicode MS"/>
        </w:rPr>
        <w:t>–</w:t>
      </w:r>
      <w:r>
        <w:rPr>
          <w:rFonts w:eastAsia="Times New Roman"/>
          <w:b w:val="false"/>
          <w:bCs w:val="false"/>
          <w:i/>
          <w:iCs/>
        </w:rPr>
        <w:t xml:space="preserve"> </w:t>
      </w:r>
      <w:r>
        <w:rPr>
          <w:rFonts w:eastAsia="Times New Roman"/>
          <w:b w:val="false"/>
        </w:rPr>
        <w:t xml:space="preserve"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; </w:t>
      </w:r>
    </w:p>
    <w:p>
      <w:pPr>
        <w:pStyle w:val="Heading"/>
        <w:jc w:val="left"/>
        <w:rPr>
          <w:rFonts w:eastAsia="Times New Roman"/>
          <w:b w:val="false"/>
          <w:b w:val="false"/>
          <w:lang w:val="ru-RU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SchoolBookC;Arial Unicode MS"/>
        </w:rPr>
        <w:t>–</w:t>
      </w: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 xml:space="preserve">определять,  в каких источниках  можно  найти  необходимую информацию для  выполнения задания. </w:t>
      </w:r>
    </w:p>
    <w:p>
      <w:pPr>
        <w:pStyle w:val="Normal"/>
        <w:spacing w:before="0" w:after="0"/>
        <w:jc w:val="both"/>
        <w:rPr>
          <w:rFonts w:ascii="Times New Roman" w:hAnsi="Times New Roman" w:eastAsia="SchoolBookC-Italic;MS Mincho" w:cs="Times New Roman"/>
          <w:b/>
          <w:b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b/>
          <w:i/>
          <w:iCs/>
          <w:sz w:val="24"/>
          <w:szCs w:val="24"/>
        </w:rPr>
        <w:t>Коммуникативные УУД:</w:t>
      </w:r>
    </w:p>
    <w:p>
      <w:pPr>
        <w:pStyle w:val="Normal"/>
        <w:spacing w:before="0" w:after="0"/>
        <w:jc w:val="both"/>
        <w:rPr>
          <w:rFonts w:ascii="Times New Roman" w:hAnsi="Times New Roman" w:eastAsia="SchoolBookC-Italic;MS Mincho" w:cs="Times New Roman"/>
          <w:b/>
          <w:b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оформлять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алоге; слушать и понимать других, высказывать свою точку зрения на событ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 xml:space="preserve">выразительно читать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и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пересказывать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текст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зличные роли (лидера, исполнителя).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eastAsia="SchoolBookC;Arial Unicode MS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Style w:val="FontStyle16"/>
          <w:rFonts w:cs="Times New Roman" w:ascii="Times New Roman" w:hAnsi="Times New Roman"/>
          <w:i w:val="false"/>
        </w:rPr>
        <w:t xml:space="preserve">    </w:t>
      </w:r>
    </w:p>
    <w:p>
      <w:pPr>
        <w:pStyle w:val="Style3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i w:val="false"/>
          <w:u w:val="single"/>
        </w:rPr>
        <w:t>Обучающиеся научатся: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е части речи: имя существительное, имя прилагательное, глагол, предлог; их лексические и грамматические призна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, корень сло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Различать и сравни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и предложение; главные члены пред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: имя существительное, имя прилагательное, глаг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 и разные формы одного и того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; признаки гласных и согласных звуков, звонких и глухих согласных, парных и непарных, твёрдых и мягких согласных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практические учеб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я из сплошного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 и словосочет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отвечать на вопро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ходить главные члены пред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необходимые знаки препинания в конце пред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ум признакам определять части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число изученных  частей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 писать предлоги со слов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, выделять в них кор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верять безударные гласные и парные согласные в кор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непроверяемыми напис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заглавную букву в именах, фамилиях людей, названиях городов, деревень, кличках живот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двойными согласными, с разделительным "Ь"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ллиграфически правильно списывать текст;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(35-45 слов) с изученными орфограммами и пунктограммами</w:t>
      </w:r>
      <w:r>
        <w:rPr>
          <w:rStyle w:val="FontStyle1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изводить фонетический разбор: делить слова на слоги, определять ударный слог, последовательность звуков и бу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плошной текст на пред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станавливать связь по смыслу между частями текста (восстанавливать деформированный повествовательный текст из трех част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(по вопросам) изложение текста (30–45 сл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записывать текст из трех-пяти предложений на заданную тему или по наблюдениям, по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потреблять при записи текста красную стро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 русского  языка  на  первой ступени общего образования начинается с курса «Обучение грамоте». В 1 классе выделяется 165 ч (5 ч в неделю, 33 недели), во 2 – 4 классах по 170 ч (5 ч в неделю, 34 недели в каждом классе). Итого: 675 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(170ч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вторяем то, что знаем 5ч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лово, предложение, текст – единицы речи. </w:t>
      </w:r>
      <w:r>
        <w:rPr>
          <w:rFonts w:cs="Times New Roman" w:ascii="Times New Roman" w:hAnsi="Times New Roman"/>
          <w:sz w:val="28"/>
        </w:rPr>
        <w:t>Звуки и буквы. Слово и слог; перенос с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чь 4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как средство общения людей (общее понятие). Роль речи в жизни человека. Речь устная и письменная. Слово, предложение, текст – единицы речи (наблюдение в процессе общения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уки и буквы 9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вуки и буквы. Роль звуков в различении смысла слов. Звуки гласные и согласные (их признаки). Глас</w:t>
        <w:softHyphen/>
        <w:t>ные звуки и буквы. Двойная роль букв Е, Ё, Ю, Я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лова с буквой Э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гласный звук [й] и гласный звук [и]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19"/>
          <w:szCs w:val="19"/>
        </w:rPr>
        <w:t xml:space="preserve">и, а, у </w:t>
      </w:r>
      <w:r>
        <w:rPr>
          <w:rFonts w:cs="Times New Roman" w:ascii="Times New Roman" w:hAnsi="Times New Roman"/>
          <w:b/>
          <w:sz w:val="19"/>
          <w:szCs w:val="19"/>
        </w:rPr>
        <w:t xml:space="preserve">после букв шипящих.Сочетания </w:t>
      </w:r>
      <w:r>
        <w:rPr>
          <w:rFonts w:cs="Times New Roman" w:ascii="Times New Roman" w:hAnsi="Times New Roman"/>
          <w:b/>
          <w:bCs/>
          <w:i/>
          <w:iCs/>
          <w:sz w:val="19"/>
          <w:szCs w:val="19"/>
        </w:rPr>
        <w:t xml:space="preserve">чн, чк </w:t>
      </w:r>
      <w:r>
        <w:rPr>
          <w:rFonts w:cs="Times New Roman" w:ascii="Times New Roman" w:hAnsi="Times New Roman"/>
          <w:b/>
          <w:sz w:val="19"/>
          <w:szCs w:val="19"/>
        </w:rPr>
        <w:t>(12 ч)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Ши</w:t>
        <w:softHyphen/>
        <w:t>пящие согласные звуки [Ж], [Ш], [Ч], [Щ]. Буквы И, А, У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очетаниях ЖИ, ШИ, ЧА, ЩЧ, ЧУ, ЩУ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четания ЧК, ЧН, ЧТ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фавит, или азбука  2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лфавит. Роль алфавита. Сопоставление произноше</w:t>
        <w:softHyphen/>
        <w:t>ния звука и названия буквы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о и слог  Перенос слов 6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лог. Деление слов на слоги. Правила переноса слов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ложение и текст 12ч</w:t>
      </w:r>
    </w:p>
    <w:p>
      <w:pPr>
        <w:pStyle w:val="Normal"/>
        <w:shd w:fill="FFFFFF" w:val="clear"/>
        <w:ind w:right="113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ожение – единица языка и речи. Роль предло</w:t>
        <w:softHyphen/>
        <w:t>жения в общении. Главные члены предложения – под</w:t>
        <w:softHyphen/>
        <w:t>лежащее и сказуемое. Связь слов в предложении (по вопросам). Наблюдения за интонацией предложения. Точка, вопросительный и восклицательный знаки на конце предложения. Логическое ударение в предложе</w:t>
        <w:softHyphen/>
        <w:t>нии.</w:t>
      </w:r>
    </w:p>
    <w:p>
      <w:pPr>
        <w:pStyle w:val="Normal"/>
        <w:shd w:fill="FFFFFF" w:val="clear"/>
        <w:ind w:right="8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 текста. Сопоставление текста и набора отдель</w:t>
        <w:softHyphen/>
        <w:t>ных предложений, не объединенных общей темой. Связь по смыслу предложений в текст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головок. Опорные слова в тексте.</w:t>
      </w:r>
    </w:p>
    <w:p>
      <w:pPr>
        <w:pStyle w:val="Normal"/>
        <w:shd w:fill="FFFFFF" w:val="clear"/>
        <w:ind w:right="10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Текст – повествование, описание, рассуждение (оз</w:t>
        <w:softHyphen/>
        <w:t>накомление). Части повествовательного текста: начало, основная часть, концовка (ознакомление). Красная строка в тексте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ягкие и твердые согласные звуки 8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ягкие и твердые согласные звуки. Обозначение твердости согласных звуков буквами А, О, У, Ы, Э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о</w:t>
        <w:softHyphen/>
        <w:t>значение мягкости согласных звуков буквами Е, Ё, И, Ю, Я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гкий знак для обозначения мягкости соглас</w:t>
        <w:softHyphen/>
        <w:t>ных в конце и середине слова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онкие и глухие согласные звуки 5ч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собенности произношения звонких и глухих согласных. </w:t>
      </w:r>
      <w:r>
        <w:rPr>
          <w:rFonts w:cs="Times New Roman" w:ascii="Times New Roman" w:hAnsi="Times New Roman"/>
          <w:color w:val="000000"/>
        </w:rPr>
        <w:t>Парные звонкие и глухие согласные. Обозначение их буквами. Буква, которую перед записью нужно проверять (общее понятие об ор</w:t>
        <w:softHyphen/>
        <w:t>фограмме). Проверка согласных на конце сло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Обозначение гласных звуков в ударных и безударных слогах (11 ч)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shd w:fill="FFFFFF" w:val="clear"/>
        <w:spacing w:before="12" w:after="200"/>
        <w:ind w:left="12" w:right="3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дарение. Роль ударения в различении смысла слов. Ударные и безударные гласные. Умение правильно вы</w:t>
        <w:softHyphen/>
        <w:t>делять в слове ударный слог.</w:t>
      </w:r>
    </w:p>
    <w:p>
      <w:pPr>
        <w:pStyle w:val="Normal"/>
        <w:shd w:fill="FFFFFF" w:val="clear"/>
        <w:spacing w:before="7" w:after="200"/>
        <w:ind w:left="7" w:right="2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Обозначение гласных звуков в ударных и безудар</w:t>
        <w:softHyphen/>
        <w:t>ных слогах. Проверка путем изменения формы слова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ительный мягкий знак 6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ительный Ь.  Сопоставление Ь – показателя мягкости согласных и разделительного Ь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войные согласные 3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ые согласные в словах. Перенос слов с двойными согласными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о и предложение. Имя существительное 14ч</w:t>
      </w:r>
    </w:p>
    <w:p>
      <w:pPr>
        <w:pStyle w:val="Normal"/>
        <w:shd w:fill="FFFFFF" w:val="clear"/>
        <w:ind w:right="9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а как названия предметов, признаков предме</w:t>
        <w:softHyphen/>
        <w:t>тов, действий предметов (сопоставление).</w:t>
      </w:r>
    </w:p>
    <w:p>
      <w:pPr>
        <w:pStyle w:val="Normal"/>
        <w:shd w:fill="FFFFFF" w:val="clear"/>
        <w:ind w:right="6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Имя существительное (ознакомление). Общее значе</w:t>
        <w:softHyphen/>
        <w:t>ние. Вопросы кто? что? Роль имен существительных в речи. Заглавная буква в собственных именах сущест</w:t>
        <w:softHyphen/>
        <w:t>вительных (в фамилиях, именах, отчествах людей, кличках животных, названиях городов, деревень, улиц, рек, озер, морей). Изменение имен существительных по числам. Имена существительные, близкие и противопо</w:t>
        <w:softHyphen/>
        <w:t>ложные по смыслу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гол 9ч</w:t>
      </w:r>
    </w:p>
    <w:p>
      <w:pPr>
        <w:pStyle w:val="Normal"/>
        <w:shd w:fill="FFFFFF" w:val="clear"/>
        <w:ind w:right="2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Глагол (ознакомление). Общее значение. Вопросы что делать? что делает? что делают? что делал? что делал и? что сделать? что сде</w:t>
        <w:softHyphen/>
        <w:t>лает? что сделают? что сделал? что сделали? и др. Изменение глаголов по числам. Роль глаголов в речи. Наблюдения за употреблением глаго</w:t>
        <w:softHyphen/>
        <w:t>лов в различных временных формах. Глаголы, близкие и противоположные по смыслу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мя прилагательное 8ч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</w:rPr>
        <w:t>Имя прилагательное (ознакомление). Общее значе</w:t>
        <w:softHyphen/>
        <w:t>ние. Вопросы какой? какая? какое? какие? Роль имен прилагательных в речи. Изменение имен прилагательных по числам. Имена прилагательные, близкие и противоположные по смыслу. Наблюдения за согласованием в числе имени существительного и глаго</w:t>
        <w:softHyphen/>
        <w:t>ла, имени существительного и прилагательного (прак</w:t>
        <w:softHyphen/>
        <w:t>тически, в процессе составления предложений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лог 7ч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ги. Раздельное написание со словами наибо</w:t>
        <w:softHyphen/>
        <w:t>лее распространенных предлогов: В, НА, О, ОБ, С, ИЗ, БЕЗ, НАД, ПОД, ОТ, ДО, У, ОКОЛО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дственные (однокоренные слова) 9ч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рень слова. Однокоренные слова (общее понятие). Признаки однокоренных слов. Подбор однокоренных слов и выделение корня. Наблюдение за единообразным на</w:t>
        <w:softHyphen/>
        <w:t xml:space="preserve">писанием корней в однокоренных словах.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Безударные гласные в корне</w:t>
      </w:r>
      <w:r>
        <w:rPr>
          <w:rFonts w:cs="Times New Roman" w:ascii="Times New Roman" w:hAnsi="Times New Roman"/>
          <w:b/>
          <w:bCs/>
          <w:color w:val="000000"/>
        </w:rPr>
        <w:t xml:space="preserve"> 5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особы проверки безударных гласных в корне. Проверка безударных гласных путем изменения формы слова или подбора однокоренных слов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вописание непроверяемых гласных в однокоренных словах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рные согласные в корне 6ч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особы проверки парных глухих и звонких согласных. Проверка парных глухих и звонких согласных путем изменения формы слова или подбора одноко</w:t>
        <w:softHyphen/>
        <w:t>ренных слов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ложение 5ч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ожение – единица языка и речи. Роль предло</w:t>
        <w:softHyphen/>
        <w:t>жения в общении. Главные члены предложения – под</w:t>
        <w:softHyphen/>
        <w:t>лежащее и сказуемое. Распространенные и нераспрост</w:t>
        <w:softHyphen/>
        <w:t>раненные предложения. Связь слов в предложении (по вопроса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вторение в конце учебного года 24ч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чь устная и письменная. Звуки и буквы. Алфавит. Буквы И, А, У в сочетаниях ЖИ, ШИ, ЧА, ЩА, ЧУ, ЩУ.  Обозначение мягкости согласных звуков буквами И, Е, Ё, Ю, Я, Ь.</w:t>
      </w:r>
      <w:r>
        <w:rPr>
          <w:rFonts w:cs="Times New Roman" w:ascii="Times New Roman" w:hAnsi="Times New Roman"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зделительный Ь</w:t>
      </w:r>
      <w:r>
        <w:rPr>
          <w:rFonts w:cs="Times New Roman" w:ascii="Times New Roman" w:hAnsi="Times New Roman"/>
          <w:i/>
          <w:iCs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Двойные согласные. Глав</w:t>
        <w:softHyphen/>
        <w:t>ные члены предложения. Слова, обозначающие пред</w:t>
        <w:softHyphen/>
        <w:t>мет, признаки предмета, действие предмета. Предлоги. Корень, однокоренные слова. Проверка безударных гласных, парных звонких и глухих согласных в корне слова.</w:t>
      </w:r>
    </w:p>
    <w:p>
      <w:pPr>
        <w:sectPr>
          <w:type w:val="nextPage"/>
          <w:pgSz w:w="11906" w:h="16838"/>
          <w:pgMar w:left="851" w:right="992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Style w:val="FontStyle2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5"/>
        <w:gridCol w:w="1844"/>
        <w:gridCol w:w="3860"/>
        <w:gridCol w:w="3473"/>
        <w:gridCol w:w="3791"/>
      </w:tblGrid>
      <w:tr>
        <w:trPr>
          <w:trHeight w:val="1013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алендарные срок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№№</w:t>
            </w: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роков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Тема (раздел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-во часов</w:t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                              </w:t>
            </w:r>
            <w:r>
              <w:rPr>
                <w:rStyle w:val="FontStyle22"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озможные виды деятельности учащихся</w:t>
            </w:r>
          </w:p>
        </w:tc>
      </w:tr>
      <w:tr>
        <w:trPr>
          <w:trHeight w:val="101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чебные действия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ОВТОРЯЕМ, ТО ЧТО ЗНАЕМ (5 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1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Вводный урок. Знакомство с учебником. Что мы знаем о тексте и предложен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Рассказывать о предложении как единице высказывания, составлять предложения из слов, выделять предложения из текст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Формулировать учебную задачу и удерживать ее;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Самостоятельно выделять и формулировать познавательную цель;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Уметь в решении образовательных задач задавать вопросы, обращаться за помощью к товарищу,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Давать установку на здоровый образ жизни и принятие образа «хорошего ученика», положительно относиться к учеб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ронтальная работа: Анализируют речь людей .и различают устную и письменную ре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Индивидуальная работа: оформляют предложения в устной и письменной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в паре: Анализируют текст: определяют границы предложен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2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едложение и слов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ссказывать о предложении как единице высказывания, составлять предложения из слов, выделять предложения из текста, Ставить соответствующие знаки в конце предложения, каллиграфически правильно списывать слова, предложения в зависимости от цели высказывания и интонац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Формирование познавательного интереса к процесс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зличают слова и предложения, устанавливают связь слов в предложении, знакомятся с предложениями, состоящими из одног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Записывают предложения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5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о и слог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вторение и закрепление знаний о слове и слоге как части слова. Деление слова на слоги, находить ударный слог в слове, перенос слова с учетом особенностей слог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Уметь обращаться за помощью в решении образ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6Л. В поведении соответствовать нормам морали, культуры общения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зличают слова и слоги, устанавливают связь слов в предложении, знакомятся со словами , состоящими из одного слога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Работают 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6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bCs/>
                <w:iCs/>
                <w:sz w:val="20"/>
                <w:szCs w:val="20"/>
              </w:rPr>
              <w:t>Звуки и буквы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ние признаков гласных звуков, количества гласных звуков в русском язык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спознают  гласные и согласные звуки и буквы, дают  им характерис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выполнение письменно упражнений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7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bCs/>
                <w:iCs/>
                <w:sz w:val="20"/>
                <w:szCs w:val="20"/>
              </w:rPr>
              <w:t>Закрепление по теме «Звуки и буквы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Умение каллиграфически списывать слова, предложения и тексты без пропусков, вставок, искажения бук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П.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обсуждение- правильное начертание букв и их соеди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выполнение упражнений для развития свободных движений по образцам.  проводят разные способы проверки правописания слов: изменение формы слова, подбор однокоренных слов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bCs/>
                <w:iCs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РЕЧЬ (4 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8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ечь в жизни человека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осприятие и понимание звучащей речи. Речь устная и письменна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Различать предмет и слово, его называющее;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Использовать речь для регуляции своего действия;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Формирование навыков анализа и сопоставления, осознания единства с окружающим миром, навыков организации и анализа своей деятельности в составе группы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зличают слова и предложения, устанавливают связь слов в предложении, знакомятся с предложениями, состоящими из одного слова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Записывают предложения по заданиям учебника с коллективной проверкой.</w:t>
            </w:r>
          </w:p>
        </w:tc>
      </w:tr>
      <w:tr>
        <w:trPr>
          <w:trHeight w:val="24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9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ечь устная и письменная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Знаки препинания в конце предложения. Соблюдение орфоэпических норм и правильной интонации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Различать предмет и слово, его называющее;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Использовать речь для регуляции своего действия;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зличают слова и предложения, устанавливают связь слов в предложении, знакомятся с предложениями, состоящими из одного слова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Записывают предложения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12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Выделение предложений в устной и письменной реч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Тренировочные упражнения в написании предложений, расстановка знаков препинания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Различать предмет и слово, его называющее;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Использовать речь для регуляции своего действия;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Коллективная работа: Закрепляют знания о разновидности предложений. 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Индивидуальная работа: самостоятельное выполнение упражнения по заданию учебника с коллективной проверко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13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 xml:space="preserve">Упражнение в выделении предложений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Употребление прописной буквы в начале предложения. Знаки препинания в конце предложения (точка, вопросительный, восклицательный знаки)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Принимать учебную задачу урока;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П. Ориентироваться в разнообразии способов решения поставлен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Умение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Л. 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Коллективная работа: Различают разновидности предложений. 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Работа в паре: Анализируют текст: определяют границы предложений, ставят знаки препинания в конце предложения. Оценивают свою наблюдательность, расширяют сферу социально-нравственных представлений. Индивидуальная работа: Выполняют упражнения из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ЗВУКИ И БУКВЫ (9 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4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собенности звуков и букв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вуки гласные и согласные; буквы, их обозначающие. Работа над распознаванием звуков и букв, согласных звонких и глухих, мягких и твердых, парных и непарных. Представление о роли звуков в различении смысла слов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спознают  гласные и согласные звуки и буквы, дают  им характерис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выполнение письменно упражнений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15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Гласные и согласные звук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ние признаков гласных звуков, количества гласных звуков в русском язык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спознают  гласные и согласные звуки и буквы, дают  им характерис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выполнение письменно упражнений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6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звуки и буквы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еление слов на слоги. Словесное ударение. Восприятие на слух и правильное произношение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Сличать способ действия и его результат с заданным эталоном с целью обнаружения отклонений и отлич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Слушать собеседника, общаться друг с дру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Коллективная работа: определять какой звук образует слог, делить слова на слоги, подсчитывать количество слогов в слове, Групповая работа: находить ошибки в делении слов на сло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выполнение упражнений по заданиям учебни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9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а с буквой э в начале слов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различать звук (э) в словах и обозначать его на письме соответствующей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Находить в словах и обозначать на письм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спознают  гласные и согласные звуки и буквы, дают  им характерис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выполнение письменно упражнений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0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исьменные ответы на вопросы к тексту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отвечать на вопросы и оформлять их в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Формулировать и удерживать учебную задачу, составлять план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П. Использовать общие приемы решения задач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Задавать вопросы, строить понятные для партнера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Иметь социально-нравственные представления, включающие в себя освоение социальной роли ученик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ронтальная работа: письменно отвечают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Индивидуальная работа: выполняют упражнения из учебника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1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ечевой этикет. Слова-приветствия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Знать правила речевого этик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ть употреблять в речи слова приветствия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Принимать учебную задачу урока;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Адекватно оценивать результаты своего труда и труда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выполняют работу с тренировочны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ндивидуальная работа: выполняют тренировочные упражнения для закрепл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22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гласные звуки и буквы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ать согласные звуки по мягкости, твердости, глухости, звонкости, парные и непарны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Формулировать и удерживать учебную задачу, составлять план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П. Использовать общие приемы решения задач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Задавать вопросы, строить понятные для партнера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Иметь социально-нравственные представления, включающие в себя освоение социальной роли ученик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ронтальная работа: различают согласные звуки по твердости, мягкости, глухости-звонкости, парные и непарные. Индивидуальная работа: выполняют упражнения из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3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гласный звук [й] и буква 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б особенностях согласных звуков, различение согласных и гласных звуков, их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б особенностях произношения согласных звуков. Уточнение представлений о согласном звуке [й]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распознают  гласные и согласные звуки и буквы, дают  им характерис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ндивидуальная работа: выполнение письменно упражнений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26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ходной диктант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Написание под диктовку в соответствии с изученными нормами правописания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П. Ориентироваться в разнообразии способов решения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ндивидуальная работа: Письмо под диктовку, применение правил и орфограмм, проверка и исправление допущенных ошибо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И, А, У  ПОСЛЕ ШИПЯШИХ. СОЧЕТАНИЕ ЧН, ЧК.(12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27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 Шипящие согласные звуки [ж], [ш], [ч], [щ]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ыполнение работы над ошибками, находить, анализировать и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Принимать учебную задачу урока;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Адекватно оценивать результаты своего труда и труда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ллективная работа: выполняют работу с тренировочными упражнениями в расстановке знаков препинания, анализируют допущенные ошибки, применяют изученные правила. Индивидуальная работа: проводят письменно работу над ошибками, выполняют тренировочные упражнения для закрепл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8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а с сочетаниями жи, ши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сочетаний жи – ши. Выборочное чтение: нахождение необходимого учебного материал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ронтальная работа: находят твердые и мягкие согласные, индивидуальная работа:  применяют правила обозначения мягкости согласных на письме, выделяют их в слове, выполняют звуко-буквен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ндивидуальная работа: Выполняют задания по учебнику с коллективной провер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в паре: Выполняют творческое задание с применением правил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29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е в написании слов с сочетаниями жи, ш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сочетаний жи – ши. Чтение и понимание учебного текста, формулировок заданий, правил, определений. Выборочное чтение: нахождение необходимого учебного материал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ронтальная работа: находят твердые и мягкие согласные, индивидуальная работа:  применяют правила обозначения мягкости согласных на письме, выделяют их в слове, выполняют звуко-буквен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Индивидуальная работа: Выполняют задания по учебнику 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30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слов с сочетаниями жи, ш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сочетаний жи – ши. Выборочное чтение: нахождение необходимого учебного материал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ронтальная работа: находят твердые и мягкие согласные, индивидуальная работа:  применяют правила обозначения мягкости согласных на письме, выделяют их в слове, выполняют звуко-буквен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ндивидуальная работа: Выполняют задания по учебнику с коллективной провер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в паре: Выполняют творческое задание с применением правил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3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еление текста на част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Чтение и понимание учебного текста, формулировок заданий, правил, определений. Выборочное чтение: нахождение необходимого учебного материал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ронтальная работа: делят текст на ч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ндивидуальная работа: Выполняют задания по учебнику с коллективной проверкой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а с сочетаниями ча, ща, чу, щу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Научиться писать слова с сочетаниями ча, ща,, анализировать и применять правила написания, различать в словах мягкие шипящие звук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трабатывают до автоматизма безошибочное написание слов с данными сочетаниями, формируют навык правописания, составляют предложения из данных слов с сочета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а-щ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коллективной провер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пражнение на закреплени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ворческую работу по развитию реч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е в написании с сочетаниями  ча, ща, чу, щу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акрепить умения написания слов с сочетаниями жи-ши, ча-ща, чу-щу, анализировать и применять правила написания, различать в словах мягкие шипящие звук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писывают текст, делают прове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Отрабатывают до автоматизма безошибочное написание слов с данными сочетаниями, формируют навык правописания, составляют предложения из данных слов с сочетан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Упражнение в написании слов  с сочетаниями 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акрепить умения написания слов с сочетаниями, анализировать и применять правила написания, различать в словах мягкие шипящие звук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писывают текст, делают прове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Отрабатывают до автоматизма безошибочное написание слов с данными сочетаниями, формируют навык правописания, составляют предложения из данных слов с сочетан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Списывание «Парные и непарные согласные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ние признаков и роли  гласных и согласных звуков в русском языке, изученных орфограмм. Умение соблюдать изученные нормы орфографии и пунктуац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о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результаты свое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писывают текст с расстановкой знаков препинания в конце предлож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а с сочетаниями чк, чн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ные  способы проверки  правописания слов: изменение формы слова, подбор однокоренных слов. Правописание сочетаний чк,чн,щн. Соблюдение орфоэпических норм и правильной интонац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нализируют свои ошибки при написании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к, чн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щн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справляют их,  учатся применять правило о написании сочетан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упражнения по учебнику в рабочих тетрадях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Слова с сочетаниями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ные  способы проверки  правописания слов: изменение формы слова, подбор однокоренных слов. Правописание сочетаний чк,чн,щн. Соблюдение орфоэпических норм и правильной интонац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нализируют свои ошибки при написании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к, чн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исправляют их,  учатся применять правило о написании сочетан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упражнения из учебни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иктан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Написание под диктовку в соответствии с изученными нормами правописания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Ориентироваться в разнообразии способов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сьмо под диктовку, применение правил и орфограмм, проверка и исправление допущенных ошибо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ЛФАВИТ (2 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Алфавит, или азбу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комство с алфавитом. Его ролью в жизни люд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ть пользоваться алфавитом. Как появились первые буквы, в каком порядке расположены они в русском алфавите и почему. Правильно называть буквы алфави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Отрабатывают до автоматизма безошибочное произношение алфавита, формируют навык правописания слов в алфавитном порядк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Алфавит. Закреплени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пользоваться алфавитом.. Правильно называть буквы алфави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Отрабатывают до автоматизма безошибочное произношение алфавита, формируют навык правописания слов в алфавитном порядк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ЛОВО И СЛОГ. ПЕРЕНОС СЛОВ (6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о и слог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ение слов на слог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мение делить слова на слог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ab/>
              <w:t>Деление слов на слог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еление слов на слоги для переноса, Правила переноса, восприятие на слух и правильное произношение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мение правильно переносить слова  с одной строчки на другую, нахождение в тексте трудных орфограмм, объяснение их написания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ние правила деления слов на слог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елят  слова на слоги, используя правило переноса с проверкой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вторение 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упражнений по учебнику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еренос слов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Умение делить слова на слоги для перенос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елят  слова на слоги, выявляют  закономерност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правил переноса слов с одной строчки на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ение задания по карточка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а, которые не переносят. Перенос слов с буквой й в середин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еление слов на слоги для переноса, Правила переноса, восприятие на слух и правильное произношение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мение правильно переносить слова  с одной строчки на другую, нахождение в тексте трудных орфограмм, объяснение их написания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еренос сло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Умение переносить слов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елят  слова на слоги, выявляют  закономерност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правил переноса слов с одной строчки на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ЛОЖЕНИЕ и текст  (12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едложение как единица реч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ение слова, словосочетания и предложения. Разновидности предложений по цели высказывания и эмоциональной окраске. Связь слов в предложен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пределяют признаки предложения и виды связи слов в предложении, устанавливают связь слов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ыписывают словосочетания из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ют с деформированными предложен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ки препинания в конце предложения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ение слова, словосочетания и предложения. Разновидности предложений по цели высказывания и эмоциональной окраске. Знаки препинания в конце предлож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пределяют признаки предложения и вид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ыписывают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ют с деформированными предложен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вные члены предложения: подлежащее и сказуемо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Главные и второстепенные члены предложения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учебную задачу урока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Использовать речь для регуляции своего действия. Л. Положительно относиться к учебе как к интеллектуаль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ыражать положительное отношение к процессу познания, проявлять внимание, наблюдатель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пределяют признаки главных членов предложения, выделяют предложения из речевого потока, находят в предложении главные чл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равильно оформляют на письме предложения, подчеркивают главные член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по заданиям учител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иктант за 1-ю четверть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о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под диктовку в соответствии  с изученными правилами орфографии и пунктуац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вные члены предложения: подлежащее и сказуемо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Главные и второстепенные члены предложения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учебную задачу урока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Использовать речь для регуляции своего действия. Л. Положительно относиться к учебе как к интеллектуаль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ыражать положительное отношение к процессу познания, проявлять внимание, наблюдатель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пределяют признаки главных членов предложения, выделяют предложения из речевого потока, находят в предложении главные чл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равильно оформляют на письме предложения, подчеркивают главные член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по заданиям учител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щее понятие о тексте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иды текстов. Составление текстов по заданной тем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учебную задачу урока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. Использовать речь для регуляции своего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накомятся с разными видами текстов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писывают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деляют из заданного текста основную мысль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Типы текстов: повествование, описание, рассуждени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иды текстов. Составление текстов по заданной тем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учебную задачу урока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. Использовать речь для регуляции своего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ают тексты по разным типам, составляют из отдельных предложений связный текст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писывают текст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труктурные части текста- повествования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Виды текстов. Составление текста-повествова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учебную задачу урока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. Использовать речь для регуляции своего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накомятся со структурными частями текста-повеств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писывают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деляют из заданного текста основную мысль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зложение «Барсучонок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ересказать текст по вопросам, запись прослушанного текста по памят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 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ушают текст, пересказывают содержание по вопросам, составляют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авильно записывают предложения по памяти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,допущенными в изложен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овторение материала по теме: «Предложение и текст». Словарный диктан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иды текстов. Составление текстов по заданной тем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учебную задачу урока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. Использовать речь для регуляции свое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работают  с разными видами текстов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писывают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деляют из заданного текста основную мысль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ставление устного рассказа по картинкам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составлять предложения по картине так, чтобы получился связный текс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Учитывать правило в планировании и контроле способа выполн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ю наблюдательность, расширять сферу социально-нравственных представл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ют предложения,  связны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ГКИЕ И ТВЕРДЫЕ СОГЛАСНЫЕ ЗВУКИ  И ИХ ОБОЗНАЧЕНИЕ НА ПИСЬМЕ (8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чинение по картине Ф.П.Решетникова «Опять двойка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составлять предложения по картине так, чтобы получился связный текст, запись составленного текста по плану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Учитывать правило в планировании и контроле способа выполн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ю наблюдательность, расширять сферу социально-нравственных представл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ют предложения,  связны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авильно записывают по заданному плану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Обозначение мягкости и твердости на письме гласными буквам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вершенствование умения обозначать мягкость согласных звуков на конце и в середине слова. Развитие фонематического слух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находят твердые и мягкие согласные, индивидуальная работа:  применяют правила обозначения мягкости согласных на письме, выделяют их в слове, выполняют звуко-буквен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задания по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Мягкий знак на конце слова как показатель мягкости согласного зву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отребление мягкого знака. Уточнение представлений учащихся о способах обозначения мягкости согласных звук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находят твердые и мягкие согласные, индивидуальная работа:  применяют правила обозначения мягкости согласных на письме, выделяют их в слове, выполняют звуко-буквен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задания по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значение мягкости согласного в конце и в середине слов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вторить изученный материал по теме «Согласные звуки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находят твердые и мягкие согласные, индивидуальная работа:  применяют правила обозначения мягкости согласных на письме, выделяют их в слове, выполняют звуко-буквен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задания по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зложение «Ежик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ересказать текст по вопросам, запись прослушанного текста по памят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лушают текст, пересказывают содержание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авильно записывают предложения по памяти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и перенос слов с мягким знаком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ереносить слова с 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елят  слова с ь на слоги, выявляют  закономерност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правил переноса слов с ь одной строчки на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ст «Произношение и обозначение на письме согласных звуков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ют из предложенных вариантов правильное решение учебной задачи, доказывают правильность выбранного ответ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Понимать заданный вопрос, в соответствии с ним строить письменный  отве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самостоятельно тестовые задания, рассуждают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 Обобщение знаний о способах обозначения мягкости согласных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ть находить и исправлять ошибки в тексте, применять правила, уметь отстаивать свою точку зрения, доказывать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вторяют и систематизируют изученные знания по предмету, выявляют допущенные ошибки, объясняют способ проверки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 в рабочей тетрад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ВОНКИЕ И ГЛУХИЕ СОГЛАСНЫЕ ЗВУКИ (5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арные согласные по звонкости - глухости, мягкости - твердост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пределять парные и непарные согласные, выполнять звуко-буквенный анализ, писать слова с парными согласны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а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Договариваться и приходить к общему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арные согласные на конце и в середине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проверку при написании, коллективная работа: оценивают свои результаты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арные звонкие и глухие согласные. Особенности проверочных и проверяемых сло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ние правила написания парных согласных на конце слов. Умение использовать звуковой анализ слов для различения звонких и глухих звуков в словах, для соотнесения звука и буквы, которая обозначает этот звук в слов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оложительно относиться к учебе как  к интеллектуаль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наблюдают и выявляют слова на изученную орфограмму, используют разнообразные способы проверки правописания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задания по учебнику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пособ проверки парных согласных на конце слов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исать слова с парными согласными на конце слов; различать проверочное и проверяемое слово; выполнять звуко - буквенный анализ слов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а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Договариваться и приходить к общему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блюдают и выявляют слова на изученную орфограм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используют разнообразные способы проверки правописания слов с взаимопроверкой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 по карточка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Способ проверки парных согласных. Словарный диктан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исать слова с парными согласными на конце слов; различать проверочное и проверяемое слово; выполнять звуко - буквенный анализ слов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а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Договариваться и приходить к общему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наблюдают и выявляют слова на изученную орфограм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уют разнообразные способы проверки правописания слов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е в написании слов с парными согласными на конце слова. Контрольное списывани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пределять парные и непарные согласные, выполнять звуко-буквенный анализ, писать слова с парными согласны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а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Договариваться и приходить к общему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арные согласные на конце и в середине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проверку при написании, оценивают свои результаты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ОЗНАЧЕНИЕ ГЛАСНЫХ ЗВУКОВ В УДАРНЫХ И БЕЗУДАРНЫХ СЛОГАХ (11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дарение. Ударный и безударный слог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 подбирают проверочные слова,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изученных орфограм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значение гласных звуков буквами в ударных и безударных слог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 , подбирают проверочные слова,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изученных орфограм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собенности проверочного слов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 в корне, подбирают проверочные слова,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изученных орфограм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собенности проверочного слов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 , подбирают проверочные слова,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изученных орфограм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оверка безударных гласных в двусложных слов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, подбирают провероч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исьмо под диктовку, выполнение творческих заданий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оверяемые и непроверяемые гласные в безударных слог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, подбирают проверочные слова,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изученных орфограм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оверка безударных гласных в двусложных словах. Текст и предложени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именение правил правописания безударных гласных слов. Письмо текста по памят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наблюдательность, расширять сферу социально-нравственных представл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 с тексто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писывают текст по памяти, применяют изученные правила, выполняют 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е в написании слов с проверяемыми безударными гласным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безударных гласных слова, определение границы предложений и запись их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находят проверяемые и проверочные слова, доказывают правильность свои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изученных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 из учебни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 xml:space="preserve">Проверочный диктант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о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под диктовку в соответствии  с изученными правилами орфографии и пунктуац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зложение повествовательного текста «Ежик спит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ересказать текст по вопросам, запись прослушанного текста по памят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Адекватно оценивать свои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ушают текст, пересказывают содержание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авильно записывают предложения по памяти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ть находить и исправлять ошибки в тексте, применять правила, уметь отстаивать свою точку зрения, доказывать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вторяют и систематизируют изученные знания по предмету, выявляют допущенные ошибки, объясняют способ проверки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 в рабочей тетрад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ИТЕЛЬНЫЙ Ь (6ч)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нятие о разделительном мягком знак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отребление разделительного мягкого знака. Русский алфавит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употребления мягкого знака при письме, выделяют слова с мягким  знаком, тренируются в написании слов с мягким 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комментированное письмо словарных сло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поставление мягкого знака – показателя мягкости согласных и разделительного мягкого знак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поставление мягкого знака – показателя мягкости согласных и разделительного мягкого зна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употребления мягкого знака при письме, выделяют слова с мягким  знаком, тренируются в написании слов с мягким знак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ерка знаний по изученным орфограмма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роверочный диктант «Правописание слов с разделительным ь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о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под диктовку в соответствии  с изученными правилами орфографии и пунктуац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слов с разделительным 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отребление разделительного мягкого знака. Тренировочные задания со словарными слов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употребления мягкого знака при письме, выделяют слова с мягким  знаком, тренируются в написании слов с мягким знаком. Отрабатывают навык безошибочного письма слов с непроверяемыми  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ерка знаний по изученным орфограмма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ный диктант  за 2 четверт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о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под диктовку в соответствии  с изученными правилами орфографии и пунктуац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ВОЙНЫЕ СОГЛАСНЫЕ.(3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 Слова, в которых пишутся две одинаковые буквы.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еренос слов с двойными согласным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еление слов с двойными согласными на слоги для переноса, Правила переноса, восприятие на слух и правильное произношение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мение правильно переносить слова  с одной строчки на другую, нахождение в тексте трудных орфограмм, объяснение их написания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еренос слов с двойными согласными. Закреплени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еление слов с двойными согласными на слоги для переноса, Правила переноса, восприятие на слух и правильное произношение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мение правильно переносить слова  с одной строчки на другую, нахождение в тексте трудных орфограмм, объяснение их написания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ЛОВО И ПРЕДЛОЖЕНИЕ. ИМЯ СУЩЕСТВИТЕЛЬНОЕ (14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о и предложени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ссказывать о предложении как единице высказывания, составлять предложения из слов, выделять предложения из текста, Ставить соответствующие знаки в конце предложения, каллиграфически правильно списывать слова, предложения в зависимости от цели высказывания и интонац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менять установленные прав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и выделение необходим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Формирование познавательного интереса к процесс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ают слова и предложения, устанавливают связь слов в предложении, знакомятся с предложениями, состоящими из одног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писывают предложения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нятие о словах называющих предметы (имена существительны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Наблюдать за словами, выявлять слова, которые обозначают предметы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роить понятные для партне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е поведение и поведение своих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пределяют признаки имени существительного, задают вопросы, формулируют прави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упражнения –подбирают и находят в тексте имена существительны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Распознавание существительных, отвечающих на вопросы кто?  и что?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ать имена существительные по вопросам «кто?», «что?». Познакомиться с терминами «одушевленные» и «неодушевленные» имена существительны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 поведении соответствовать номам морали, культуры общения, этикету отношений (позитивное сотрудничество в разных сферах деятельности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улируют вопросы, на которые  отвечают одушевленные и неодушевленные имена существ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дбирают одушевленные и неодушевленные имена существительные из текста; классифицируют существительные по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 из учебни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чинение по картине И,Э. Грабаря «Февральская лазурь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составлять предложения по картине так, чтобы получился связный текст, запись составленного текста по плану. Учет разных мнений, координирование в сотрудничестве разных позиц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Учитывать правило в планировании и контроле способа выполн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ют предложения по картине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записывают составленный рассказ, выполняют проверку, применяя изученные правил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Упражнение в распознавании одушевленных и неодушевленных имен существительных.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ать имена существительные по вопросам «кто?», «что?». Находить имена существительные в тексте, определять число, одушевленность и неодушевленность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 поведении соответствовать номам морали, культуры общения, этикету отношений (позитивное сотрудничество в разных сферах деятельности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ают имена существительные, отвечающее на вопросы «кто?», «что?», определяют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ыполняют тренировочные задания на отработку знаний и у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б имени существительном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ать имена существительные  Находить имена существительные в тексте, определять число, одушевленность и неодушевленность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. В поведении соответствовать номам морали, культуры общения, этикету отношений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ают имена существительные, определяют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ыполняют тренировочные задания на отработку знаний и у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аглавная буква в именах, отчествах, фамилиях людей, кличках животных, названия городов, деревень, улиц, рек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ние правил правописания заглавных букв в именах собственных; умение отличать имена собственные от нарицательных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Уметь обращаться за помощью в решении образо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: свои достижения, свою самостоятельность, инициативу, ответствен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онятие «собственные» и «нарицательные» имена существительные и находят их к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ишут, применяя правило на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отребление заглавной буквы в собственных именах существительны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ние правил правописания заглавных букв в именах собственных; умение отличать имена собственные от нарицательных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Уметь обращаться за помощью в решении образо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: свои достижения, свою самостоятельность, инициативу, ответствен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онятие «собственные» и «нарицательные» имена существительные и находят их к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ишут, применяя правило на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акрепление знаний об имени существительном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мя существительное: значение и употребление. Различение имен существительных, отвечающих на вопросы «кто?», «что?». Употребление заглавной буквы, определение числ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ю учебную деятельность, свои достижения, свою самостоятельность, ответственность, инициатив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находят имена существительные, определяют число, разделяют на одушевленные и неодушевле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деляют имена собственные, нарица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изученных орфограм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зложение по вопросам с дополнением текст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ересказать текст по вопросам, запись прослушанного текста по памят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свои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ушают текст, пересказывают содержание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авильно записывают предложения по памяти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, допущенными в изложени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о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под диктовку в соответствии  с изученными правилами орфографии и пунктуац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ГОЛ (9ч)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Понятие о словах, обозначающих действие предметов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чение и употребление глаголов в речи. Умение ставить вопросы к глагола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ризнаки глагола, задают вопросы к глаго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ходят  глаголы в тексте, объясняют значение глагол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Слова, отвечающие на вопросы что делает? что сделают?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чение и употребление глаголов в речи. Умение ставить вопросы к глагола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ризнаки глагола, задают вопросы к глаго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ходят  глаголы в тексте, объясняют значение глаголов, употребляют в речи глаголы при составлении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ение упражнений по учебнику в рабочей тетрад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голы в единственном и во множественном числ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зменение глаголов по числа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меняют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онятие «единственное» и «множественное»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чатся изменять глаголы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ыполняют упражнения в рабочих тетрад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задания творческого характер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отребление глаголов в разных временных форм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меняют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онятия настоящее, прошедшее и будущее время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чатся изменять глагол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ыполняют упражнения в рабочих тетрад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голы, отвечающие на вопрос что делать? что сделать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Глагол: значение и употребление. Неопределенная форма глагола. Изменение глаголов по числам в настоящем и будущем времени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Уметь обращаться за помощью в решении образо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: свои достижения, свою самостоятельность, инициативу, ответствен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яют знания о глаг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проверочный тест, проводят 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учающее изложение «Щенок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ересказать текст по вопросам, запись прослушанного текста по памя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ыражение своих мыслей с достаточной полнотой  и точностью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, свою самостоятельность, ответственность, инициатив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лушают текст, пересказывают содержание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авильно записывают предложения по памяти, проводят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е в употреблении глаголов в реч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Находить глаголы в тексте, определять число глаго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меняют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ходят глаголы  в тексте, определяют число глаголов, составляют предложения с употреблением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в тетрад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Восстановление деформированного текста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ставлять предложения, расстановка знаков препинания, правильное написание текста по абзацам,  озаглавливание полученного связного рассказ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итоговый и пошаговый контроль по результ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Классифицировать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роить понятные для партне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осстанавливают текст, разбивают по абзац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писывают текст, расставляют знаки препинания, подбирают название к полученному рассказу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акрепление по теме: «Глагол»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Находить глаголы в тексте, определять число и время глаго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меняют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ходят глаголы  в тексте, определяют число и время глаголов, составляют предложения с употреблением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в тетрад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Я ПРИЛАГАТЕЛЬНОЕ (8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Понятие о словах, обозначающих признаки предметов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мя прилагательное: значение и употреблени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дают вопросы к имени прилагательному, определяют признаки, формулируют прави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находят прилагательные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упражнения по учебнику в тетрадях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ение слов отвечающих на вопросы какой? какая? какое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чение и употребление имен прилагательных, согласование с именами существительны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гласовывают прилагательные с существительными, правильно употребляют прилагательные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изученных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ение прилагательных в единственном и во множественном числ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чение и употребление имен прилагательных, согласование с именами существительными, изменение имен прилагательных по числа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зменяют имена прилагательные по числам, определяют число прилагательных, употребляют прилагательные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изученных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илагательные, противоположные по смыслу, их употребление в реч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чение и употребление имен прилагательных противоположных по смыслу, согласование с именами существительны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гласовывают прилагательные с существительными, правильно употребляют прилагательные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изученных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отребление прилагательных в реч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чение и употребление имен прилагательных, согласование с именами существительны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гласовывают прилагательные с существительными, правильно употребляют прилагательные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ление изученных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 словах – названиях предметов, признаков предметов, действий предмето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истематизация знаний  и повторение пройденного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текст, определяют част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овторяют правила о имени существительном, имени прилагательном, глаголе, предлог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ное списывание по теме «Имя прилагательное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писывание текста, выделение имен прилагательных в предложениях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Организовать свое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именяют изученные правила в самостоятельной письменной работе, осуществляют самоконтроль при списывании текста и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Закрепление по тем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« Имя прилагательное»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акрепление изученного по теме. Значение и употребление имен прилагательных. Изменение имен прилагательных по числам ирода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меняют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ходят в тексте имена прилагательные, определяют род, число, задают вопросы, устанавливают связь с именами существительным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ест на закрепление знаний и умени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г (7ч.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едлог как слово и его роль в реч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ормировать представление о предлоге как части речи, его роли в предложен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ризнаки предлога, роль предлогов в речи, составляют предложения с предлог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ишут предлоги со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задания творческого характера.</w:t>
            </w:r>
          </w:p>
        </w:tc>
      </w:tr>
      <w:tr>
        <w:trPr>
          <w:trHeight w:val="22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дельное написание предлогов со словами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вивать умение писать предлоги раздельно с другими словами в предложен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атся определять значение предлогов, выделяют в предложении пред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ишут предложения с пред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 с пословицами (развитие речи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Единообразное написание предлогов не зависимо от их произношения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вивать умение анализировать и корректировать предложения с нарушенным порядком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атся определять значение предлогов, выделяют в предложении пред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ишут предложения с пред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 с пословицами (развитие речи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ставление устного рассказа по картинке. Озаглавливание текста, связь предложений в текст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составлять предложения по картине так, чтобы получился связный текс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Учитывать правило в планировании и контроле способа выполн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ю наблюдательность, расширять сферу социально-нравственных представл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ют предложения,  связны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роверочная работа по теме «Предлог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о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под диктовку в соответствии  с изученными правилами орфографии и пунктуац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Речевой этикет. Слова благодарност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ормировать представление о речевом этикете, его роли в предложен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атся определять значение слов речеыого этикета, выделяют в предложении слова благодар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ишут предложения со словами благодар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 с пословицами (развитие речи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ДСТВЕННЫЕ (ОДНОКОРЕННЫЕ) СЛОВА (9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щее понятие об однокоренных (родственных) слов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нание, что такое родственные слова; умение подбирать родственные слов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ходят и выделяют значимую часть слова- корень, делают выводы на основе анализ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записывают однокоренные слова, выполняют задание творческ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ворческие зада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изнаки однокоренных сло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ыделение значимых частей слова (корень, окончание). Чтение и понимание учебного текста, формулировок заданий, правил, определе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одбирают и находят в тексте однокоренные слова, учатся работать с использованием алгоритма выделения корня в слов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деляют значимую часть в слове, распознают однокоренные слов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ризнаки однокоренных слов. Словарный диктан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ыделение значимых частей слова (корень, окончание). Чтение и понимание учебного текста, формулировок заданий, правил, определе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Формировать умение работать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азвивать первоначальное умение       практического исследования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наблюдательность; расширять сферу социально-нравственных представл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одбирают и находят в тексте однокоренные слова, учатся работать с использованием алгоритма выделения корня в слов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деляют значимую часть в слове, распознают однокоренные слова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Сочинение по результатам наблюдения и воспоминаний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составлять предложения по представлению так, чтобы получился связный текст, запись составленного текста по плану. Учет разных мнений, координирование в сотрудничестве разных позиц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Учитывать правило в планировании и контроле способа выполн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риентация на понимание причин успеха в учебной деятель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оставляют рассказ по представлению, записывают по составленному плану, проводят 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Работа над ошибками. Правописание однокоренных сл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являют допущенные ошибки, объясняют правильное написание слов и оформление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работу над ошибками в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- выделяют однокоренные слова, выделяют корень, окончание в словах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Единообразное написание корня в однокоренных слов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Формировать навык грамотного написания орфограмм в корне слов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Сличать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ировать сво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наблюдательность; расширять сферу социально-нравственных представл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находят однокоренные слова, выделяют в них корень, вырабатывают навык грамотного написания орфограмм в корне слов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Тест «Корень слова. Однокоренные слова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задания в тестовой форме, демонстрируют знания по пройденному материал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ный диктант за 3 четверт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Учитывать правило в планировании и контроле способа выполн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под диктовку в соответствии  с изученными правилами орфографии и пунктуац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7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Закрепление по теме: «Однокоренные (родственные) слова»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>
          <w:trHeight w:val="89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УДАРНЫЕ ГЛАСНЫЕ В КОРНЕ (5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пособы проверки безударных гласных в корн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 в корне, подбирают провероч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зличают проверочное и проверяемое слова с коллективной 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спознавание проверочных слов и слов, которые нужно проверять. Подбор однокоренного  проверочного слов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 в корне, подбирают провероч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исьмо под диктовку, выполнение творческих заданий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оверка в написании слов  с безударными гласными в корн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написания безударных гласных в корне, подбирают проверочные слова,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спознают однокоренные слова, находят в словах корень, выделяют его с коллективной провер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изученных орфограм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е в написании слов с безударными гласными в корн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. П.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сказывать стремление руководствоваться выводами, сделанными на урок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именяют правило написания безударных гласных в корне, подбирают проверочные слова, различают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ыполняют задания творческого характера, подбирают и находят в тексте однокоренные слов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Тест « Безударные гласные в корне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задания в тестовой форме, демонстрируют знания по пройденному материал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АРНЫЕ ЗВОНКИЕ И ГЛУХИЕ СОГЛАСНЫЕ В КОРНЕ (6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оверка парных звонких и глухих согласных в корн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парных звонких и глухих согласных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 Формирование умения работать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азвивать первоначальное умение практического исследования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веряют написание слов с парными согласными на конце путем изменения формы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 со словами с непроверяемой глас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ворческие зада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оверка парных согласных в корне путем подбора однокоренных сло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парных звонких и глухих согласных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 Формирование умения работать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азвивать первоначальное умение практического исследования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еряют написание слов с парными согласными на конце путем изменения формы слов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зложение «Птичка» (По Л.Н.Толстому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пересказать текст по вопросам, запись прослушанного текста по памя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ыражение своих мыслей с достаточной полнотой  и точностью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роявлять способность к адекватной самооценке с опорой на знание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лушают текст, пересказывают содержание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ьно записывают предложения по памяти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оверка парных согласных  и безударных гласных в корн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е  в подборе проверочных слов. Наблюдение за четкостью звучания парных согласных в конце слова. Формулировка правил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, свои достижения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водят сравнения, классификацию по заданным критериям, упражняются в подборе проверочных слов, формулируют прави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по заданиям учебника,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иктант по теме: «Правописание парных согласных и безударных гласных в корне слова»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исьмо под диктовку в соответствии с изученными правилами. Чтение и понимание учебного текста, формулировка заданий, правил, определе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ишут под диктовку, применяют изученные нормы орфографии и пунктуац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Анализ диктанта. Работа над ошибкам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безударных гласных в корне слова. 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находят, анализируют и исправляют ошибки, закрепляют знания и умения правильно писать безударные гласные в корне слов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письменно работу над ошибками, выполняют тренировочные упражнения по заданиям учител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ЛОЖЕНИЕ (5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длежащее и сказуемое -  главные члены предложения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Главные и второстепенные члены предложения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нимать учебную задачу урока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Использовать речь для регуляции своего действия. Л. Положительно относиться к учебе как к интеллектуаль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ыражать положительное отношение к процессу познания, проявлять внимание, наблюдатель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пределяют признаки главных членов предложения, выделяют предложения из речевого потока, находят в предложении главные чл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равильно оформляют на письме предложения, подчеркивают главные член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по заданиям учител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вязь слов в предложени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ение слова, словосочетания и предложения. Разновидности предложений по цели высказывания и эмоциональной окраске. Связь слов в предложен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пределяют признаки предложения и виды связи слов в предложении, устанавливают связь слов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ыписывают словосочетания из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ют с деформированными предложен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Сочинение по серии картинок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мение составлять предложения по серии картинок так, чтобы получился связный текст, запись составленного текста по плану. Учет разных мнений, координирование в сотрудничестве разных позиц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Учитывать правило в планировании и контроле способа выполн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ют предложения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записывают составленный рассказ, выполняют проверку, применяя изученные правил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бота над ошибками. Связь слов в предложени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ение слова, словосочетания и предложения. Разновидности предложений по цели высказывания и эмоциональной окраске. Связь слов в предложен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ыражать положительное отношение к процессу познания, проявлять внимани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ризнаки предложения и виды связи слов в предложении, устанавливают связь слов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выписывают словосочетания из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работают с деформированными предложен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Упражнение в установлении связи слов в предложени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Различение слова, словосочетания и предложения. Разновидности предложений по цели высказывания и эмоциональной окраске. Связь слов в предложен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Выражать положительное отношение к процессу познания, проявлять внимани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ризнаки предложения и виды связи слов в предложении, устанавливают связь слов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исывают словосочетания из предложения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ТОРЕНИЕ (24 Ч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 предложении и тексте как единицах реч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вторить изученный материал по теме «Текст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Систематизация знаний  и повторение пройденного.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текст, разделяя его на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овторяют виды предложений по цели высказывания и интонации и правила оформления предлож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 предложении и тексте как единицах реч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вторить изученный материал по теме «Предложение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Систематизация знаний  и повторение пройденного.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ют с деформированным текс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 в пар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по заданиям учител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б алфавит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вторить изученный материал по теме «Алфавит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Отрабатывают до автоматизма безошибочное произношение алфавита, формируют навык правописания слов в алфавитном порядк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исывание текста с грамматическим заданием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исывание текста с изученными правилами, выполнение грамматических зада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рганизовать свое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точняют правила списывания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учатся записывать текст без ошибок, выполняют грамматические задания, делают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 звуках и буквах, о слог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Деление слов на слоги. Словесное ударение. Восприятие на слух и правильное произношение сл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Сличать способ действия и его результат с заданным эталоном с целью обнаружения отклонений и отли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, общ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Оценивать свое поведение и поведение своих товарище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ть какой звук образует слог, делить слова на слоги, подсчитывать количество слогов в слове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находить ошибки в делении слов на сл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упражнений по заданиям учебни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слов с разделительным мягким зна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Употребление разделительного мягкого знака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употребления мягкого знака при письме, выделяют слова с мягким  знаком, тренируются в написании слов с мягким 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комментированное письмо словарных сло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равописание слов с разделительным ь. Контрольный словарный диктан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Употребление разделительного мягкого знака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ют правило употребления мягкого знака при письме, выделяют слова с мягким  знаком, тренируются в написании слов с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Восстановление деформированного текст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оставлять предложения, расстановка знаков препинания, правильное написание текста по абзацам,  озаглавливание полученного связного рассказ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итоговый и пошаговый контроль по результ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Классифицировать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роить понятные для партне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оложительно относиться к учебе как к интеллектуальному труд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осстанавливают текст, разбивают по абзац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писывают текст, расставляют знаки препинания, подбирают название к полученному рассказу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правил переноса слов с ь и буквой й в середине слов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овторить изученный материал по теме «Перенос слов».Знание правила деления слов на слог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елят  слова на слоги, используя правило переноса с проверкой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вторение 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упражнений по учебнику с коллективной проверкой.</w:t>
            </w:r>
          </w:p>
        </w:tc>
      </w:tr>
      <w:tr>
        <w:trPr>
          <w:trHeight w:val="15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а с сочетаниями жи-ши, ча-ща, чу-щ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Закрепить умения написания слов с сочетаниями жи-ши, ча-ща, чу-щу, анализировать и применять правила написания, различать в словах мягкие шипящие звук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писывают текст, делают прове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Отрабатывают до автоматизма безошибочное написание слов с данными сочетаниями, формируют навык правописания, составляют предложения из данных слов с сочетан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ный диктант за 4 четверт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Оценивать свою наблюдательность, расширять сферу социально-нравстве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текст под диктовку, соблюдают изученные нормы орфографии и пунктуации, выделяют безударные гласные звуки и парные согласные в корн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Слова с сочетаниями чк, чн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ные  способы проверки  правописания слов: изменение формы слова, подбор однокоренных слов. 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к,чн,щн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ение орфоэпических норм и правильной интонац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Уметь обращаться за помощью к товарищам и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положительное отношение, устойчивый интерес к изучаемому предмет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нализируют свои ошибки при написании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к, чн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щн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справляют их,  учатся применять правило о написании сочетан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упражнения по учебнику в рабочих тетрадях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Calibri"/>
                <w:sz w:val="20"/>
                <w:szCs w:val="20"/>
              </w:rPr>
              <w:t xml:space="preserve">  </w:t>
            </w:r>
            <w:r>
              <w:rPr>
                <w:rStyle w:val="FontStyle22"/>
                <w:sz w:val="20"/>
                <w:szCs w:val="20"/>
              </w:rPr>
              <w:t>Сочинение по серии картинок и готовому плану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оставлять предложения по серии картинок так, чтобы получился связный текст, запись составленного текста по плану. Учет разных мнений, координирование в сотрудничестве разных позиц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Учитывать правило в планировании и контроле способа выполн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ют предложения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записывают составленный рассказ, выполняют проверку, применяя изученные правил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 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Анализ сочинений. Работа над ошибками. Повторение пройденног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б имени существительном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ить изученный материал по теме «Имя существительное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Систематизация знаний  и повторение пройденного.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ишут текст, определяют част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овторяют правила о имени существительно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б имени прилагательном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 изученного по теме. Значение и употребление имен прилагательных. Изменение имен прилагательных по числам ирода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рименяют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Задавать вопросы и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В поведении соответствовать нормам морали, культуры общения, этикету отношений и этике взаимоотнош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ходят в тексте имена прилагательные, определяют род, число, задают вопросы, устанавливают связь с именами существительным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ест на закрепление знаний и умени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о глаголе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гол: значение и употребление. Неопределенная форма глагола. Изменение глаголов по числам в настоящем и будущем времени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Уметь обращаться за помощью в решении образо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ю учебную деятельность: свои достижения, свою самостоятельность, инициативу, ответствен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яют знания о глаг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проверочный тест, проводят 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Изложение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пересказать текст по вопросам, запись прослушанного текста по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ение своих мыслей с достаточной полнотой  и точностью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Проявлять способность к адекватной самооценке с опорой на знание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лушают текст, пересказывают содержание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ьно записывают предложения по памяти, проводят само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Анализ изложений. Работа над ошибками. Правописание слов с ь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 xml:space="preserve">Сочинение по плану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оставлять предложения по плану так, чтобы получился связный текст, запись составленного текста по плану. Учет разных мнений, координирование в сотрудничестве разных позиц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Построение логической цепи рассуждений, дока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 Учитывать правило в планировании и контроле способа выполн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декватно оценивать результаты своего труд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ют предложения по вопросам, составляют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записывают составленный рассказ, выполняют проверку, применяя изученные правил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Анализ сочинений. Работа над ошибкам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водят работу над ошибками, повторяют изуч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полняют тренировочные упраж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Правописание безударных гласных и парных согласных в корне слов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сные ударные и безударные. Правописание безударных гласных. Выборочное чтение: нахождение необходимого учебного материал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Осуществлять констатирующий и прогнозирующий контроль по результату и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Оценивать свое поведение и поведение своих товарищей в соответствии с нравственными нормами и правилами этикет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акрепляют знания по правописанию безударных гласных в слове, подбирают проверочные слова, доказывают свое реше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тренировочные упражнения по заданиям учебника с коллективной проверко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Итоговый тест за 2 класс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2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знаний, умений и навык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Использовать общие приемы решения учебных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задания в тестовой форме, проводят проверк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0"/>
                <w:szCs w:val="20"/>
              </w:rPr>
              <w:t>Обобщение знаний по курсу «Русский язык»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тизация знаний  и повторение пройденного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Удерживать учебную задачу, 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П.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Проявлять способность к адекватной самооценке с опорой на знание основных моральных норм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полняют задания творческого характера, подводят итоги изученного программного материала, оценивают свои достиж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Учебно-методическое и 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Библиотечный фонд</w:t>
      </w:r>
    </w:p>
    <w:p>
      <w:pPr>
        <w:pStyle w:val="Normal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рная программа начального общего образова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 рабочая программа «Русский язык» (автор Рамзаева Т.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 </w:t>
      </w:r>
      <w:r>
        <w:rPr>
          <w:rFonts w:cs="Times New Roman" w:ascii="Times New Roman" w:hAnsi="Times New Roman"/>
        </w:rPr>
        <w:t>Т.Г.Рамзаева «Русский язык» 2 класс. В 2 ч. – М.: Дрофа, 201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тетрадь «Русский язык» для 2 класса. Автор Рамзаева Т.Г. </w:t>
      </w:r>
      <w:r>
        <w:rPr>
          <w:rFonts w:cs="Times New Roman" w:ascii="Times New Roman" w:hAnsi="Times New Roman"/>
        </w:rPr>
        <w:t>. В 2 ч. – М.: Дрофа,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чатные пособ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мплект таблиц «Предложение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т таблиц по чистописани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мплект таблиц «Имя существительное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мплект таблиц «Имя прилагательное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мплект таблиц «Глагол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омплект таблиц «Правописание жи, ши, ча, ща, чу,щу, чк, чн»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7.Комплект таблиц «Правописание предлогов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омплект таблиц по развитию реч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мплект картин для обучения по работе над сочинение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мплект таблиц «Главные и второстепенные члены предложения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онные средст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и медиатеки Кирилла и Мефодия</w:t>
      </w:r>
    </w:p>
    <w:p>
      <w:pPr>
        <w:pStyle w:val="Style21"/>
        <w:spacing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хнические средства обучения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лассная доска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утбук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ектор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тер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кран проекционный</w:t>
      </w:r>
    </w:p>
    <w:p>
      <w:pPr>
        <w:pStyle w:val="Style21"/>
        <w:spacing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изучения учебного предмета</w:t>
      </w:r>
    </w:p>
    <w:p>
      <w:pPr>
        <w:pStyle w:val="Style21"/>
        <w:spacing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К концу обучения во втором классе уче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, что предложение – это основная единица реч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предложения по интонации (восклицательные, невосклицательные, вопросительн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ять предложения в устной и письменной речи (интонация, пауза, знаки препинания: точка, восклицательный и вопросительный знак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признаки текста и типы текстов (повествование и описани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главные члены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, что слова в предложении связаны по смыслу и по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словосочетание и предлож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понимать термины «корень слова», «однокоренные слова», «разные формы слов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слабую и сильную позиции гласных и согласных в корне слова (без терминолог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способы проверки обозначения на письме гласных и согласных звуков  в слабой позиции в корне сло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давать фонетическую характеристику гласных и согласных зву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назначение букв Е, Е, Ю, 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деление слов на слоги и для перенос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различать звуки </w:t>
      </w:r>
      <w:r>
        <w:rPr>
          <w:rFonts w:cs="Times New Roman" w:ascii="Times New Roman" w:hAnsi="Times New Roman"/>
          <w:i/>
        </w:rPr>
        <w:t xml:space="preserve">и, й </w:t>
      </w:r>
      <w:r>
        <w:rPr>
          <w:rFonts w:cs="Times New Roman" w:ascii="Times New Roman" w:hAnsi="Times New Roman"/>
        </w:rPr>
        <w:t>и буквы, их обозначающ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различать парные и непарные согласные звуки по звонкости и глухости, по твердости и мягкости; обозначать мягкость на письме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роль разделительного мягкого знака в сло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но употреблять прописную бук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концу обучения во втором классе ученик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выразительности, грамматической правильности речи, развития активного слова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я предложений на заданную те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требление в устной и письменной речи предложений, различных по цели высказывания и по интон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оформление предложений и текстов в устной и письменной речи ( интонация, знаки препин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стоятельного составления или воспроизведения и записи текстов ( описание, повествование, письмо другу с элементами описания и повествования, поздравление) по вопросам, плану. Иллюстрации (сюжетным иллюстрациям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орфографической грамотности речи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и обозначения на письме безударных гласных и парных согласных в корне слова с помощью изменения числа и подбор  однокоренных с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ения слов на слоги и переноса с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го написания слов с буквой 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обозначения мягкости согласных на пись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исания слов с гласными и согласными орфограммами в слове, с разделительным мягким зна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требления прописной буквы в именах собствен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со словарем (использование алфавит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каллиграфически правильного списывания слов, предложений, текстов без пропусков, вставок. Искажения бук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а под диктовку (40-45 слов) с изученными орфограммами и пунктограммам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129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Zag11">
    <w:name w:val="Zag_11"/>
    <w:qFormat/>
    <w:rPr/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Без интервала Знак"/>
    <w:qFormat/>
    <w:rPr>
      <w:rFonts w:ascii="Cambria" w:hAnsi="Cambria" w:cs="Cambria"/>
      <w:sz w:val="22"/>
      <w:szCs w:val="22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5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95">
    <w:name w:val="Font Style9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mbria" w:hAnsi="Cambria" w:eastAsia="Calibri" w:cs="Cambria"/>
      <w:lang w:val="en-US" w:bidi="en-US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Verdana"/>
      <w:sz w:val="28"/>
      <w:szCs w:val="28"/>
      <w:lang w:bidi="pa-I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8:00Z</dcterms:created>
  <dc:creator>Пользователь</dc:creator>
  <dc:description/>
  <cp:keywords/>
  <dc:language>en-US</dc:language>
  <cp:lastModifiedBy>scoolang5sc@outlook.com</cp:lastModifiedBy>
  <cp:lastPrinted>2014-08-27T19:49:00Z</cp:lastPrinted>
  <dcterms:modified xsi:type="dcterms:W3CDTF">2023-06-06T18:01:00Z</dcterms:modified>
  <cp:revision>45</cp:revision>
  <dc:subject/>
  <dc:title>Муниципальное бюджетное образовательное учреждение</dc:title>
</cp:coreProperties>
</file>