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гарская школа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916"/>
        <w:gridCol w:w="3192"/>
      </w:tblGrid>
      <w:tr>
        <w:trPr>
          <w:trHeight w:val="2304" w:hRule="atLeast"/>
        </w:trPr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м советом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/                           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2022</w:t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_____/В.А. Лаврентьева 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каз № 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_________202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а «Окружающий мир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2 класс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2- 2023 учебный год</w:t>
      </w:r>
    </w:p>
    <w:p>
      <w:pPr>
        <w:pStyle w:val="Normal"/>
        <w:jc w:val="center"/>
        <w:rPr/>
      </w:pPr>
      <w:r>
        <w:rPr>
          <w:sz w:val="32"/>
          <w:szCs w:val="32"/>
        </w:rPr>
        <w:t>Лиханова Алена Михайловн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Ангарский 2022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/>
          <w:color w:val="000000"/>
        </w:rPr>
        <w:t xml:space="preserve">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Рабочая программа для начальной школы предназначена для учащихся 2 классов МКОУ Ангарской  школы</w:t>
      </w:r>
      <w:r>
        <w:rPr>
          <w:rFonts w:eastAsia="Times New Roman"/>
        </w:rPr>
        <w:t>, изучающих предмет «Окружающий мир».</w:t>
      </w:r>
    </w:p>
    <w:p>
      <w:pPr>
        <w:pStyle w:val="Normal"/>
        <w:shd w:fill="FFFFFF" w:val="clear"/>
        <w:ind w:firstLine="567"/>
        <w:rPr>
          <w:rFonts w:eastAsia="Times New Roman"/>
          <w:b/>
          <w:b/>
        </w:rPr>
      </w:pPr>
      <w:r>
        <w:rPr>
          <w:sz w:val="22"/>
          <w:szCs w:val="22"/>
        </w:rPr>
        <w:t xml:space="preserve">Рабочая программа составлена в соответствии с Федеральным законом от 29 декабря 2012 г. N 273-ФЗ "Об образовании в Российской Федерации", требованиями федерального государственного образовательного стандарта начального общего образования (далее ФГОС НОО) (приказ Министерства образования и науки РФ «Об утверждении ФГОС НОО» от 06.10.2009 г. № 373), с учётом примерной программы (автор Е.С.Савинов), авторской программы (А.А. Плешакова приказ Министерства образования и науки РФ от 31 марта 2014 г. № 253 “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”), программы формирования универсальных учебных действий (далее УУД) образовательной организации  (№ 64/т от 30.08.2014). </w:t>
      </w:r>
      <w:r>
        <w:rPr>
          <w:rFonts w:eastAsia="Times New Roman"/>
          <w:b/>
        </w:rPr>
        <w:t xml:space="preserve">                                              </w:t>
      </w:r>
    </w:p>
    <w:p>
      <w:pPr>
        <w:pStyle w:val="Normal"/>
        <w:shd w:fill="FFFFFF" w:val="clear"/>
        <w:ind w:firstLine="567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</w:t>
      </w:r>
      <w:r>
        <w:rPr>
          <w:rFonts w:eastAsia="Times New Roman"/>
          <w:b/>
        </w:rPr>
        <w:t>Общая характеристика курса «Окружающий мир»</w:t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</w:rPr>
        <w:t xml:space="preserve">       </w:t>
      </w:r>
      <w:r>
        <w:rPr>
          <w:rFonts w:eastAsia="Times New Roman"/>
        </w:rPr>
        <w:t>Обучение окружающему миру является важнейшей составляющей начального общего образования. Школьники учатся проводить анализ, сравнение, классификацию объектов, устанавливают причинно-следственные связи, закономерности, выстраивают логические цепочки рассуждений.</w:t>
      </w:r>
    </w:p>
    <w:p>
      <w:pPr>
        <w:pStyle w:val="Normal"/>
        <w:shd w:fill="FFFFFF" w:val="clear"/>
        <w:ind w:firstLine="567"/>
        <w:jc w:val="both"/>
        <w:rPr>
          <w:rFonts w:eastAsia="Times New Roman"/>
        </w:rPr>
      </w:pPr>
      <w:r>
        <w:rPr>
          <w:rFonts w:eastAsia="Times New Roman"/>
        </w:rPr>
        <w:t>Курс «Окружающий мир» для второго класса в равной мере интегрирует природоведческие, обществоведческие, исторические знания, представляет младшим школьникам естественно-научный и социально–гуманитарный материал, необходимый для формирования целостного и системного видения мира в его важнейших взаимосвязях. В рамках предмета благодаря интеграции естественно –научных и социально –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</w:t>
      </w:r>
    </w:p>
    <w:p>
      <w:pPr>
        <w:pStyle w:val="Normal"/>
        <w:shd w:fill="FFFFFF" w:val="clear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Отбор  содержания курса осуществлен на основе следующих ведущих </w:t>
      </w:r>
      <w:r>
        <w:rPr>
          <w:rFonts w:eastAsia="Times New Roman"/>
          <w:b/>
        </w:rPr>
        <w:t>идей</w:t>
      </w:r>
      <w:r>
        <w:rPr>
          <w:rFonts w:eastAsia="Times New Roman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>идея многообразия мир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>идея целостности мир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>идея уважения к миру.</w:t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>Многообразие как форма существования мира ярко проявляет себя и в природной, и в социальной сфере. На основе интеграции естественно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 В основе методики преподавания курса лежит проблемно-поисковый подход, обеспечивающий открытие детьми нового знания и активное освоение различных способов познания окружающего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Ценностные ориентиры содержания курса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ир многогранен, интересен и всё время изменяется – необходимо наблюдать и познавать его. Наука, искусство, культура, религия, как способы познания человеком самого себя, природы и общества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рода жизненно необходима и ранима – нужно знать об этом и беречь её красоту и гармонию. Природа планеты - общее достояние человечества, её сохранение - важнейшая задача всех народов Земли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мире и в России живут разные народы – надо уважать их обычаи и традиции, жить с ними в дружбе и согласии. Опыт человечества и предков богат и пригодится в жизни – следует изучать и уважать его. </w:t>
      </w:r>
    </w:p>
    <w:p>
      <w:pPr>
        <w:pStyle w:val="Normal"/>
        <w:numPr>
          <w:ilvl w:val="0"/>
          <w:numId w:val="5"/>
        </w:numPr>
        <w:rPr/>
      </w:pPr>
      <w:r>
        <w:rPr/>
        <w:t>Личность, уважающая ценности семьи и общества, любящая своё Отечество, уважающая мнения других - основа жизнеспособности, духовно-нравственной консолидации, развития и благополучия российского общества.</w:t>
      </w:r>
    </w:p>
    <w:p>
      <w:pPr>
        <w:pStyle w:val="Normal"/>
        <w:numPr>
          <w:ilvl w:val="0"/>
          <w:numId w:val="5"/>
        </w:numPr>
        <w:rPr/>
      </w:pPr>
      <w:r>
        <w:rPr/>
        <w:t>Труд и творчество как отличительные черты духовно и нравственно развитой личности.</w:t>
      </w:r>
    </w:p>
    <w:p>
      <w:pPr>
        <w:pStyle w:val="Normal"/>
        <w:numPr>
          <w:ilvl w:val="0"/>
          <w:numId w:val="5"/>
        </w:numPr>
        <w:rPr/>
      </w:pPr>
      <w:r>
        <w:rPr/>
        <w:t>ЗОЖ в единстве составляющих: здоровье физическое, психическое, духовное и социально-нравственное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hd w:fill="FFFFFF" w:val="clear"/>
        <w:spacing w:lineRule="auto" w:line="276" w:before="43" w:after="200"/>
        <w:ind w:firstLine="250"/>
        <w:jc w:val="center"/>
        <w:rPr>
          <w:color w:val="000000"/>
          <w:spacing w:val="-3"/>
          <w:lang w:eastAsia="en-US"/>
        </w:rPr>
      </w:pPr>
      <w:r>
        <w:rPr>
          <w:b/>
          <w:lang w:eastAsia="en-US"/>
        </w:rPr>
        <w:t>Цели и задачи изучения учебного предмета</w:t>
      </w:r>
    </w:p>
    <w:p>
      <w:pPr>
        <w:pStyle w:val="Normal"/>
        <w:tabs>
          <w:tab w:val="clear" w:pos="708"/>
          <w:tab w:val="left" w:pos="2525" w:leader="none"/>
        </w:tabs>
        <w:jc w:val="both"/>
        <w:rPr/>
      </w:pPr>
      <w:r>
        <w:rPr>
          <w:color w:val="000000"/>
          <w:spacing w:val="-6"/>
        </w:rPr>
        <w:t>Цель образовательной программы школы: обеспечение высокого качества образования, соответствующего потребностям граждан, направленного на формирование конкурентоспособного выпускника.</w:t>
      </w:r>
    </w:p>
    <w:p>
      <w:pPr>
        <w:pStyle w:val="Normal"/>
        <w:shd w:fill="FFFFFF" w:val="clear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Изучение курса «Окружающий мир» в начальной школе направлено на достижение следующих </w:t>
      </w:r>
      <w:r>
        <w:rPr>
          <w:rFonts w:eastAsia="Times New Roman"/>
          <w:b/>
        </w:rPr>
        <w:t>целей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eastAsia="Times New Roman"/>
        </w:rPr>
      </w:pP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eastAsia="Times New Roman"/>
        </w:rPr>
      </w:pP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ind w:left="1440" w:hanging="0"/>
        <w:jc w:val="both"/>
        <w:rPr>
          <w:rFonts w:eastAsia="Times New Roman"/>
        </w:rPr>
      </w:pPr>
      <w:r>
        <w:rPr/>
        <w:t xml:space="preserve">Основными </w:t>
      </w:r>
      <w:r>
        <w:rPr>
          <w:b/>
        </w:rPr>
        <w:t>задачами</w:t>
      </w:r>
      <w:r>
        <w:rPr/>
        <w:t xml:space="preserve"> реализации содержания курса являются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eastAsia="Times New Roman"/>
        </w:rPr>
      </w:pPr>
      <w:r>
        <w:rPr/>
        <w:t>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eastAsia="Times New Roman"/>
        </w:rPr>
      </w:pPr>
      <w:r>
        <w:rPr/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eastAsia="Times New Roman"/>
        </w:rPr>
      </w:pPr>
      <w:r>
        <w:rPr/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widowControl w:val="false"/>
        <w:autoSpaceDE w:val="false"/>
        <w:spacing w:lineRule="auto" w:line="360"/>
        <w:ind w:right="-1"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Результаты (личностные, метапредметные и предметные)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  <w:b/>
        </w:rPr>
        <w:t xml:space="preserve">    </w:t>
      </w:r>
      <w:r>
        <w:rPr>
          <w:rFonts w:eastAsia="Times New Roman"/>
          <w:b/>
        </w:rPr>
        <w:t>Личностные результаты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- 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– русского языка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умение использовать позитивную лексику, передающую положительные чувства в отношении  своей Родины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- доброжелательное отношение друг к другу как к носителям разных этнических, конфессинальных и общероссийских культурных ценностей, представленных в форме обрядов и обычаев традиционного календаря разных народов России и в форме праздников общегражданского календаря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целостный взгляд на мир через знакомство с разнообразием природы в годовом цикле сезонов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представление о необходимости бережного, уважительного отношения к культуре разных народов России, выраженной в разнообразных культурных формах сезонного труда и праздничных обычаев людей в течение года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внутренняя позиция школьника на уровне положительного отношения к занятиям по курсу предмета, к школе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познавательные мотивы учебной деятельности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- Эстетические чувства, впечатления через восприятие картин природы, выразительных средств русского языка, созерцания звездного неба, изменений в природе в разные времена года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- этические нормы (сотрудничество, взаимопомощь, взаимопонимание) на основе взаимодействия учащихся при выполнении совместных заданий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потребность сотрудничества со взрослыми и сверстниками через соблюдение правил поведения на уроке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- выполнение правил работы в группе, доброжелательное отношение к сверстникам, бесконфликтное поведение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установка на здоровый образ жизни через формулирование и соблюдение правил здорового образа жизни в разные времена года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Метапредметные результаты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умение понимать и принимать учебную задачу, сформулированную совместно с учителем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- умение сохранять учебную задачу урока ( воспроизводить ее на определенном этапе урока при выполнении задания по просьбе учителя)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умение выделять из темы урока известные и неизвестные задания и умения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- умение планировать свое высказывание (выстраивать последовательность предложений для раскрытия темы)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умение планировать последовательность операций на отдельных этапах урока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умение оценивать правильность выполнения заданий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- умение контролировать и корректировать свое поведение по отношению к сверстникам в ходе совместной деятельности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- умение понимать и толковать условные знаки и символы , используемые в учебнике и рабочей тетради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умение понимать содержание текста, интерпретировать смысл, фиксировать полученную информацию в виде записей, рисунков, фотографий, таблиц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- умение классифицировать объекты по заданным критериям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умение устанавливать причинно-следственные связи между явлениями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- умение проявлять индивидуальные творческие способности при выполнении рисунков, условных знаков, при подготовке сообщений, иллюстрирования, рассказов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умение моделировать различные явления природы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умение включаться в коллективное обсуждение вопросов с учителем и сверстниками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умение строить монологические высказывания, владеть диалогической формой речи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- умение признавать свои ошибки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Предметные результаты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- усвоение первоначальных сведений о сущности и особенностях объектов, процессов и явлений, характерных для природной и социальной действительности (в пределах изучаемого); 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- владение базовым понятийным аппаратом (доступным для осознания младшим школьником), необходимым для дальнейшего образования в области естественно-научных и социальных дисциплин; </w:t>
      </w:r>
    </w:p>
    <w:p>
      <w:pPr>
        <w:pStyle w:val="Normal"/>
        <w:shd w:fill="FFFFFF" w:val="clear"/>
        <w:autoSpaceDE w:val="false"/>
        <w:rPr>
          <w:rFonts w:eastAsia="Times New Roman"/>
        </w:rPr>
      </w:pPr>
      <w:r>
        <w:rPr>
          <w:rFonts w:eastAsia="Times New Roman"/>
        </w:rPr>
        <w:t>-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Normal"/>
        <w:shd w:fill="FFFFFF" w:val="clear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 изучение курса «Окружающий мир» в каждом классе на</w:t>
        <w:softHyphen/>
        <w:t>чальной школы отводится 2ч в неделю. Программа во втором классе рассчита</w:t>
        <w:softHyphen/>
        <w:t>на на 68 ч: 2 часа  в неделю.</w:t>
      </w:r>
    </w:p>
    <w:p>
      <w:pPr>
        <w:pStyle w:val="Normal"/>
        <w:ind w:firstLine="708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</w:t>
      </w:r>
    </w:p>
    <w:p>
      <w:pPr>
        <w:pStyle w:val="Normal"/>
        <w:ind w:firstLine="708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rFonts w:eastAsia="Times New Roman"/>
          <w:b/>
        </w:rPr>
        <w:t>Основное содержание (68ч)</w:t>
      </w:r>
    </w:p>
    <w:p>
      <w:pPr>
        <w:pStyle w:val="Normal"/>
        <w:ind w:firstLine="708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е мы живём – 4ч</w:t>
      </w:r>
    </w:p>
    <w:p>
      <w:pPr>
        <w:pStyle w:val="Normal"/>
        <w:rPr/>
      </w:pPr>
      <w:r>
        <w:rPr/>
        <w:t>Родная страна. Город и село. Природа и рукотворный мир.</w:t>
      </w:r>
    </w:p>
    <w:p>
      <w:pPr>
        <w:pStyle w:val="Normal"/>
        <w:rPr/>
      </w:pPr>
      <w:r>
        <w:rPr>
          <w:i/>
        </w:rPr>
        <w:t xml:space="preserve">Проект </w:t>
      </w:r>
      <w:r>
        <w:rPr/>
        <w:t xml:space="preserve"> «Родной посёлок»</w:t>
      </w:r>
    </w:p>
    <w:p>
      <w:pPr>
        <w:pStyle w:val="Normal"/>
        <w:rPr/>
      </w:pPr>
      <w:r>
        <w:rPr>
          <w:i/>
        </w:rPr>
        <w:t>Тест</w:t>
      </w:r>
      <w:r>
        <w:rPr/>
        <w:t xml:space="preserve"> «Где мы живём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рода – 20ч</w:t>
      </w:r>
    </w:p>
    <w:p>
      <w:pPr>
        <w:pStyle w:val="Normal"/>
        <w:rPr/>
      </w:pPr>
      <w:r>
        <w:rPr/>
        <w:t>Неживая и живая природа. Явления природы. Что такое погода. В гости к осени. Звёздное небо. Заглянем в кладовые земли. Про воздух и про воду. Какие бывают растения и животные. Невидимые нити. Дикорастущие и культурные растения. Дикие и домашние животные. Комнатные растения. Животные живого уголка. Про кошек и собак. Красная книг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i/>
        </w:rPr>
        <w:t>Практические работы:</w:t>
      </w:r>
      <w:r>
        <w:rPr/>
        <w:t xml:space="preserve"> </w:t>
      </w:r>
    </w:p>
    <w:p>
      <w:pPr>
        <w:pStyle w:val="Normal"/>
        <w:rPr/>
      </w:pPr>
      <w:r>
        <w:rPr/>
        <w:t>«Знакомство с устройством термометра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Исследование состава гранита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Уход за комнатными растения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оект</w:t>
      </w:r>
      <w:r>
        <w:rPr/>
        <w:t xml:space="preserve"> «Возьмём под защит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Экскурсия </w:t>
      </w:r>
      <w:r>
        <w:rPr/>
        <w:t>«В гости к осени»</w:t>
      </w:r>
    </w:p>
    <w:p>
      <w:pPr>
        <w:pStyle w:val="Normal"/>
        <w:rPr/>
      </w:pPr>
      <w:r>
        <w:rPr>
          <w:i/>
        </w:rPr>
        <w:t>Тест</w:t>
      </w:r>
      <w:r>
        <w:rPr/>
        <w:t xml:space="preserve"> по разделу «Природ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Жизнь города и села – 10ч</w:t>
      </w:r>
    </w:p>
    <w:p>
      <w:pPr>
        <w:pStyle w:val="Normal"/>
        <w:rPr/>
      </w:pPr>
      <w:r>
        <w:rPr/>
        <w:t xml:space="preserve">Что такое экономика. Из чего что сделано. Как построить дом. Какой бывает транспорт. Культура и образование. Все профессии важны. В гости к зиме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i/>
        </w:rPr>
        <w:t>Проект</w:t>
      </w:r>
      <w:r>
        <w:rPr/>
        <w:t xml:space="preserve"> «Профессии» </w:t>
      </w:r>
    </w:p>
    <w:p>
      <w:pPr>
        <w:pStyle w:val="Normal"/>
        <w:rPr>
          <w:i/>
          <w:i/>
        </w:rPr>
      </w:pPr>
      <w:r>
        <w:rPr>
          <w:i/>
        </w:rPr>
        <w:t>Экскурсия</w:t>
      </w:r>
      <w:r>
        <w:rPr/>
        <w:t xml:space="preserve"> «В гости к зиме»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>Тест</w:t>
      </w:r>
      <w:r>
        <w:rPr/>
        <w:t xml:space="preserve"> по разделу «Жизнь города и сел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доровье и безопасность – 9ч</w:t>
      </w:r>
    </w:p>
    <w:p>
      <w:pPr>
        <w:pStyle w:val="Normal"/>
        <w:rPr/>
      </w:pPr>
      <w:r>
        <w:rPr/>
        <w:t xml:space="preserve">Строение тела человека. Если хочешь быть здоров. Берегись автомобиля! Школа пешехода. Домашние опасности. Пожар. На воде и в лесу. Опасные незнаком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Тест</w:t>
      </w:r>
      <w:r>
        <w:rPr/>
        <w:t xml:space="preserve">  по разделу «Здоровье и безопасность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ение – 7ч</w:t>
      </w:r>
    </w:p>
    <w:p>
      <w:pPr>
        <w:pStyle w:val="Normal"/>
        <w:rPr/>
      </w:pPr>
      <w:r>
        <w:rPr/>
        <w:t>Наша дружная семья. В школе. Правила вежливости. Ты и твои друзья. Мы- зрители и пассаж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Тест</w:t>
      </w:r>
      <w:r>
        <w:rPr/>
        <w:t xml:space="preserve"> по разделу «Общение»</w:t>
      </w:r>
    </w:p>
    <w:p>
      <w:pPr>
        <w:pStyle w:val="Normal"/>
        <w:rPr/>
      </w:pPr>
      <w:r>
        <w:rPr>
          <w:i/>
        </w:rPr>
        <w:t>Проект</w:t>
      </w:r>
      <w:r>
        <w:rPr/>
        <w:t xml:space="preserve"> «Родословна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тешествия- 18ч</w:t>
      </w:r>
    </w:p>
    <w:p>
      <w:pPr>
        <w:pStyle w:val="Normal"/>
        <w:rPr/>
      </w:pPr>
      <w:r>
        <w:rPr/>
        <w:t>Посмотри вокруг. Компас, правила пользования компасом. Формы земной поверхности. Водные богатства. В гости к весне. Россия на карте. Путешествие по Москве. Московский Кремль. Город на Неве. Путешествие по Оке. Путешествие по планете и материкам. Страны мира. Впереди лето.</w:t>
      </w:r>
    </w:p>
    <w:p>
      <w:pPr>
        <w:pStyle w:val="Normal"/>
        <w:rPr/>
      </w:pPr>
      <w:r>
        <w:rPr>
          <w:i/>
        </w:rPr>
        <w:t>Практическая работа</w:t>
      </w:r>
      <w:r>
        <w:rPr/>
        <w:t xml:space="preserve"> «Компас, правила пользования компасом»</w:t>
      </w:r>
    </w:p>
    <w:p>
      <w:pPr>
        <w:pStyle w:val="Normal"/>
        <w:rPr/>
      </w:pPr>
      <w:r>
        <w:rPr>
          <w:i/>
        </w:rPr>
        <w:t xml:space="preserve">Экскурсия </w:t>
      </w:r>
      <w:r>
        <w:rPr/>
        <w:t>«В гости к весне»</w:t>
      </w:r>
    </w:p>
    <w:p>
      <w:pPr>
        <w:pStyle w:val="Normal"/>
        <w:rPr/>
      </w:pPr>
      <w:r>
        <w:rPr>
          <w:i/>
        </w:rPr>
        <w:t>Проект</w:t>
      </w:r>
      <w:r>
        <w:rPr/>
        <w:t xml:space="preserve"> «Города России»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Проект</w:t>
      </w:r>
      <w:r>
        <w:rPr/>
        <w:t xml:space="preserve"> «Страны мира»</w:t>
      </w:r>
    </w:p>
    <w:p>
      <w:pPr>
        <w:pStyle w:val="Normal"/>
        <w:rPr/>
      </w:pPr>
      <w:r>
        <w:rPr>
          <w:i/>
        </w:rPr>
        <w:t>Тест</w:t>
      </w:r>
      <w:r>
        <w:rPr/>
        <w:t xml:space="preserve"> по разделу «Путешествия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:</w:t>
      </w:r>
    </w:p>
    <w:p>
      <w:pPr>
        <w:pStyle w:val="Normal"/>
        <w:rPr>
          <w:b/>
          <w:b/>
        </w:rPr>
      </w:pPr>
      <w:r>
        <w:rPr>
          <w:b/>
        </w:rPr>
        <w:t>Экскурсий: 3</w:t>
      </w:r>
    </w:p>
    <w:p>
      <w:pPr>
        <w:pStyle w:val="Normal"/>
        <w:rPr/>
      </w:pPr>
      <w:r>
        <w:rPr>
          <w:b/>
        </w:rPr>
        <w:t>Практических работ: 4</w:t>
      </w:r>
    </w:p>
    <w:p>
      <w:pPr>
        <w:pStyle w:val="Normal"/>
        <w:rPr>
          <w:b/>
          <w:b/>
        </w:rPr>
      </w:pPr>
      <w:r>
        <w:rPr>
          <w:b/>
        </w:rPr>
        <w:t>Проектов: 6</w:t>
      </w:r>
    </w:p>
    <w:p>
      <w:pPr>
        <w:pStyle w:val="Normal"/>
        <w:rPr>
          <w:b/>
          <w:b/>
        </w:rPr>
      </w:pPr>
      <w:r>
        <w:rPr>
          <w:b/>
        </w:rPr>
        <w:t>Тестов: 5</w:t>
      </w:r>
    </w:p>
    <w:p>
      <w:pPr>
        <w:pStyle w:val="Normal"/>
        <w:ind w:firstLine="708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9" w:after="11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59" w:after="118"/>
        <w:rPr>
          <w:b/>
          <w:b/>
          <w:color w:val="000000"/>
          <w:sz w:val="32"/>
          <w:szCs w:val="32"/>
        </w:rPr>
      </w:pPr>
      <w:r>
        <w:rPr>
          <w:rFonts w:eastAsia="Times New Roman"/>
          <w:color w:val="000000"/>
          <w:sz w:val="40"/>
          <w:szCs w:val="40"/>
        </w:rPr>
        <w:t xml:space="preserve">                                          </w:t>
      </w:r>
      <w:r>
        <w:rPr>
          <w:b/>
          <w:color w:val="000000"/>
          <w:sz w:val="32"/>
          <w:szCs w:val="32"/>
        </w:rPr>
        <w:t>Тематическое планирова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3"/>
        <w:gridCol w:w="2465"/>
        <w:gridCol w:w="3261"/>
        <w:gridCol w:w="3543"/>
        <w:gridCol w:w="4820"/>
      </w:tblGrid>
      <w:tr>
        <w:trPr>
          <w:trHeight w:val="3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алендарные срок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>№№</w:t>
            </w:r>
            <w:r>
              <w:rPr>
                <w:rStyle w:val="Zag11"/>
                <w:rFonts w:eastAsia="Times New Roman"/>
                <w:b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b/>
                <w:color w:val="000000"/>
              </w:rPr>
              <w:t xml:space="preserve">уроков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разде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часов </w:t>
            </w:r>
          </w:p>
          <w:p>
            <w:pPr>
              <w:pStyle w:val="NoSpacing"/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 xml:space="preserve">Планируемые результаты обучения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Возможные виды деятельности учащихся</w:t>
            </w:r>
          </w:p>
          <w:p>
            <w:pPr>
              <w:pStyle w:val="NoSpacing"/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3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>Освоение предметных зн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>Универсальные учебные действия(личностные, регулятивные, коммуникативные, познавательные)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Zag11"/>
                <w:rFonts w:eastAsia="@Arial Unicode MS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Где мы живём? (4 ч.)</w:t>
            </w:r>
          </w:p>
          <w:p>
            <w:pPr>
              <w:pStyle w:val="NoSpacing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Родная стран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государственные  символы России от символов других стран; различать национальные яз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извлекать из различных источников сведения о гербе своего регион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сознавать познавательную задачу, делать обобщения, выводы: извлекать информацию из текста, иллюстра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Формировать навыки речевых действий, соблюдать правила речевого поведения, задавать вопросы, слушать и отвечать на вопросы других; строить речевое высказывание в соответствии с поставленными задач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. Формирование основ российской гражданской идентичности, чувство гордости за свою Родину, умения различать государственную символику Российской Федерации и своего региона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Коллективная работа:</w:t>
            </w:r>
            <w:r>
              <w:rPr>
                <w:bCs/>
                <w:sz w:val="20"/>
                <w:szCs w:val="20"/>
              </w:rPr>
              <w:t xml:space="preserve"> рассматривают  иллюстрации учебника, извлекают из них нужную информацию о стране,  </w:t>
            </w:r>
            <w:r>
              <w:rPr>
                <w:sz w:val="20"/>
                <w:szCs w:val="20"/>
              </w:rPr>
              <w:t xml:space="preserve">различают  государственную символику Российской Федерации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описывают достопримечательности  столицы,  находят  на карте Российскую Федерацию, Москву – столицу России, называют  народы России, </w:t>
            </w:r>
            <w:r>
              <w:rPr>
                <w:bCs/>
                <w:sz w:val="20"/>
                <w:szCs w:val="20"/>
              </w:rPr>
              <w:t xml:space="preserve">обсуждают , чем различаются народы России и что связывает их в единую семью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дивидуальная работа</w:t>
            </w:r>
            <w:r>
              <w:rPr>
                <w:bCs/>
                <w:sz w:val="20"/>
                <w:szCs w:val="20"/>
              </w:rPr>
              <w:t xml:space="preserve">:  работать с взрослыми дома: находить информацию о народах своего края; отвечать на итоговые вопросы по учебнику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Город и село. Проект «Родной посело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бъяснять характерные особенности городских и сельских поселений; собирать информацию для проекта; описывать предметы на основе предложенного пл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извлекать из различных источников сведения о родном сел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Принимать и сохранять учебную задачу, планировать работу, определять последовательность промежуточных целей с учетом конечного результата,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ировать навыки речевых действий, формировать собственные мысли, высказывать и обосновыва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 Формирование познавательного интереса к предмету исследования, устойчивой мотивации к самостоятельной и коллективной аналитической деятельности, умение проявлять в конкретных ситуациях доброжелательность, доверие, внимательность, помощ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Коллективная работа</w:t>
            </w:r>
            <w:r>
              <w:rPr>
                <w:bCs/>
                <w:sz w:val="20"/>
                <w:szCs w:val="20"/>
              </w:rPr>
              <w:t>: знакомятся с содержание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Работа в парах:</w:t>
            </w:r>
            <w:r>
              <w:rPr>
                <w:bCs/>
                <w:sz w:val="20"/>
                <w:szCs w:val="20"/>
              </w:rPr>
              <w:t xml:space="preserve"> рассматривают  иллюстрации учебника, сравнивают город и село, </w:t>
            </w:r>
            <w:r>
              <w:rPr>
                <w:sz w:val="20"/>
                <w:szCs w:val="20"/>
              </w:rPr>
              <w:t xml:space="preserve">называют сходства и различия городского и сельского домов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: рассказывают  о своём поселке, о главной улице, достопримечательностях. </w:t>
            </w: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составляют рассказ о своем поселке, делают рисунки, вспоминают и называют названия улиц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Природа и рукотворный ми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ценивать собственное отношение к окружающему миру; различать объекты природы и предметы рукотворного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сознавать ценность природы и необходимость нести ответственность за её со6хран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сознавать возникающие трудности, искать их причины и пути преодо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елать обобщения, выводы, классифицировать объекты окружающего ми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 Формирование навыков самодиагностики  и самокоррекции в индивидуальной и коллективной деятельности при консультативной помощи учителя; умения применять знания в жизненных ситуация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приводят  примеры объектов природы и предметов рукотворного мир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различать объекты природы и предметы рукотворного мира, </w:t>
            </w:r>
            <w:r>
              <w:rPr>
                <w:bCs/>
                <w:sz w:val="20"/>
                <w:szCs w:val="20"/>
              </w:rPr>
              <w:t xml:space="preserve">рассуждают  о том, что в окружающем мире зависит от наших поступков; рассказывают  о своём отношении к природе, к рукотворному миру, оценивают  отношение людей к окружающему мир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дивидуальная работа:</w:t>
            </w:r>
            <w:r>
              <w:rPr>
                <w:bCs/>
                <w:sz w:val="20"/>
                <w:szCs w:val="20"/>
              </w:rPr>
              <w:t xml:space="preserve"> отвечают на итоговые вопросы и оценивают  свои достижения на урок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ют  тестовые задания учебника; выступают  с подготовленными сообщениями, обсуждают  выступления учащихся; оценивают  свои достижения и достижения других учащихся.</w:t>
            </w:r>
          </w:p>
        </w:tc>
      </w:tr>
      <w:tr>
        <w:trPr>
          <w:trHeight w:val="3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Обобщающий урок по разделу «Где мы живем», тес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ценивать свои дости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анализ объектов с выделением существенных и несущественных признаков; проводить опы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Формировать навыки речевых действий, воспринимать текст с учетом учебной задачи, уметь с достаточной полнотой и точностью выражать свои мысли, отвечать на вопрос, аргументироват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устойчивой мотивации к самостоятельной аналитической деятельности, умение оценивать собственную учебную деятельность, свои достиж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>: приводят  примеры объектов природы и предметов рукотворного мир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в парах: различают  объекты природы и предметы рукотворного мира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выполняют тестовые задания по изученному материалу, выполняют самопроверку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рода. (20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Неживая и живая природ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объекты живой и неживой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сознавать ценность природы и необходимость нести ответственность за её сохран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, осознавать границы собственных знаний и умений, определять цели и задачи усвоения новых зн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Самостоятельно выделять и формулировать познавательную цель, осмысленно читать, искать и выделять необходи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целостного, социально-ориентированного взгляда на мир в его органичном единстве и разнообраз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понимают  учебную задачу урока; называют объекты неживой и живой природы. </w:t>
            </w:r>
            <w:r>
              <w:rPr>
                <w:i/>
                <w:sz w:val="20"/>
                <w:szCs w:val="20"/>
              </w:rPr>
              <w:t>Работают в парах</w:t>
            </w:r>
            <w:r>
              <w:rPr>
                <w:sz w:val="20"/>
                <w:szCs w:val="20"/>
              </w:rPr>
              <w:t>: различают  объекты неживой и живой природы, классифицируют  объекты живой или неживой при</w:t>
              <w:softHyphen/>
              <w:t>роды по отличительным призна</w:t>
              <w:softHyphen/>
              <w:t xml:space="preserve">кам. </w:t>
            </w: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: называют отличия живых существ от предметов неживой природы, рассказывают , как связаны между собой неживая и живая природа, </w:t>
            </w:r>
            <w:r>
              <w:rPr>
                <w:bCs/>
                <w:sz w:val="20"/>
                <w:szCs w:val="20"/>
              </w:rPr>
              <w:t>отвечают  на вопросы и оценивают  свои достижения на уро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bCs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узнавать изученные объекты живой и неживой природы; измерять температуру воздуха, тела челове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бнаруживать связи м/у живой и неживой природо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анализ объектов с выделением существенных и несущественных признаков; проводить опы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Учитывать различные мнения и стремиться к  координации различных позиций в сотрудниче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Формирование устойчивой мотивации к самостоятельной и коллективной аналитической деятельности, умение проявлять внимание, удивление, желание больше зна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>: описывают  сезонные изменения в природе,  исследуют (на основе  наблюдений) связи жизнедеятельности растений, живот</w:t>
              <w:softHyphen/>
              <w:t xml:space="preserve">ных и времени года, характеризуют  признаки времен года,  приводят примеры явлений в живой и неживой природе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рассказывают  по рисунку, какие бывают термометры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 учатся пользоваться термометром, уточняют правила пользования термометрами.  </w:t>
            </w:r>
            <w:r>
              <w:rPr>
                <w:i/>
                <w:sz w:val="20"/>
                <w:szCs w:val="20"/>
              </w:rPr>
              <w:t>Работа в группах</w:t>
            </w:r>
            <w:r>
              <w:rPr>
                <w:sz w:val="20"/>
                <w:szCs w:val="20"/>
              </w:rPr>
              <w:t>: измеряют  температуру воздуха, во</w:t>
              <w:softHyphen/>
              <w:t xml:space="preserve">ды </w:t>
            </w:r>
            <w:r>
              <w:rPr>
                <w:i/>
                <w:iCs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>помощью термометра, измеряют медицинским термометром температуру своего те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Что такое погод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bCs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блюдать и описывать состояние погоды; записывать температуру воздуха; выбирать одежду по погод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составлять план рассказа и рассказывать по план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писывать изученные явления природы; проводить неслож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Формировать навыки речевых действий, участвовать в общей беседе, соблюдая правила речевого по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навыков анализа и сопоставления, осознание единства с окружающим миром, навыков организации и анализа своей деятельности в составе групп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работа</w:t>
            </w:r>
            <w:r>
              <w:rPr>
                <w:sz w:val="20"/>
                <w:szCs w:val="20"/>
              </w:rPr>
              <w:t xml:space="preserve">: понимают  учебную задачу урока,  знают  из чего складывается погода. </w:t>
            </w:r>
            <w:r>
              <w:rPr>
                <w:i/>
                <w:sz w:val="20"/>
                <w:szCs w:val="20"/>
              </w:rPr>
              <w:t>Самостоятельно и в группах :</w:t>
            </w:r>
            <w:r>
              <w:rPr>
                <w:sz w:val="20"/>
                <w:szCs w:val="20"/>
              </w:rPr>
              <w:t>наблюдать погоду и описывать ее состо</w:t>
              <w:softHyphen/>
              <w:t xml:space="preserve">яние,  обозначают  явления погоды условными знаками,  приводят  примеры погодных явлений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ищут в дополнительных источниках что помогает предсказывать пого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В гости к осени. Экскурс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езонными изменениями в природ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Устанавливать причинно-следственные связи и зависимости между живой и неживой природ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ировать навыки речевых действий, задавать вопросы и отвечать на вопросы других, формулировать собственные мысли, высказывать и обосновыва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 Формирование навыков самодиагностики  и самокоррекции в индивидуальной и коллективной деятельности при консультативной деятельности учител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одят  </w:t>
            </w:r>
            <w:r>
              <w:rPr>
                <w:i/>
                <w:sz w:val="20"/>
                <w:szCs w:val="20"/>
              </w:rPr>
              <w:t>групповые</w:t>
            </w:r>
            <w:r>
              <w:rPr>
                <w:sz w:val="20"/>
                <w:szCs w:val="20"/>
              </w:rPr>
              <w:t xml:space="preserve"> наблюдения во время экскурсии «Времена года в нашем крае», наблюдают  погоду самостоятельно и в группах и описывают  ее состо</w:t>
              <w:softHyphen/>
              <w:t>яние.  Характеризуют  признаки времен года. Исследуют  (на основе непосред</w:t>
              <w:softHyphen/>
              <w:t>ственных наблюдений) связ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едеятельности растений, живот</w:t>
              <w:softHyphen/>
              <w:t>ных и времени года.</w:t>
            </w:r>
          </w:p>
        </w:tc>
      </w:tr>
      <w:tr>
        <w:trPr>
          <w:trHeight w:val="28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В гости к осени. (урок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 рассказывать о характерных признаках осени в неживой и живой  природе; показывать связь м/у ни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сознавать ценность прир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Научатся наблюдать изменения в природе и рассказывать о них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Л. Формирование навыков самодиагностики  и самокоррекции в индивидуальной и коллективной деятельности при консультативной деятельности учител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Описывать сезонные изменения в природе, характеризуют  признаки времен года, доказывают свои исследования  связи жизнедеятельности растений, живот</w:t>
              <w:softHyphen/>
              <w:t>ных и времени года. Защита своих наблюд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 xml:space="preserve">Звёздное  небо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изученные созвездия; узнают несколько новых созвезд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моделировать созвезд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Наблюдать звёздное небо; сопоставлять иллюстрации с описанием; использовать модел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задавать вопросы; контролировать действия партнё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положительного отношения к учению, к познавательной деятельности, желание приобретать новые знания, ум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ллективная работа:</w:t>
            </w:r>
            <w:r>
              <w:rPr>
                <w:bCs/>
                <w:sz w:val="20"/>
                <w:szCs w:val="20"/>
              </w:rPr>
              <w:t xml:space="preserve"> Понимать учебную задачу урока и стремиться её выполнить; </w:t>
            </w:r>
            <w:r>
              <w:rPr>
                <w:sz w:val="20"/>
                <w:szCs w:val="20"/>
              </w:rPr>
              <w:t>характеризовать особенности звезд и планет на примере Солнца и Земли. Работать с картой звёздного неба.</w:t>
            </w:r>
          </w:p>
          <w:p>
            <w:pPr>
              <w:pStyle w:val="Normal"/>
              <w:rPr>
                <w:rStyle w:val="Zag11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 Различать изученные созвездия. Извлекать (по заданию учителя) необходимую информацию из учеб</w:t>
              <w:softHyphen/>
              <w:t>ника и дополнительных источников знаний (словарей, энциклопедий, справочников) и обсуждать полученные свед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глянем в кладовые земли. Практическая работа «Исследование состава гранита»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составные части гранита, а также горные породы и минера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составлять собственную коллекци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поиск необходимой информации с помощью атласа-определителя; наблюдать и делать вывод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Задавать вопросы; контролировать действ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целостного, социально ориентированного взгляда на мир в его органичном единстве и разнообразии, навыков организации и анализа своей деятельности в составе групп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</w:t>
            </w:r>
            <w:r>
              <w:rPr>
                <w:sz w:val="20"/>
                <w:szCs w:val="20"/>
              </w:rPr>
              <w:t xml:space="preserve">: Различать горные породы и минералы, различать составные части гранита. </w:t>
            </w: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>: Наблюдать простейшие опыты по изучению свойств полезных иско</w:t>
              <w:softHyphen/>
              <w:t>паемых. Характеризовать свой</w:t>
              <w:softHyphen/>
              <w:t>ства изученных полезных ископаемых. С помощью атласа-определителя приводить примеры горных пород и минералов. Различать изученные по</w:t>
              <w:softHyphen/>
              <w:t xml:space="preserve">лезные ископаемые. Описывать их применение </w:t>
            </w:r>
            <w:r>
              <w:rPr>
                <w:iCs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>хозяйстве че</w:t>
              <w:softHyphen/>
              <w:t xml:space="preserve">ловека. </w:t>
            </w: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Отвечать на вопросы и оценивать свои достижения на уро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Про воздух и воду.</w:t>
            </w:r>
          </w:p>
          <w:p>
            <w:pPr>
              <w:pStyle w:val="Normal"/>
              <w:rPr>
                <w:rStyle w:val="Zag11"/>
                <w:rFonts w:eastAsia="@Arial Unicode M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сказывать по схеме о загрязнении и охране воздуха и 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воспринимать оценку учител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ознают значение воздуха и воды для растений, животных и человека; научатся анализировать схем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Строить понятные для партнёра высказывания; задавать вопрос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стремления к красоте, готовности поддерживать состояние окружающей среды, желание выполнять учебные действ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Наблюдать простейшие опыты по изучению свойств воздуха.  Харак</w:t>
              <w:softHyphen/>
              <w:t xml:space="preserve">теризовать свойства воздуха. Наблюдать погоду и описывать ее состояние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 Измерять температуру воздуха </w:t>
            </w:r>
            <w:r>
              <w:rPr>
                <w:iCs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>помощью термометр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 Знать 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условия, необходимые для жизни растений и животных. </w:t>
            </w:r>
            <w:r>
              <w:rPr>
                <w:bCs/>
                <w:sz w:val="20"/>
                <w:szCs w:val="20"/>
              </w:rPr>
              <w:t>Находить информацию об охране чистоты воздуха; отвечать на итоговые вопросы и оценивать свои достижения на урок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Охрана воды и воздуха, их воздействие на челове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ят информацию об охране воды и воздуха, рассказывают о значении воды и воздуха, формулируют выводы из изученного материала, отвечают на итоговые вопросы и оценивают свои достиж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воспринимать оценку учител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ознают значение воздуха и воды для растений, животных и человека; научатся анализировать схем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Строить понятные для партнёра высказывания; задавать вопрос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стремления к красоте, готовности поддерживать состояние окружающей среды, желание выполнять учебные действ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абота в парах:</w:t>
            </w:r>
            <w:r>
              <w:rPr>
                <w:bCs/>
                <w:sz w:val="20"/>
                <w:szCs w:val="20"/>
              </w:rPr>
              <w:t xml:space="preserve"> Находить информацию об охране чистоты воздух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дивидуальная работа:</w:t>
            </w:r>
            <w:r>
              <w:rPr>
                <w:bCs/>
                <w:sz w:val="20"/>
                <w:szCs w:val="20"/>
              </w:rPr>
              <w:t xml:space="preserve"> 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Какие бывают растения?</w:t>
            </w:r>
          </w:p>
          <w:p>
            <w:pPr>
              <w:pStyle w:val="Normal"/>
              <w:rPr>
                <w:rStyle w:val="Zag11"/>
                <w:rFonts w:eastAsia="@Arial Unicode M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делить растения по группам; выделять и сравнивать признаки этих груп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замечать и ценить красоту мира раст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сознавать границы собственных знаний и умений, определять цели и задачи усвоения новых знаний, адекватно оценивать свои достиж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Самостоятельно находить информацию в материалах учебника, выполнять учебно-познавательные действия, делать обобщение, вывод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Учитывать разные мнения, формулировать собственное мнени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навыков анализа и сопоставления, умения характеризовать эмоциональные состояния и чувства окружающих, строить свои взаимоотнош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</w:t>
            </w:r>
            <w:r>
              <w:rPr>
                <w:sz w:val="20"/>
                <w:szCs w:val="20"/>
              </w:rPr>
              <w:t>: Классифицировать растения по отличительным признакам, сравнивать деревья, кустарники и тра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работа</w:t>
            </w:r>
            <w:r>
              <w:rPr>
                <w:sz w:val="20"/>
                <w:szCs w:val="20"/>
              </w:rPr>
              <w:t>:  Знать отличия деревьев, кустарников, трав. Знать отличия лиственных и хвойных деревьев. Называть деревья, кустарники и травы своего края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ставлять устный рассказ о красоте растений, выступать с подготовленным сообщением, опираясь на фотографии (слайды); оценивать результаты собственного труда и труда товарищ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Какие бывают животные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делить животных по группам; выделять и сравнивать признаки этих групп; находить новую информацию в рассказах о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замечать и ценить красоту мира животны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Осознавать границы собственных знаний и умений, определять цели и задачи усвоения новых знаний, адекватно оценивать свои достиж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Извлекать информацию, описывать, сравнивать, классифицировать природные объект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Задавать вопросы; учитывать разные мнения и интерес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Классифицировать животных по отличительным признакам, знать особенности их внешнего вида, питания, размножения.  Выделять и сравнивать признаки этих групп. Описывать внешний вид, характерные особенности представителей зверей, птиц, рыб, насекомых. </w:t>
            </w: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Характеризовать диких и домашних животных. Знать условия необходимые для жизни животных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 в группах:</w:t>
            </w:r>
            <w:r>
              <w:rPr>
                <w:sz w:val="20"/>
                <w:szCs w:val="20"/>
              </w:rPr>
              <w:t xml:space="preserve">  Обсуждать и объяс</w:t>
              <w:softHyphen/>
              <w:t>нять правила поведения в при</w:t>
              <w:softHyphen/>
              <w:t>ро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Невидимые ни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связи в природе, между природой и человеком; изображать полученные связи с помощью мод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сознавать необходимость сохранения живой и неживой природ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Ставить учебную задачу, определять последовательность промежуточных целей с учетом конечного результата, оценивать качество и уровень усвоения материал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Использовать знаково-символические средства, в том числе модел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ть положительное отношение к учению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: Рассказывать о связях неживой и живой прир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связи в природе, между природой и человек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</w:t>
            </w:r>
            <w:r>
              <w:rPr>
                <w:sz w:val="20"/>
                <w:szCs w:val="20"/>
              </w:rPr>
              <w:t>: Извлекать  (по  заданию  учителя) необходимую информацию из учебника и дополнительных источ</w:t>
              <w:softHyphen/>
              <w:t>ников знаний (словарей, энцикло</w:t>
              <w:softHyphen/>
              <w:t>педий, справочников) о растениях и животных своего региона и об</w:t>
              <w:softHyphen/>
              <w:t xml:space="preserve">суждать полученные сведения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Оценивать конкретные примеры поведения в приро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.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Дикорастущие и культурные раст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равнивать и различать дикорастущие и культурные растения; находить новую информацию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сознавать роль растений в жизни челове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Добывать новые знания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аучится проводить сравнение; осуществлять расширенный поиск информа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Задавать вопросы; строить понятные высказыва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к устойчивой мотивации к самостоятельной и коллективной аналитической деятельности, установление связи между целью учебной деятельности и ее мотив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3"/>
                <w:color w:val="000000"/>
                <w:sz w:val="20"/>
                <w:szCs w:val="20"/>
              </w:rPr>
            </w:pPr>
            <w:r>
              <w:rPr>
                <w:rStyle w:val="FontStyle63"/>
                <w:i/>
                <w:color w:val="000000"/>
                <w:sz w:val="20"/>
                <w:szCs w:val="20"/>
              </w:rPr>
              <w:t>Индивидуальная работа: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 Делить растения на дикорастущие и культурные (деревья, кустарники, травы), характеризовать их особ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63"/>
                <w:i/>
                <w:color w:val="000000"/>
                <w:sz w:val="20"/>
                <w:szCs w:val="20"/>
              </w:rPr>
              <w:t>Фронтальная работа: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  Приводить примеры дикорастущих и культурных растений своего края. Называть  культурные растения (овощные, плодовые, зерновые, декоративные, прядильные). Рассказывать, для чего люди выращивают культурные растения. </w:t>
            </w:r>
            <w:r>
              <w:rPr>
                <w:rStyle w:val="FontStyle63"/>
                <w:i/>
                <w:color w:val="000000"/>
                <w:sz w:val="20"/>
                <w:szCs w:val="20"/>
              </w:rPr>
              <w:t>Работа в парах: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 Оценивать воздействие человека на  природу, выполнять правила поведения в природе и участвовать в её охране. </w:t>
            </w:r>
            <w:r>
              <w:rPr>
                <w:bCs/>
                <w:sz w:val="20"/>
                <w:szCs w:val="20"/>
              </w:rPr>
              <w:t>Отвечать на вопросы и оценивать свои достижения на уроке.</w:t>
            </w:r>
          </w:p>
        </w:tc>
      </w:tr>
      <w:tr>
        <w:trPr>
          <w:trHeight w:val="31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Дикие и домашние животны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диких и домашних животных; рассказывать о значении домашних животных для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пользоваться дополнительной литературой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Научатся проводить сравнение; использовать модели для решения зада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Задавать вопросы; строить понятные высказывания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навыков анализа и сопоставления, установление связи между целью учебной деятельности и ее мотив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работа:</w:t>
            </w:r>
            <w:r>
              <w:rPr>
                <w:sz w:val="20"/>
                <w:szCs w:val="20"/>
              </w:rPr>
              <w:t xml:space="preserve"> Знать условия необходимые для жизни животных. Объяснять, каких животных называют дикими, а каких – домашними. Приводить примеры диких и домашних животных своего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Работать в парах</w:t>
            </w:r>
            <w:r>
              <w:rPr>
                <w:bCs/>
                <w:sz w:val="20"/>
                <w:szCs w:val="20"/>
              </w:rPr>
              <w:t xml:space="preserve">: рассматривать иллюстрации учебника, </w:t>
            </w:r>
            <w:r>
              <w:rPr>
                <w:sz w:val="20"/>
                <w:szCs w:val="20"/>
              </w:rPr>
              <w:t xml:space="preserve">рассказывать по ним, что человек получает от домашних животных. Находить </w:t>
            </w:r>
            <w:r>
              <w:rPr>
                <w:bCs/>
                <w:sz w:val="20"/>
                <w:szCs w:val="20"/>
              </w:rPr>
              <w:t xml:space="preserve">в учебнике и дополнительных источниках сведения о животных. </w:t>
            </w:r>
            <w:r>
              <w:rPr>
                <w:sz w:val="20"/>
                <w:szCs w:val="20"/>
              </w:rPr>
              <w:t xml:space="preserve">Рассказывать о значении домашних животных для человека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Отвечать на вопросы и оценивать свои достижения на урок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Комнатные растения. Практическая работа: «Уход за комнатными растениями»</w:t>
            </w:r>
          </w:p>
          <w:p>
            <w:pPr>
              <w:pStyle w:val="Normal"/>
              <w:rPr>
                <w:rStyle w:val="Zag11"/>
                <w:rFonts w:eastAsia="@Arial Unicode M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Р. Действовать по плану, контролировать процесс и результаты деятельности, вносить необходимые коррективы, оценивать свои достижения.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П. Понимать познавательную задачу, высказывать предположения, обсуждать проблемные вопросы, выявлять известное и неизвестное.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К. Формировать навыки речевых действий, составлять небольшие устные монологические высказывания, удерживать логику повествования, приводить убедительные доказательства.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Л. Формирование положительного отношения к учению, к познавательной деятельности, желания приобретать новые зна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работа:</w:t>
            </w:r>
            <w:r>
              <w:rPr>
                <w:sz w:val="20"/>
                <w:szCs w:val="20"/>
              </w:rPr>
              <w:t xml:space="preserve"> Характеризовать условия,  необходимые для жиз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тений. Рассказывать о роли растений в природе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и людей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 Сравнивать и различать дикорас</w:t>
              <w:softHyphen/>
              <w:t xml:space="preserve">тущие и культурные растения, </w:t>
            </w: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обенности выращивания комнатных растений. С помощью атласа-определителя узнавать названия комнатных растений своего класса и определять их родину. </w:t>
            </w: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Выполнять практическую работу по уходу за комнатными растениями и их пересад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Животные живого угол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животных живого уголка; ухаживать за некоторыми из н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готовить сообщ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Работая по плану сверять свои действия с целью и при необходимости исправлять ошибки, применять методы информационного поиск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задавать вопросы; строить понятные высказыва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к устойчивой мотивации к самостоятельной и коллективной аналитической деятельности, установление связи между целью учебной деятельности и ее мотив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Коллективная работа:</w:t>
            </w:r>
            <w:r>
              <w:rPr>
                <w:bCs/>
                <w:sz w:val="20"/>
                <w:szCs w:val="20"/>
              </w:rPr>
              <w:t xml:space="preserve"> Понимать учебную задачу урока; рассказывать, каких животных часто содержат в живых уголках.</w:t>
            </w:r>
          </w:p>
          <w:p>
            <w:pPr>
              <w:pStyle w:val="Normal"/>
              <w:rPr>
                <w:rStyle w:val="FontStyle63"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абота в группах:</w:t>
            </w:r>
            <w:r>
              <w:rPr>
                <w:bCs/>
                <w:sz w:val="20"/>
                <w:szCs w:val="20"/>
              </w:rPr>
              <w:t xml:space="preserve">  Определять животных живого уголка, учиться ухаживать за некоторыми из этих животных. 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С помощью атласа-определителя узнавать названия аквариумных рыбок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63"/>
                <w:i/>
                <w:color w:val="000000"/>
                <w:sz w:val="20"/>
                <w:szCs w:val="20"/>
              </w:rPr>
              <w:t>Индивидуальная работа: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 Рассказывать о своих домашних питомцах. </w:t>
            </w:r>
            <w:r>
              <w:rPr>
                <w:sz w:val="20"/>
                <w:szCs w:val="20"/>
              </w:rPr>
              <w:t>Извлекать  необходимую информацию из учебника и дополнительных источ</w:t>
              <w:softHyphen/>
              <w:t>ников знаний (словарей, энцикло</w:t>
              <w:softHyphen/>
              <w:t>педий, справочников) о животных живого угол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color w:val="000000"/>
                <w:sz w:val="20"/>
                <w:szCs w:val="20"/>
              </w:rPr>
              <w:t>Про кошек и собак.</w:t>
            </w:r>
          </w:p>
          <w:p>
            <w:pPr>
              <w:pStyle w:val="Normal"/>
              <w:rPr>
                <w:rStyle w:val="Zag11"/>
                <w:rFonts w:eastAsia="@Arial Unicode MS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иводить примеры разных пород кошек и собак; различать изученные по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тветственному отношению к нашим любимц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Научится осуществлять поиск необходимой информации для выполнения учебных заданий с использованием интернет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навыков анализа и сопоставления, установление связи между целью учебной деятельности и ее мотив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Фронтальная работа:</w:t>
            </w:r>
            <w:r>
              <w:rPr>
                <w:bCs/>
                <w:sz w:val="20"/>
                <w:szCs w:val="20"/>
              </w:rPr>
              <w:t xml:space="preserve"> приводи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меры пород кошек и собак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Работа в парах:</w:t>
            </w:r>
            <w:r>
              <w:rPr>
                <w:bCs/>
                <w:sz w:val="20"/>
                <w:szCs w:val="20"/>
              </w:rPr>
              <w:t xml:space="preserve">  Различать изученные породы. </w:t>
            </w:r>
            <w:r>
              <w:rPr>
                <w:sz w:val="20"/>
                <w:szCs w:val="20"/>
              </w:rPr>
              <w:t xml:space="preserve">С помощью атласа-определителя называть породы собак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ходить в дополнительной литературе интересный материал о кошках и собаках;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дивидуальная работа:</w:t>
            </w:r>
            <w:r>
              <w:rPr>
                <w:bCs/>
                <w:sz w:val="20"/>
                <w:szCs w:val="20"/>
              </w:rPr>
              <w:t xml:space="preserve"> выступать с подготовленным сообщением о</w:t>
            </w:r>
            <w:r>
              <w:rPr>
                <w:sz w:val="20"/>
                <w:szCs w:val="20"/>
              </w:rPr>
              <w:t xml:space="preserve"> какой-нибудь породе собак</w:t>
            </w:r>
            <w:r>
              <w:rPr>
                <w:bCs/>
                <w:sz w:val="20"/>
                <w:szCs w:val="20"/>
              </w:rPr>
              <w:t>, опираясь на фотографии (слайды); оценивать результаты собственного труда и труда товарищ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  <w:i w:val="false"/>
                <w:color w:val="000000"/>
                <w:sz w:val="20"/>
                <w:szCs w:val="20"/>
              </w:rPr>
              <w:t>Красная книг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являть причины исчезновения изучаемых растений и животных; осознают ответственность за сохранение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находить информацию в учебнике и дополнительной литературе и использовать её для сообщ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Устанавливать причинно-следственные связи; 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улировать собственное мнение и позицию; задавать вопрос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к устойчивой мотивации к самостоятельной и коллективной аналитической деятельности, установление связи между целью учебной деятельности и ее мотив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3"/>
                <w:color w:val="000000"/>
                <w:sz w:val="20"/>
                <w:szCs w:val="20"/>
              </w:rPr>
            </w:pPr>
            <w:r>
              <w:rPr>
                <w:rStyle w:val="FontStyle58"/>
                <w:b w:val="false"/>
                <w:sz w:val="20"/>
                <w:szCs w:val="20"/>
              </w:rPr>
              <w:t>Фронтальная работа: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 Знакомство с Красной книгой России; называют  2-3 вида растений и животных, занесённых в Красную книгу, объясняют,  почему они попали в Красную книгу. </w:t>
            </w:r>
          </w:p>
          <w:p>
            <w:pPr>
              <w:pStyle w:val="Normal"/>
              <w:rPr/>
            </w:pPr>
            <w:r>
              <w:rPr>
                <w:rStyle w:val="FontStyle63"/>
                <w:i/>
                <w:color w:val="000000"/>
                <w:sz w:val="20"/>
                <w:szCs w:val="20"/>
              </w:rPr>
              <w:t>Работа в группе: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 Составляют  общий план рассказа о редком растении или животном с  помощью дополнительной литературы, находят  интересный материал о Красной книге. </w:t>
            </w:r>
          </w:p>
          <w:p>
            <w:pPr>
              <w:pStyle w:val="Normal"/>
              <w:rPr>
                <w:rStyle w:val="FontStyle63"/>
                <w:color w:val="000000"/>
                <w:sz w:val="20"/>
                <w:szCs w:val="20"/>
              </w:rPr>
            </w:pPr>
            <w:r>
              <w:rPr>
                <w:rStyle w:val="FontStyle63"/>
                <w:i/>
                <w:color w:val="000000"/>
                <w:sz w:val="20"/>
                <w:szCs w:val="20"/>
              </w:rPr>
              <w:t>Индивидуальная работа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: выступают с подготовленным сообщением о любом растении или животном, внесённом в Красную книгу России. </w:t>
            </w:r>
            <w:r>
              <w:rPr>
                <w:rStyle w:val="FontStyle63"/>
                <w:i/>
                <w:color w:val="000000"/>
                <w:sz w:val="20"/>
                <w:szCs w:val="20"/>
              </w:rPr>
              <w:t>Работа в парах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: составляют правила поведения в природе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63"/>
                <w:i/>
                <w:color w:val="000000"/>
                <w:sz w:val="20"/>
                <w:szCs w:val="20"/>
              </w:rPr>
              <w:t>Индивидуальная работа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отвечают  на итоговые вопросы и оценивают  свои достижения  и достижения других учащихся на уро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 xml:space="preserve">Будь природе другом. </w:t>
            </w:r>
            <w:r>
              <w:rPr>
                <w:bCs/>
                <w:iCs/>
                <w:sz w:val="20"/>
                <w:szCs w:val="20"/>
              </w:rPr>
              <w:t>Проект: «Красная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книга или возьмём под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защиту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анализировать факторы, угрожающие живой природе; делать выво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можность научиться осознавать, что нельзя быть жестоким по отношению к любому живому существ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Удерживать цель деятельности до получения ее результата, планировать работу, определять последовательность промежуточных целей с учетом конечного результата, корректировать деятельность, вносить изменения в процесс с учетом возникших трудностей и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спользовать знаково-символические сре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ассу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Формулировать собственное мнение и позицию; задавать вопрос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познавательного интереса к предмету исследования, навыков организации и анализа своей деятельности в составе групп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абота в группах:</w:t>
            </w:r>
            <w:r>
              <w:rPr>
                <w:bCs/>
                <w:sz w:val="20"/>
                <w:szCs w:val="20"/>
              </w:rPr>
              <w:t xml:space="preserve"> В ходе выполнения проекта ученики учатся:  работать в парах и группах; собирать в книгах и сети Интернет соответствующую информацию; готовить рисунки или фотографии; оформлять книгу; составлять устный рассказ; выступать с подготовленным сообщением, опираясь на фотографии (слайды); оценивать результаты собственного труда и труда товарищ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Повторение. Проверим себя. Тес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ценивать свои дости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Анализировать собственную работу, выделять и осознавать то, что уже усвоено и что нужно еще усвоить, оценивать результаты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Выполнять учебно-познавательные действия, ориентироваться в своей системе зн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Умение контролировать себя и своего партнё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устойчивой мотивации к самостоятельной аналитической деятель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Индивидуальная работа:</w:t>
            </w:r>
            <w:r>
              <w:rPr>
                <w:bCs/>
                <w:sz w:val="20"/>
                <w:szCs w:val="20"/>
              </w:rPr>
              <w:t xml:space="preserve"> Выполняют тестовые задания учебника; выступают с подготовленными сообщениями, иллюстрируя  их наглядными материалами; обсуждают  выступления учащихся; оценивают свои достижения и достижения других учащихс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знь города и села(10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Что такое экономи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бъяснять, что такое экономика, и называть её составные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сознавать сопричастность членов семьи к областям экономики стран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улировать собственное мнение; задавать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положительного отношения к процессу познания, умения проявлять внимание, удивление, желание больше узнат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Понимают  учебную задачу урока, знакомятся с 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понятием  «экономика»; </w:t>
            </w:r>
            <w:r>
              <w:rPr>
                <w:rStyle w:val="FontStyle58"/>
                <w:b w:val="false"/>
                <w:i w:val="false"/>
                <w:color w:val="000000"/>
                <w:sz w:val="20"/>
                <w:szCs w:val="20"/>
              </w:rPr>
              <w:t xml:space="preserve">имеют </w:t>
            </w:r>
            <w:r>
              <w:rPr>
                <w:rStyle w:val="FontStyle63"/>
                <w:color w:val="000000"/>
                <w:sz w:val="20"/>
                <w:szCs w:val="20"/>
              </w:rPr>
              <w:t>первоначальные представления об экономике города и села, об отдельных производственных про</w:t>
            </w:r>
            <w:r>
              <w:rPr>
                <w:sz w:val="20"/>
                <w:szCs w:val="20"/>
              </w:rPr>
              <w:t xml:space="preserve">цессах, называют  составные части экономики и объясняют их взаимосвязь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ть в парах:</w:t>
            </w:r>
            <w:r>
              <w:rPr>
                <w:sz w:val="20"/>
                <w:szCs w:val="20"/>
              </w:rPr>
              <w:t xml:space="preserve"> рассказывают о представленных на фотографиях отраслях экономики, называют профессии людей, которые трудятся в этих отраслях, объясняют,  как взаимосвязаны отрасли экономики. </w:t>
            </w: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 домашнего задания: В дополнительной литературе, Интернете находят информацию о том, какие деньги используются в разных стран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Из чего что сделан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классифицировать предметы по характеру материала; бережно относиться к вещ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изображать производственные цепочки с помощью моделе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. Действовать по плану, контролировать процесс и результаты деятельности, вносить необходимы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рективы, оценивать свои достиж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Выполнять учебно-познавательные действия, делать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устойчивой мотивации к самостоятельной аналитическ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Фронтальная работа:</w:t>
            </w:r>
            <w:r>
              <w:rPr>
                <w:bCs/>
                <w:iCs/>
                <w:sz w:val="20"/>
                <w:szCs w:val="20"/>
              </w:rPr>
              <w:t xml:space="preserve"> Знают </w:t>
            </w:r>
            <w:r>
              <w:rPr>
                <w:sz w:val="20"/>
                <w:szCs w:val="20"/>
              </w:rPr>
              <w:t xml:space="preserve"> материалы и объекты труда; составные части экономики; названия товаров, профессий,  определяют  материалы, из которых изготовлены товары,  </w:t>
            </w:r>
            <w:r>
              <w:rPr>
                <w:bCs/>
                <w:sz w:val="20"/>
                <w:szCs w:val="20"/>
              </w:rPr>
              <w:t>классифицируют  и группируют  материалы и товары, которые из них сделаны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ть в парах:</w:t>
            </w:r>
            <w:r>
              <w:rPr>
                <w:sz w:val="20"/>
                <w:szCs w:val="20"/>
              </w:rPr>
              <w:t xml:space="preserve"> рассказывают  по рисункам, как производят товары,  извлекают  необходимую информацию из учеб</w:t>
              <w:softHyphen/>
              <w:t xml:space="preserve">ника и дополнительной литературы и обсуждают  полученные сведения,  изображают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енную цепочку с помощью моделей,  учат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ажительному отношению к тру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Как построить д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являть характерные особенности возведения  многоэтажного городского и одноэтажного сельского домов; использовать свои наблюдения в разных видах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извлекать из текста необходимую информаци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Осознавать возникающие трудности, искать их причины и пути преодоления, применять методы информационного поиск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поиск необходимой информации для выполнения зада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Задавать вопросы; строить понятные для партнёра высказыва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положительного отношения к процессу познания, умения проявлять внимание, удивление, желание больше узна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Научатся узнавать различные строительные машины и  материалы,  находить сходства и различия при строительстве городского и сельского дома,  рассказывать о назначении строительных машин, определять какие строительные материалы для чего служат, определять этапы строительства дома, называть строительные профессии и характеризовать деятельность люд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Какой бывает транспор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классифицировать транспортные средства; запомнят номера телефонов экстренных служ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бщий план рассказ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Извлекать информацию, классифицировать объекты, высказывать предложения, обсуждать проблемные вопрос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устойчивой мотивации к самостоятельной аналитическ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работа:</w:t>
            </w:r>
            <w:r>
              <w:rPr>
                <w:sz w:val="20"/>
                <w:szCs w:val="20"/>
              </w:rPr>
              <w:t xml:space="preserve"> Рассказывают об истории транспорта, используя информацию из учебных текстов,  приводят примеры различных видов транспорта: наземный, водный, воздушный, подземный; пассажирский, грузовой, специальный; личный, общественны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.Делят на группы средства транспорта, составляют  общий план рассказа об истории различных видов транспорта,  </w:t>
            </w:r>
            <w:r>
              <w:rPr>
                <w:bCs/>
                <w:sz w:val="20"/>
                <w:szCs w:val="20"/>
              </w:rPr>
              <w:t>отвечают  на итоговые вопросы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дивидуальная работа:</w:t>
            </w:r>
            <w:r>
              <w:rPr>
                <w:bCs/>
                <w:sz w:val="20"/>
                <w:szCs w:val="20"/>
              </w:rPr>
              <w:t xml:space="preserve">  Оценивают свои достижения  и достижения других учащихся на уро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Культура и образова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учреждения культуры и образования и проводить соответствующие прим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осознавать необходимость посещения культурных учреждений, извлекать из текста нужную информ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Извлекать информацию, классифицировать объекты, высказывать предложения, обсуждать проблемные вопрос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устойчивой мотивации к самостоятельной аналитическ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b w:val="false"/>
                <w:color w:val="000000"/>
                <w:sz w:val="20"/>
                <w:szCs w:val="20"/>
              </w:rPr>
              <w:t>Работа в группах:</w:t>
            </w:r>
            <w:r>
              <w:rPr>
                <w:rStyle w:val="FontStyle58"/>
                <w:b w:val="false"/>
                <w:i w:val="false"/>
                <w:color w:val="000000"/>
                <w:sz w:val="20"/>
                <w:szCs w:val="20"/>
              </w:rPr>
              <w:t xml:space="preserve"> Находят и объясняют 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понятия «культура», «образование», «культурное учреждение», «образовательное учреждение»; называют профессии в сфере образования и культуры,  обсуждают, </w:t>
            </w:r>
            <w:r>
              <w:rPr>
                <w:rStyle w:val="FontStyle63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какую роль играют </w:t>
            </w:r>
            <w:r>
              <w:rPr>
                <w:sz w:val="20"/>
                <w:szCs w:val="20"/>
              </w:rPr>
              <w:t xml:space="preserve">учреждения культуры и образования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дивидуальная работа:</w:t>
            </w:r>
            <w:r>
              <w:rPr>
                <w:bCs/>
                <w:sz w:val="20"/>
                <w:szCs w:val="20"/>
              </w:rPr>
              <w:t xml:space="preserve"> Отвечают  на вопросы и оценивают  свои дости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Все профессии важны.  Проект: «Професс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Научатся определять названия профессий по характеру деятельности; узнают о профессии своих родителей и старших членов сем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бсуждать прочитанно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Удерживать цель деятельности до получения ее результата, планировать работу -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Строить рассуждения в форме связи простых суждений; осуществлять поиск необходимой информации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Строить понятные для партнёра высказывания; договариваться и приходить к общему решени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познавательного интереса к предмету исследования, устойчивой мотивации к самостоятельной и коллективной аналитической деятельности, умение проявлять в конкретных ситуациях доброжелательность, внимательность, помощ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Определяют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фессии людей по фотографиям и описаниям,  приводя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ры профессий, связанных с различными отраслями экономики, объясняют, как взаимосвязан труд людей разных профессий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: Готовят  рассказы о профессиях членов семьи, занятиях людей </w:t>
            </w:r>
            <w:r>
              <w:rPr>
                <w:iCs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>родном поселке на основе бесед школьников с родителями, со старшими родственниками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Групповая и индивидуальная работа</w:t>
            </w:r>
            <w:r>
              <w:rPr>
                <w:bCs/>
                <w:sz w:val="20"/>
                <w:szCs w:val="20"/>
              </w:rPr>
              <w:t>: В ходе выполнения проекта ученики  учатся: собирать  информацию о профессиях своих родителей или других родственников, знакомых. Записыв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ссказы, дополнять их фотографиями из семейного архива.  Выступать с подготовленным сообщением, опираясь на фотографии (слайды). Рассужд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 разнообразии профессий. Оценивать результаты собственного труда и труда товарищ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В гости к зиме. Неживая природа (экскурс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блюдать за зимними природными явлениями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проводить исследов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Действовать по плану, контролировать процесс и результаты деятельности, вносить необходимые коррективы, оценивать свои достижени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Задавать вопросы; строить понятные для партнёра высказы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. Формирование умения вести себя экологически грамотно в природной среде, применять знания в жизненных ситуациях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Наблюдают погоду и описывают  ее состо</w:t>
              <w:softHyphen/>
              <w:t xml:space="preserve">я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: Описывают зимние явления в неживой и живой природе,  рассказывают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своих наблюдениях в природе родного кра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 Исслед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зи жизнедеятельности растений, живот</w:t>
              <w:softHyphen/>
              <w:t>ных и времени год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В гости к зиме. Живая природа зимой (урок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ют наблюдения и готовят сообщения, выступают с ним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ируют выводы из изученного материала, отвечают на итоговые вопросы и оценивают свои достиж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екватно воспринимать оценку учителя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риентироваться в своей системе знаний: делать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Умение контролировать себя и своего партнё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навыков анализа и сопоставления, способности к самооценке своих действ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абота в группах:</w:t>
            </w:r>
            <w:r>
              <w:rPr>
                <w:bCs/>
                <w:sz w:val="20"/>
                <w:szCs w:val="20"/>
              </w:rPr>
              <w:t xml:space="preserve"> Устанавливать связи между сезонными изменениями в неживой и живой природе,  формулируют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вила безопасного поведения на улице зимой.</w:t>
            </w:r>
          </w:p>
        </w:tc>
      </w:tr>
      <w:tr>
        <w:trPr>
          <w:trHeight w:val="39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.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Тест по разделу «Жизнь города и сел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ют тестовые задания учебника, оценивают правильность и неправильность предложенных ответ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Анализировать собственную работу, выделять и осознавать то, что уже усвоено и что нужно еще усвоить, оценивать результаты рабо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воспринимать оценку учителя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Выполнять учебно-познавательные действия, ориентироваться в своей системе знан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Умение контролировать себя и своего партнё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устойчивой мотивации к самостоятельной аналитической деятельности, умение оценивать собственную учебную деятельнос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дивидуальная работа</w:t>
            </w:r>
            <w:r>
              <w:rPr>
                <w:bCs/>
                <w:sz w:val="20"/>
                <w:szCs w:val="20"/>
              </w:rPr>
              <w:t>: Выполняют  тестовые задания учебника; выступают с подготовленными сообщениями, иллюстрируя  их наглядными материалами; обсуждают выступления учащихся; оценивают свои достижения и достижения других учащихся.</w:t>
            </w:r>
          </w:p>
        </w:tc>
      </w:tr>
      <w:tr>
        <w:trPr>
          <w:trHeight w:val="39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Презентация проектов «Возьмем под защиту», «Професс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тупают с подготовленными сообщениями и иллюстрируют их наглядными материал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Оценивать правильность своих действий, вносить необходимые коррективы, подводить итоги своей познавательной, учебной, практической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Понимать информацию, представленную в изобразительной, схематич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Задавать вопросы; строить понятные для партнёра высказы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 Формирование устойчивой мотивации к исследовательской деятельности, познавательного интереса к предмету исследования, способности к адекватной самооценк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Индивидуальная работа</w:t>
            </w:r>
            <w:r>
              <w:rPr>
                <w:bCs/>
                <w:sz w:val="20"/>
                <w:szCs w:val="20"/>
              </w:rPr>
              <w:t>: Выполняют  задания учителя,  выступают с подготовленными сообщениями,  умеют составлять рассказ по презентации, обсуждают  выступление учащих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оровье и безопас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 ч)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Строение тела челове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 xml:space="preserve">Р. Осознавать границы собственных знаний и умений, определять цели и задачи усвоения новых знаний. 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П. Понимать познавательную задачу, делать обобщения, выводы, извлекать информацию из схем, иллюстраций.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К. Формировать навыки речевых действий, соблюдать правила речевого поведения, задавать вопросы, слушать и отвечать на вопросы других, стоить речевое высказывание в соответствии с поставленными задачами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Формирование познавательного интереса к предмету исследования, устойчивой мотивации к самостоятельной и коллективной аналитической деятельности, умение проявлять в конкретных ситуациях доброжелательность, внимательность, помощ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i/>
                <w:color w:val="000000"/>
                <w:sz w:val="20"/>
                <w:szCs w:val="20"/>
              </w:rPr>
              <w:t>Работа в парах:</w:t>
            </w: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 xml:space="preserve"> Различают  внешнее и внутреннее строение человека, показывают  на своём теле части тела, изучают  с помощью рисунка внутреннее строение тела человека, показывают на своём теле, где находятся эти органы, </w:t>
            </w:r>
            <w:r>
              <w:rPr>
                <w:rStyle w:val="FontStyle14"/>
                <w:b w:val="false"/>
                <w:color w:val="000000"/>
                <w:sz w:val="20"/>
                <w:szCs w:val="20"/>
              </w:rPr>
              <w:t>знают</w:t>
            </w:r>
            <w:r>
              <w:rPr>
                <w:rStyle w:val="FontStyle17"/>
                <w:b w:val="false"/>
                <w:i w:val="false"/>
                <w:color w:val="000000"/>
              </w:rPr>
              <w:t xml:space="preserve"> основные системы органов человека, их роль в организме, правила сохранения и укрепления здоровья, понятие «здоровый образ жизни», </w:t>
            </w:r>
            <w:r>
              <w:rPr>
                <w:bCs/>
                <w:sz w:val="20"/>
                <w:szCs w:val="20"/>
              </w:rPr>
              <w:t>оценивают  результаты своего труда и труда товарищ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Если хочешь быть здо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сознавать необходимость безопасного и здорового образа жизни, соблюдения режима 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можность научиться формулировать правила личной гигиен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Строить рассуждения; обобщать и делать вывод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Строить понятные для партнёра высказывания; владеть диалогической формой реч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навыков организации и анализа своей деятельности в составе группы: способность проявлять внимание, удивление, желание больше узнать, готовности поддерживать состояние своего здоровь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i/>
                <w:color w:val="000000"/>
                <w:sz w:val="20"/>
                <w:szCs w:val="20"/>
              </w:rPr>
              <w:t>Фронтальная беседа</w:t>
            </w: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 xml:space="preserve">: Объясняют, почему нужно чистить зубы и мыть руки; почему нужно есть много овощей и фруктов; зачем мы спим ночью. </w:t>
            </w:r>
          </w:p>
          <w:p>
            <w:pPr>
              <w:pStyle w:val="Normal"/>
              <w:rPr>
                <w:rStyle w:val="FontStyle20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i/>
                <w:color w:val="000000"/>
                <w:sz w:val="20"/>
                <w:szCs w:val="20"/>
              </w:rPr>
              <w:t>Работа в группах</w:t>
            </w: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: Составляют режим дня, рассказывают о своём режиме дня.</w:t>
            </w:r>
          </w:p>
          <w:p>
            <w:pPr>
              <w:pStyle w:val="Normal"/>
              <w:rPr>
                <w:rStyle w:val="FontStyle17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0"/>
                <w:rFonts w:eastAsia="Times New Roman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20"/>
                <w:b w:val="false"/>
                <w:i/>
                <w:color w:val="000000"/>
                <w:sz w:val="20"/>
                <w:szCs w:val="20"/>
              </w:rPr>
              <w:t>Работать в парах</w:t>
            </w: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 xml:space="preserve">: называют  продукты растительного и животного происхождения. </w:t>
            </w:r>
            <w:r>
              <w:rPr>
                <w:rStyle w:val="FontStyle14"/>
                <w:b w:val="false"/>
                <w:color w:val="000000"/>
                <w:sz w:val="20"/>
                <w:szCs w:val="20"/>
              </w:rPr>
              <w:t>Знать</w:t>
            </w:r>
            <w:r>
              <w:rPr>
                <w:rStyle w:val="FontStyle17"/>
                <w:b w:val="false"/>
                <w:i w:val="false"/>
                <w:color w:val="000000"/>
              </w:rPr>
              <w:t xml:space="preserve"> правила сохранения и укрепления здоровья, основные правила личной гигиены, правила ухода за зубами.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17"/>
                <w:b w:val="false"/>
                <w:color w:val="000000"/>
              </w:rPr>
              <w:t>Индивидуальная работа</w:t>
            </w:r>
            <w:r>
              <w:rPr>
                <w:rStyle w:val="FontStyle17"/>
                <w:b w:val="false"/>
                <w:i w:val="false"/>
                <w:color w:val="000000"/>
              </w:rPr>
              <w:t xml:space="preserve">:  </w:t>
            </w:r>
            <w:r>
              <w:rPr>
                <w:bCs/>
                <w:sz w:val="20"/>
                <w:szCs w:val="20"/>
              </w:rPr>
              <w:t>Отвечать н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тоговые вопросы и оценивать свои достижения  и достижения других учащихся на уро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Берегись автомобиля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узнавать дорожные знаки и объяснять, что они обозначают, осознают необходимость соблюдения правил дорожного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применять изученные правила дорожного дви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Задавать вопросы; контролировать действия партнё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устойчивой мотивации к самостоятельной аналитической деятельности, умение оценивать собственную учебную деятельнос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i/>
                <w:sz w:val="20"/>
                <w:szCs w:val="20"/>
              </w:rPr>
              <w:t>Фронтальная работа:</w:t>
            </w:r>
            <w:r>
              <w:rPr/>
              <w:t xml:space="preserve"> </w:t>
            </w:r>
            <w:r>
              <w:rPr>
                <w:rStyle w:val="FontStyle14"/>
                <w:b w:val="false"/>
                <w:color w:val="000000"/>
                <w:sz w:val="20"/>
                <w:szCs w:val="20"/>
              </w:rPr>
              <w:t>Закрепляют</w:t>
            </w:r>
            <w:r>
              <w:rPr>
                <w:rStyle w:val="FontStyle14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"/>
                <w:b w:val="false"/>
                <w:i w:val="false"/>
                <w:color w:val="000000"/>
              </w:rPr>
              <w:t>правила поведения на дороге, в транспорте; различают</w:t>
            </w:r>
            <w:r>
              <w:rPr>
                <w:rStyle w:val="FontStyle17"/>
                <w:i w:val="false"/>
                <w:color w:val="000000"/>
              </w:rPr>
              <w:t xml:space="preserve"> </w:t>
            </w:r>
            <w:r>
              <w:rPr>
                <w:rStyle w:val="FontStyle17"/>
                <w:b w:val="false"/>
                <w:i w:val="false"/>
                <w:color w:val="000000"/>
              </w:rPr>
              <w:t xml:space="preserve">основные дорожные знаки, необходимые пешеходу. </w:t>
            </w:r>
          </w:p>
          <w:p>
            <w:pPr>
              <w:pStyle w:val="Normal"/>
              <w:rPr/>
            </w:pPr>
            <w:r>
              <w:rPr>
                <w:rStyle w:val="FontStyle17"/>
                <w:b w:val="false"/>
                <w:color w:val="000000"/>
              </w:rPr>
              <w:t>Работать в парах</w:t>
            </w:r>
            <w:r>
              <w:rPr>
                <w:rStyle w:val="FontStyle17"/>
                <w:b w:val="false"/>
                <w:i w:val="false"/>
                <w:color w:val="000000"/>
              </w:rPr>
              <w:t xml:space="preserve">: формулируют </w:t>
            </w:r>
            <w:r>
              <w:rPr>
                <w:rStyle w:val="FontStyle17"/>
                <w:i w:val="false"/>
                <w:color w:val="000000"/>
              </w:rPr>
              <w:t xml:space="preserve"> </w:t>
            </w:r>
            <w:r>
              <w:rPr>
                <w:rStyle w:val="FontStyle17"/>
                <w:b w:val="false"/>
                <w:i w:val="false"/>
                <w:color w:val="000000"/>
              </w:rPr>
              <w:t>правила безопасности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17"/>
                <w:b w:val="false"/>
                <w:color w:val="000000"/>
              </w:rPr>
              <w:t>Индивидуальная работа</w:t>
            </w:r>
            <w:r>
              <w:rPr>
                <w:rStyle w:val="FontStyle17"/>
                <w:b w:val="false"/>
                <w:i w:val="false"/>
                <w:color w:val="000000"/>
              </w:rPr>
              <w:t xml:space="preserve">:  </w:t>
            </w:r>
            <w:r>
              <w:rPr>
                <w:bCs/>
                <w:sz w:val="20"/>
                <w:szCs w:val="20"/>
              </w:rPr>
              <w:t>Отвечают на итоговые вопросы и оценивают  свои достижения  и достижения других учащихся на уро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Школа пешех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блюдать изученные правила безопасности, осознавать необходимость соблюдения правил дорожного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применять изученные правила дорожного дви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Задавать вопросы; контролировать действия партнё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устойчивой мотивации к самостоятельной аналитической деятельности, умение оценивать собственную учебную деятельнос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14"/>
                <w:b w:val="false"/>
                <w:i/>
                <w:color w:val="000000"/>
                <w:sz w:val="20"/>
                <w:szCs w:val="20"/>
              </w:rPr>
              <w:t>Фронтальная работа:</w:t>
            </w:r>
            <w:r>
              <w:rPr>
                <w:rStyle w:val="FontStyle14"/>
                <w:b w:val="false"/>
                <w:color w:val="000000"/>
                <w:sz w:val="20"/>
                <w:szCs w:val="20"/>
              </w:rPr>
              <w:t xml:space="preserve"> Знают </w:t>
            </w:r>
            <w:r>
              <w:rPr>
                <w:rStyle w:val="FontStyle14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"/>
                <w:b w:val="false"/>
                <w:i w:val="false"/>
                <w:color w:val="000000"/>
              </w:rPr>
              <w:t xml:space="preserve">правила поведения на дороге, в транспорте; различают </w:t>
            </w:r>
            <w:r>
              <w:rPr>
                <w:rStyle w:val="FontStyle17"/>
                <w:i w:val="false"/>
                <w:color w:val="000000"/>
              </w:rPr>
              <w:t xml:space="preserve"> </w:t>
            </w:r>
            <w:r>
              <w:rPr>
                <w:rStyle w:val="FontStyle17"/>
                <w:b w:val="false"/>
                <w:i w:val="false"/>
                <w:color w:val="000000"/>
              </w:rPr>
              <w:t xml:space="preserve">основные дорожные знаки, необходимые пешеходу. </w:t>
            </w:r>
          </w:p>
          <w:p>
            <w:pPr>
              <w:pStyle w:val="Normal"/>
              <w:rPr>
                <w:rStyle w:val="FontStyle17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17"/>
                <w:b w:val="false"/>
                <w:color w:val="000000"/>
              </w:rPr>
              <w:t>Работа в группах:</w:t>
            </w:r>
            <w:r>
              <w:rPr>
                <w:rStyle w:val="FontStyle17"/>
                <w:b w:val="false"/>
                <w:i w:val="false"/>
                <w:color w:val="000000"/>
              </w:rPr>
              <w:t xml:space="preserve"> Выполняют</w:t>
            </w:r>
            <w:r>
              <w:rPr>
                <w:rStyle w:val="FontStyle17"/>
                <w:i w:val="false"/>
                <w:color w:val="000000"/>
              </w:rPr>
              <w:t xml:space="preserve"> </w:t>
            </w:r>
            <w:r>
              <w:rPr>
                <w:rStyle w:val="FontStyle17"/>
                <w:b w:val="false"/>
                <w:i w:val="false"/>
                <w:color w:val="000000"/>
              </w:rPr>
              <w:t xml:space="preserve"> различные упражнения, помогающие лучше усвоить правила безопасности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17"/>
                <w:rFonts w:eastAsia="Times New Roman"/>
                <w:b w:val="false"/>
                <w:i w:val="false"/>
                <w:color w:val="000000"/>
              </w:rPr>
              <w:t xml:space="preserve"> </w:t>
            </w:r>
            <w:r>
              <w:rPr>
                <w:rStyle w:val="FontStyle17"/>
                <w:b w:val="false"/>
                <w:color w:val="000000"/>
              </w:rPr>
              <w:t>Индивидуальная работа</w:t>
            </w:r>
            <w:r>
              <w:rPr>
                <w:rStyle w:val="FontStyle17"/>
                <w:b w:val="false"/>
                <w:i w:val="false"/>
                <w:color w:val="000000"/>
              </w:rPr>
              <w:t xml:space="preserve">: </w:t>
            </w:r>
            <w:r>
              <w:rPr>
                <w:bCs/>
                <w:sz w:val="20"/>
                <w:szCs w:val="20"/>
              </w:rPr>
              <w:t>Оценивают результаты своего труда и труда товарищ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Домашние опас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бъяснять потенциальную опасность бытовых предметов; осознавать необходимость соблюдения правил безопасного поведения в бы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применять изученные правила безопасного поведения в бы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Задавать вопросы; контролировать действия партнё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устойчивой мотивации к самостоятельной аналитической деятельности, умение оценивать собственную учебную деятельнос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абота в группах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Учиться</w:t>
            </w:r>
            <w:r>
              <w:rPr>
                <w:rStyle w:val="FontStyle20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 xml:space="preserve">предвидеть опасную ситуацию и не допускать её,  объяснять, чем могут быть опасны предметы на фотографиях и рисунках в учебнике, </w:t>
            </w:r>
            <w:r>
              <w:rPr>
                <w:rStyle w:val="FontStyle58"/>
                <w:b w:val="false"/>
                <w:i w:val="false"/>
                <w:color w:val="000000"/>
                <w:sz w:val="20"/>
                <w:szCs w:val="20"/>
              </w:rPr>
              <w:t>знать</w:t>
            </w:r>
            <w:r>
              <w:rPr>
                <w:rStyle w:val="FontStyle58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правила обращения с электро-  и газооборудованием, колющими и  режущими предметами, лекарствами, </w:t>
            </w:r>
            <w:r>
              <w:rPr>
                <w:rStyle w:val="FontStyle58"/>
                <w:b w:val="false"/>
                <w:i w:val="false"/>
                <w:color w:val="000000"/>
                <w:sz w:val="20"/>
                <w:szCs w:val="20"/>
              </w:rPr>
              <w:t>уметь</w:t>
            </w:r>
            <w:r>
              <w:rPr>
                <w:rStyle w:val="FontStyle58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3"/>
                <w:color w:val="000000"/>
                <w:sz w:val="20"/>
                <w:szCs w:val="20"/>
              </w:rPr>
              <w:t>выполнять правила безопасного поведения дома, знать</w:t>
            </w:r>
            <w:r>
              <w:rPr>
                <w:rStyle w:val="FontStyle63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3"/>
                <w:color w:val="000000"/>
                <w:sz w:val="20"/>
                <w:szCs w:val="20"/>
              </w:rPr>
              <w:t>телефоны экстренной помощ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Пожар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зывать пожарных по телефону; запомнят правила предупреждения пожа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бсуждать рассказ и делать вывод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контролировать себя и товарищ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устойчивой мотивации к самостоятельной аналитической деятельности, умение оценивать собственную учебную деятельнос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i/>
                <w:color w:val="000000"/>
                <w:sz w:val="20"/>
                <w:szCs w:val="20"/>
              </w:rPr>
              <w:t>Работа в группах:</w:t>
            </w: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 xml:space="preserve"> Знать основные правила противопожарной безопасности., учиться вызывать пожарных по телефону, рассказывать для чего нужны предметы, изображённые на фотографиях,  объяснять, чем опасен пожар, знать, что нужно делать в случае возникновения пожара, </w:t>
            </w:r>
            <w:r>
              <w:rPr>
                <w:rStyle w:val="FontStyle63"/>
                <w:color w:val="000000"/>
                <w:sz w:val="20"/>
                <w:szCs w:val="20"/>
              </w:rPr>
              <w:t>знать телефоны экстренной помощ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На воде и в лес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избегать опасности на воде и в лесу; запомнят правила поведения во время куп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 научиться применять изученные правила безопасного поведения в лесу и на в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Ставить учебную задачу, определять последовательность промежуточных целей с учетом конечного результата, оценивать качество и уровень усвоения материал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Устанавливать причинно-следственные связи; обобщать и делать выводы; осуществлять поиск необходимой информа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Задавать вопросы; контролировать действия партнё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устойчивой мотивации к самостоятельной аналитической деятельности, умение оценивать собственную учебную деятельнос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i/>
                <w:color w:val="000000"/>
                <w:sz w:val="20"/>
                <w:szCs w:val="20"/>
              </w:rPr>
              <w:t>Работа в группах:</w:t>
            </w: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 xml:space="preserve"> Знать основные правила безопасного поведения на воде и в лесу, различать съедобные и несъедобные ягоды и грибы,  с помощью атласа-определителя узнавать названия жалящих насекомых.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i/>
                <w:color w:val="000000"/>
                <w:sz w:val="20"/>
                <w:szCs w:val="20"/>
              </w:rPr>
              <w:t>Фронтальная работа</w:t>
            </w: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 xml:space="preserve">: Рассказывать, как нужно вести себя во время купания в реке, озере или море. </w:t>
            </w:r>
            <w:r>
              <w:rPr>
                <w:bCs/>
                <w:sz w:val="20"/>
                <w:szCs w:val="20"/>
              </w:rPr>
              <w:t>Отвечать на итоговые вопросы и оценивать свои достижения 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стижения других учащихся на уро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Опасные незнакомцы</w:t>
            </w:r>
          </w:p>
          <w:p>
            <w:pPr>
              <w:pStyle w:val="Normal"/>
              <w:rPr>
                <w:rStyle w:val="FontStyle20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едвидеть опасность; запомнят правила поведения при контакте с незнакомц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 </w:t>
            </w:r>
            <w:r>
              <w:rPr>
                <w:i/>
                <w:sz w:val="20"/>
                <w:szCs w:val="20"/>
              </w:rPr>
              <w:t>возможность научиться пользоваться правилами безопасного поведения с незнакомыми людь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Строить понятные для партнёра высказывания; владеть диалогической формой речи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устойчивой мотивации к самостоятельной аналитической деятельности, умение оценивать собственную учебную деятельнос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Style w:val="FontStyle11"/>
                <w:b w:val="false"/>
                <w:i w:val="false"/>
                <w:color w:val="000000"/>
                <w:sz w:val="20"/>
                <w:szCs w:val="20"/>
              </w:rPr>
              <w:t>Знать правила поведения  в социальной среде</w:t>
            </w:r>
            <w:r>
              <w:rPr>
                <w:rStyle w:val="FontStyle11"/>
                <w:b w:val="false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FontStyle11"/>
                <w:b w:val="false"/>
                <w:i w:val="false"/>
                <w:color w:val="000000"/>
                <w:sz w:val="20"/>
                <w:szCs w:val="20"/>
              </w:rPr>
              <w:t>как вести себя с неизвестными людь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1"/>
                <w:b w:val="false"/>
                <w:color w:val="000000"/>
                <w:sz w:val="20"/>
                <w:szCs w:val="20"/>
              </w:rPr>
              <w:t>Работа в парах</w:t>
            </w:r>
            <w:r>
              <w:rPr>
                <w:rStyle w:val="FontStyle11"/>
                <w:b w:val="false"/>
                <w:i w:val="false"/>
                <w:color w:val="000000"/>
                <w:sz w:val="20"/>
                <w:szCs w:val="20"/>
              </w:rPr>
              <w:t xml:space="preserve">: Уметь выполнять правила безопасного поведения при встрече с незнакомыми людьми. Обсуждать ситуации, в которые попали герои рассказов из учебника. Приводить примеры подобных ситуаций. </w:t>
            </w:r>
            <w:r>
              <w:rPr>
                <w:bCs/>
                <w:sz w:val="20"/>
                <w:szCs w:val="20"/>
              </w:rPr>
              <w:t xml:space="preserve">Соблюдать осторожность при общении с незнакомыми людьми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дивидуальная работа:</w:t>
            </w:r>
            <w:r>
              <w:rPr>
                <w:bCs/>
                <w:sz w:val="20"/>
                <w:szCs w:val="20"/>
              </w:rPr>
              <w:t xml:space="preserve"> Отвечать на итоговые вопросы и оценивать свои достижения  и достижения других учащихся на уро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 по разделу «Здоровье и безопасност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ценивать свои дости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Анализировать собственную работу, выделять и осознавать то, что уже усвоено и что нужно еще усвоить, оценивать результаты рабо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екватно воспринимать оценку учителя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Выполнять учебно-познавательные действия, ориентироваться в своей системе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Умение контролировать себя и своего партнё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устойчивой мотивации к самостоятельной аналитической деятельности, умение оценивать собственную учебную деятельност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дивидуальная работа</w:t>
            </w:r>
            <w:r>
              <w:rPr>
                <w:bCs/>
                <w:sz w:val="20"/>
                <w:szCs w:val="20"/>
              </w:rPr>
              <w:t>: 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; оценивать свои достижения и достижения других учащих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ние (7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Наша дружная семь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бъяснять, что  такое культура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сознавать ценность традиций своей сем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Строить рассуждения в форме связи простых суждений;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Строить понятные для партнёра высказы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 Формирование познавательного интереса к предмету исследования, устойчивой мотивации к самостоятельной и коллективной аналитической деятельности, умение проявлять в конкретных ситуациях доброжелательность, внимательность, помощ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Знать понятия</w:t>
            </w:r>
            <w:r>
              <w:rPr>
                <w:rStyle w:val="FontStyle20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«культура общения», «семья»,</w:t>
            </w:r>
            <w:r>
              <w:rPr>
                <w:rStyle w:val="FontStyle20"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рассказывать о своей семье, приводить примеры семейных традиций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Работа в парах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Моделировать ситуации об</w:t>
              <w:softHyphen/>
              <w:t>щения с людьми разного возраста. Оценивать реаль</w:t>
              <w:softHyphen/>
              <w:t>ные и игровые ситуации общения. Знать правила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го общения и учиться их выполня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Наши проекты: «Родословна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ставлять родословное древо своей  сем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собирать информаци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Задавать вопросы; строить монологическое высказывани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познавательного интереса к предмету исследования, устойчивой мотивации к самостоятельной и коллективной аналитическ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Индивидуальная работа:</w:t>
            </w:r>
            <w:r>
              <w:rPr>
                <w:bCs/>
                <w:sz w:val="20"/>
                <w:szCs w:val="20"/>
              </w:rPr>
              <w:t xml:space="preserve"> В ходе выполнения проекта ученики  учатся: собирать  информацию об истории  своей семьи в нескольких поколениях. Узнавать свою родословную и изображать её в виде дерева. Изучать свою родословную, расспрашивая старших, просматривая семейный альбом, семейный архив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исывать рассказы. Выступать с подготовленным сообщением, опираясь на фотографии (слайды). Оценивать результаты собственного труда и труда товарищ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В школ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бсуждать вопрос о культуре общения в школе; осознают себя членами классного колл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ценивать с нравственных позиций формы поведения, котор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Строить речевое высказывание в устной форме; обобщать и делать вывод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Контролировать себя и своего партнё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познавательного интереса к предмету исследования, устойчивой мотивации к самостоятельной и коллективной аналитическ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Рассуждать о роли школы в нашей жизни. Знать и соблюдать правила культурного поведения в школе, правила вежливости при общении со взрослыми и сверстниками. Оценивать характер взаимоотношений людей в школе. Рассказывать о своём школьном коллективе. </w:t>
            </w:r>
            <w:r>
              <w:rPr>
                <w:i/>
                <w:sz w:val="20"/>
                <w:szCs w:val="20"/>
              </w:rPr>
              <w:t>Групповая работа</w:t>
            </w:r>
            <w:r>
              <w:rPr>
                <w:sz w:val="20"/>
                <w:szCs w:val="20"/>
              </w:rPr>
              <w:t xml:space="preserve">: Формулировать правила поведения на уроке и на перемене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вечать на итоговые вопросы и оценивать свои достижения  и достижения других учащихся на уро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Правила вежлив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использовать «вежливые» слова в общении с другими людь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применять правила вежливости на практи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Задавать вопросы, контролировать себя и товарищ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познавательного интереса к предмету исследования, устойчивой мотивации к самостоятельной и коллективной аналитическ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3"/>
                <w:color w:val="000000"/>
                <w:sz w:val="20"/>
                <w:szCs w:val="20"/>
              </w:rPr>
            </w:pPr>
            <w:r>
              <w:rPr>
                <w:rStyle w:val="FontStyle58"/>
                <w:b w:val="false"/>
                <w:color w:val="000000"/>
                <w:sz w:val="20"/>
                <w:szCs w:val="20"/>
              </w:rPr>
              <w:t>Фронтальная беседа</w:t>
            </w:r>
            <w:r>
              <w:rPr>
                <w:rStyle w:val="FontStyle58"/>
                <w:b w:val="false"/>
                <w:i w:val="false"/>
                <w:color w:val="000000"/>
                <w:sz w:val="20"/>
                <w:szCs w:val="20"/>
              </w:rPr>
              <w:t>: Знать</w:t>
            </w:r>
            <w:r>
              <w:rPr>
                <w:rStyle w:val="FontStyle58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понятие «культура общения»; правила вежливости. </w:t>
            </w:r>
            <w:r>
              <w:rPr>
                <w:rStyle w:val="FontStyle58"/>
                <w:b w:val="false"/>
                <w:i w:val="false"/>
                <w:color w:val="000000"/>
                <w:sz w:val="20"/>
                <w:szCs w:val="20"/>
              </w:rPr>
              <w:t>Уметь: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 выполнять элементарные нормы общения в семье, в школе; выполнять основные правила поведения и элементарные нормы общения в общественных местах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63"/>
                <w:i/>
                <w:color w:val="000000"/>
                <w:sz w:val="20"/>
                <w:szCs w:val="20"/>
              </w:rPr>
              <w:t>Работать в парах: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 моделировать ситуации общения, разговора по телефону. Объяснять, что такое «культура» поведения».  </w:t>
            </w:r>
            <w:r>
              <w:rPr>
                <w:sz w:val="20"/>
                <w:szCs w:val="20"/>
              </w:rPr>
              <w:t>Оценивать реаль</w:t>
              <w:softHyphen/>
              <w:t>ные и игровые ситуации общ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Ты и твои друзья.</w:t>
            </w:r>
          </w:p>
          <w:p>
            <w:pPr>
              <w:pStyle w:val="Normal"/>
              <w:rPr>
                <w:rStyle w:val="FontStyle20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формулировать правила этикета; работать с пословиц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сознавать необходимость культурного поведения в гостях, за стол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Задавать вопросы, контролировать себя и товарищ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навыков организации и анализа своей деятельности в составе группы, осознания единства с окружающим мир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Знать правила культурного поведения, правила поведения в гостях, привила приёма гостей, учиться их выполнять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ть в парах:</w:t>
            </w:r>
            <w:r>
              <w:rPr>
                <w:sz w:val="20"/>
                <w:szCs w:val="20"/>
              </w:rPr>
              <w:t xml:space="preserve"> обсуждать правила поведения за столом по рисункам в учебнике. Объяснять, что  самое ценное в дружбе. Находить пословицы и поговорки разных народов о дружбе, друзьях, согласии, взаимопомощи, о добре и справедливости. </w:t>
            </w:r>
            <w:r>
              <w:rPr>
                <w:bCs/>
                <w:sz w:val="20"/>
                <w:szCs w:val="20"/>
              </w:rPr>
              <w:t>Оценивать результаты собственного труда и труда товарищ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49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Мы – зрители и пассажир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ести себя в общественны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применять полученные знания на практи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. Действовать по плану, контролировать процесс и результаты деятельности, вносить необходимые коррективы, адекватно оценивать свои достиж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Научатся строить логическое высказывание; делать выводы из изученного материал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Научатся контролировать себя и своих товарище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личного эмоционального отношения к себе, окружающему миру, способности к самооценке своих действий, поступк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Фронтальная работа:</w:t>
            </w:r>
            <w:r>
              <w:rPr>
                <w:bCs/>
                <w:sz w:val="20"/>
                <w:szCs w:val="20"/>
              </w:rPr>
              <w:t xml:space="preserve"> Знать основные правила поведения в общественных мест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в группах: </w:t>
            </w:r>
            <w:r>
              <w:rPr>
                <w:sz w:val="20"/>
                <w:szCs w:val="20"/>
              </w:rPr>
              <w:t>Моделировать ситуации об</w:t>
              <w:softHyphen/>
              <w:t>щения с людьми в транспорте, театре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. Объяснять, зачем нужна культура поведения в общественных места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ь</w:t>
              <w:softHyphen/>
              <w:t>ные и игровые ситуации общ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Тест по разделу «Общен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ют тестовые задания учебника. Оценивают правильность и неправильность предложенных ответ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ланировать своё действие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структурировать зна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.Умение контролировать себя и своего партнёр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дивидуальная работа:</w:t>
            </w:r>
            <w:r>
              <w:rPr>
                <w:bCs/>
                <w:sz w:val="20"/>
                <w:szCs w:val="20"/>
              </w:rPr>
              <w:t xml:space="preserve"> 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; оценивать свои достижения и достижения других учащих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утешествия (18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Посмотри вокруг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стороны горизонта и обозначать их на сх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работать с текст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анализ, обобщать и делать выводы; использовать знаково-символические средств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Задавать вопросы; строить понятные для партнёра высказыва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навыков организации и анализа своей деятельности в составе групп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3"/>
                <w:bCs/>
                <w:iCs/>
                <w:color w:val="000000"/>
                <w:sz w:val="20"/>
                <w:szCs w:val="20"/>
              </w:rPr>
            </w:pPr>
            <w:r>
              <w:rPr>
                <w:rStyle w:val="FontStyle58"/>
                <w:b w:val="false"/>
                <w:color w:val="000000"/>
                <w:sz w:val="20"/>
                <w:szCs w:val="20"/>
              </w:rPr>
              <w:t>Фронтальная работа:</w:t>
            </w:r>
            <w:r>
              <w:rPr>
                <w:rStyle w:val="FontStyle58"/>
                <w:b w:val="false"/>
                <w:i w:val="false"/>
                <w:color w:val="000000"/>
                <w:sz w:val="20"/>
                <w:szCs w:val="20"/>
              </w:rPr>
              <w:t xml:space="preserve"> Знать</w:t>
            </w:r>
            <w:r>
              <w:rPr>
                <w:rStyle w:val="FontStyle58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3"/>
                <w:color w:val="000000"/>
                <w:sz w:val="20"/>
                <w:szCs w:val="20"/>
              </w:rPr>
              <w:t>понятия «горизонт», «линия горизонта», «стороны горизонта»; условные обозначения сторон горизонта.</w:t>
            </w:r>
            <w:r>
              <w:rPr>
                <w:rStyle w:val="FontStyle63"/>
                <w:bCs/>
                <w:iCs/>
                <w:color w:val="000000"/>
                <w:sz w:val="20"/>
                <w:szCs w:val="20"/>
              </w:rPr>
              <w:t xml:space="preserve"> Обозначать стороны горизонта на схеме.  Перечислять основные и промежуточные стороны горизонта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63"/>
                <w:i/>
                <w:sz w:val="20"/>
                <w:szCs w:val="20"/>
              </w:rPr>
              <w:t>Работа в группах</w:t>
            </w:r>
            <w:r>
              <w:rPr>
                <w:rStyle w:val="FontStyle63"/>
              </w:rPr>
              <w:t xml:space="preserve">: </w:t>
            </w:r>
            <w:r>
              <w:rPr>
                <w:rStyle w:val="FontStyle58"/>
                <w:b w:val="false"/>
                <w:i w:val="false"/>
                <w:color w:val="000000"/>
                <w:sz w:val="20"/>
                <w:szCs w:val="20"/>
              </w:rPr>
              <w:t>Учиться</w:t>
            </w:r>
            <w:r>
              <w:rPr>
                <w:rStyle w:val="FontStyle58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3"/>
                <w:color w:val="000000"/>
                <w:sz w:val="20"/>
                <w:szCs w:val="20"/>
              </w:rPr>
              <w:t>ориентироваться на местности с помощью компаса; показывать на карте, глобусе материки, океаны, горы, равнины, моря, ре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.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Ориентирование на мест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риентироваться на местности с помощью компаса; по местным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использовать полученные знания в жизн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Использовать знаково-символические средства; строить рассужд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Формулировать собственное мнение; контролировать действия партнё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навыков организации и анализа своей деятельности в составе групп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b w:val="false"/>
                <w:color w:val="000000"/>
                <w:sz w:val="20"/>
                <w:szCs w:val="20"/>
              </w:rPr>
              <w:t>Работа в группах:</w:t>
            </w:r>
            <w:r>
              <w:rPr>
                <w:rStyle w:val="FontStyle58"/>
                <w:b w:val="false"/>
                <w:i w:val="false"/>
                <w:color w:val="000000"/>
                <w:sz w:val="20"/>
                <w:szCs w:val="20"/>
              </w:rPr>
              <w:t xml:space="preserve"> Знать</w:t>
            </w:r>
            <w:r>
              <w:rPr>
                <w:rStyle w:val="FontStyle58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правила определения сторон горизонта с помощью компаса; условные обозначения сторон горизонта. </w:t>
            </w:r>
            <w:r>
              <w:rPr>
                <w:rStyle w:val="FontStyle58"/>
                <w:b w:val="false"/>
                <w:i w:val="false"/>
                <w:color w:val="000000"/>
                <w:sz w:val="20"/>
                <w:szCs w:val="20"/>
              </w:rPr>
              <w:t>Осваивать приёмы</w:t>
            </w:r>
            <w:r>
              <w:rPr>
                <w:rStyle w:val="FontStyle58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3"/>
                <w:color w:val="000000"/>
                <w:sz w:val="20"/>
                <w:szCs w:val="20"/>
              </w:rPr>
              <w:t>ориентирования на местности по компасу, солнцу, по местным природным признакам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63"/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3"/>
                <w:i/>
                <w:color w:val="000000"/>
                <w:sz w:val="20"/>
                <w:szCs w:val="20"/>
              </w:rPr>
              <w:t>Индивидуальная работа: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  Показывать на карте, глобусе материки, океаны, горы, равнины, моря, реки,  уметь пользоваться компасом, </w:t>
            </w:r>
            <w:r>
              <w:rPr>
                <w:bCs/>
                <w:sz w:val="20"/>
                <w:szCs w:val="20"/>
              </w:rPr>
              <w:t>отвечать на итоговые вопросы и оценивать свои достижения  и достижения других учащихся на уро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Практическая работа «Компас, правила пользования компасом»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риентироваться на местности с помощью компаса; по местным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использовать полученные знания в жизн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Искать и выделять необходимую информацию, 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Формулировать собственное мнение; контролировать действия партнё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навыков организации и анализа своей деятельности в составе групп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3"/>
                <w:color w:val="000000"/>
                <w:sz w:val="20"/>
                <w:szCs w:val="20"/>
              </w:rPr>
            </w:pPr>
            <w:r>
              <w:rPr>
                <w:rStyle w:val="FontStyle58"/>
                <w:b w:val="false"/>
                <w:color w:val="000000"/>
                <w:sz w:val="20"/>
                <w:szCs w:val="20"/>
              </w:rPr>
              <w:t>Работа в группах:</w:t>
            </w:r>
            <w:r>
              <w:rPr>
                <w:rStyle w:val="FontStyle58"/>
                <w:b w:val="false"/>
                <w:i w:val="false"/>
                <w:color w:val="000000"/>
                <w:sz w:val="20"/>
                <w:szCs w:val="20"/>
              </w:rPr>
              <w:t xml:space="preserve"> Знать</w:t>
            </w:r>
            <w:r>
              <w:rPr>
                <w:rStyle w:val="FontStyle58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правила определения сторон горизонта с помощью компаса; условные обозначения сторон горизонта. </w:t>
            </w:r>
            <w:r>
              <w:rPr>
                <w:rStyle w:val="FontStyle58"/>
                <w:b w:val="false"/>
                <w:i w:val="false"/>
                <w:color w:val="000000"/>
                <w:sz w:val="20"/>
                <w:szCs w:val="20"/>
              </w:rPr>
              <w:t>Осваивать приёмы</w:t>
            </w:r>
            <w:r>
              <w:rPr>
                <w:rStyle w:val="FontStyle58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ориентирования на местности по компасу, солнцу, по местным природным признакам ; показывать на карте, глобусе материки, океаны, горы, равнины, моря, реки. Уметь пользоваться компасом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FontStyle63"/>
                <w:i/>
                <w:color w:val="000000"/>
                <w:sz w:val="20"/>
                <w:szCs w:val="20"/>
              </w:rPr>
              <w:t>Фронтальная беседа</w:t>
            </w:r>
            <w:r>
              <w:rPr>
                <w:rStyle w:val="FontStyle63"/>
                <w:color w:val="000000"/>
                <w:sz w:val="20"/>
                <w:szCs w:val="20"/>
              </w:rPr>
              <w:t>:</w:t>
            </w:r>
            <w:r>
              <w:rPr>
                <w:rStyle w:val="FontStyle63"/>
                <w:color w:val="000000"/>
              </w:rPr>
              <w:t xml:space="preserve"> </w:t>
            </w:r>
            <w:r>
              <w:rPr>
                <w:bCs/>
                <w:sz w:val="20"/>
                <w:szCs w:val="20"/>
              </w:rPr>
              <w:t>Отвечать на итоговые вопросы и оценивать свои достижения  и достижения других учащихся на уро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Формы земной поверхности.</w:t>
            </w:r>
          </w:p>
          <w:p>
            <w:pPr>
              <w:pStyle w:val="Normal"/>
              <w:rPr>
                <w:rStyle w:val="FontStyle20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Сопоставляют фотографии равнин и гор, анализируют цветовое обозначение их на карте и глобусе. Сравнивают по схеме холм и гору, характеризуют поверхность края. Формулируют выводы из изученного материала, отвечают на итоговые вопрос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Р. 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П. Понимать познавательную задачу, делать обобщения, выводы, извлекать информацию из схем, иллюстраций.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К. Участвовать в коллективном обсуждении проблем,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Л. Формирование навыков организации и анализа своей деятельности в составе групп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63"/>
                <w:i/>
                <w:color w:val="000000"/>
                <w:sz w:val="20"/>
                <w:szCs w:val="20"/>
              </w:rPr>
              <w:t>Фронтальная работа:</w:t>
            </w:r>
            <w:r>
              <w:rPr>
                <w:rStyle w:val="FontStyle63"/>
                <w:color w:val="000000"/>
                <w:sz w:val="20"/>
                <w:szCs w:val="20"/>
              </w:rPr>
              <w:t xml:space="preserve"> Различать по карте и показывать различные формы земной поверхности. Сравнивать по схеме холм и гору. </w:t>
            </w:r>
            <w:r>
              <w:rPr>
                <w:sz w:val="20"/>
                <w:szCs w:val="20"/>
              </w:rPr>
              <w:t>Находить на физической карте России равнины и горы и опреде</w:t>
              <w:softHyphen/>
              <w:t>лять их наз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 Рассказывать о красоте гор по фотографиям и своим впечатлени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: Моделировать формы поверхнос</w:t>
              <w:softHyphen/>
              <w:t>ти из песка, глины или пласти</w:t>
              <w:softHyphen/>
              <w:t xml:space="preserve">лина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Водные богатств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зывать части реки; анализировать сх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Строить понятные для партнёра высказывания; осуществлять взаимный контрол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.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 xml:space="preserve"> Формирование навыков организации и анализа своей деятельности в составе групп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ть в парах</w:t>
            </w:r>
            <w:r>
              <w:rPr>
                <w:sz w:val="20"/>
                <w:szCs w:val="20"/>
              </w:rPr>
              <w:t>: рассказывать по схеме о частях реки. Сравнивать   и   различать   разные формы водоемов. Находить   на   физической   карте России разные водоемы и опреде</w:t>
              <w:softHyphen/>
              <w:t xml:space="preserve">лять их названия. </w:t>
            </w: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Рассказывать о водных богатствах страны по фотографиям и своим впечатлени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В гости к весне. Неживая природа (экскурсия)</w:t>
            </w:r>
          </w:p>
          <w:p>
            <w:pPr>
              <w:pStyle w:val="Normal"/>
              <w:rPr>
                <w:rStyle w:val="FontStyle20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блюдать за состоянием погоды, за весенними явлениями природы; оценивать воздействие пробуждения природы н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рассказывать о своих наблюдениях в природе родн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.задавать вопросы; строить понятные для партнёра высказыва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Наблюдать погоду и описывать ее состо</w:t>
              <w:softHyphen/>
              <w:t>яние. Рассказывать о весенних явлениях в неживой и живой природе. Исследовать связи жизнедеятельности растений, живот</w:t>
              <w:softHyphen/>
              <w:t xml:space="preserve">ных и времени года. Узнавать  и называть раннецветущие растения, перелётных птиц. Объяснять, как изменяется весной высота солнца над горизонтом и к чему это приводит. </w:t>
            </w:r>
            <w:r>
              <w:rPr>
                <w:bCs/>
                <w:sz w:val="20"/>
                <w:szCs w:val="20"/>
              </w:rPr>
              <w:t>Оценивать свою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В гости к весне. Живая природа (урок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замечать весенние изменения в природе и рассказывать о н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работать с текст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Действовать по плану, контролировать процесс и результаты деятельности, вносить необходимые коррективы, адекватно оценивать свои достиж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авливать причинно-следственные связи и зависимости между живой и неживой природ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ировать навыки речевых действий, описывать объект, задавать вопросы, слушать и отвечать на вопрос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умения вести себя экологически грамотно в природной среде, умения применять знания в жизненных ситуациях, осознание единства с окружающим мир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Рассказывать о весенних явлениях в неживой и живой природе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 Исследовать связи жизнедеятельности растений, живот</w:t>
              <w:softHyphen/>
              <w:t xml:space="preserve">ных и времени года. Узнавать  и называть раннецветущие растения, перелётных птиц. Объяснять, как изменяется весной высота солнца над горизонтом и к чему это приводит. </w:t>
            </w:r>
            <w:r>
              <w:rPr>
                <w:bCs/>
                <w:sz w:val="20"/>
                <w:szCs w:val="20"/>
              </w:rPr>
              <w:t>Оценивать свою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Россия на карте.</w:t>
            </w:r>
          </w:p>
          <w:p>
            <w:pPr>
              <w:pStyle w:val="Normal"/>
              <w:rPr>
                <w:rStyle w:val="FontStyle20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ёмам чтения карты; осознают величие нашей стра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сравнивать изображение нашей страны на глобусе и на карт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Проводить сравнение; использовать знаково-символические средств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Осуществлять взаимоконтрол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навыков самодиагностики и самокоррекции в индивидуальной и коллективной деятельности при консультативной помощи учител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</w:t>
            </w:r>
            <w:r>
              <w:rPr>
                <w:sz w:val="20"/>
                <w:szCs w:val="20"/>
              </w:rPr>
              <w:t>: Работать с глобусом и картой: понимать условные знаки, по</w:t>
              <w:softHyphen/>
              <w:t>казывать территорию России, ее государственные границы. Участвовать в практической работе с картой: определять местонахожде</w:t>
              <w:softHyphen/>
              <w:t xml:space="preserve">ние Москвы и других крупнейших городов на карте России. Сравнивать изображение нашей страны на глобусе и карте России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: Объяснять, что обозначают цвета на карте. Уметь показывать объекты на настенной карте. </w:t>
            </w:r>
            <w:r>
              <w:rPr>
                <w:bCs/>
                <w:sz w:val="20"/>
                <w:szCs w:val="20"/>
              </w:rPr>
              <w:t>Отвечать на итоговые вопросы и оценивать свои достижения  и достижения других учащихся на уро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Наши проекты: «Города Росс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ют новую информацию о городах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собирать информаци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держивать цель деятельности до получения ее результата, планировать работу- составлять плани последовательность действ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Задавать вопросы, необходимые для организации собственной деятель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познавательного интереса к предмету исследования, устойчивой мотивации к самостоятельной и коллективной аналитическ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Групповая работа:</w:t>
            </w:r>
            <w:r>
              <w:rPr>
                <w:bCs/>
                <w:sz w:val="20"/>
                <w:szCs w:val="20"/>
              </w:rPr>
              <w:t xml:space="preserve"> В ходе выполнения проекта ученики учатся: готовить фоторассказы о разных городах России. Находить в книгах и сети Интернет соответствующий материал; выступать с подготовленным сообщением, опираясь на фотографии (слайды); оценивать результаты собственного труда и труда товарищ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Путешествие по Москв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Москву на карте России; называть основные достопримечательности сто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писывать достопримечательности Москв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устойчивой мотивации к самостоятельной и коллективной аналитическ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дивидуальная работа:</w:t>
            </w:r>
            <w:r>
              <w:rPr>
                <w:bCs/>
                <w:sz w:val="20"/>
                <w:szCs w:val="20"/>
              </w:rPr>
              <w:t xml:space="preserve"> С помощью учебника выяснить ,когда и кем был основан город Москва. Рассказывать о столице, о гербе Москвы. Рассматривать план Москвы. Описывать достопримечательности столицы России. </w:t>
            </w:r>
            <w:r>
              <w:rPr>
                <w:bCs/>
                <w:i/>
                <w:sz w:val="20"/>
                <w:szCs w:val="20"/>
              </w:rPr>
              <w:t>Фронтальная беседа</w:t>
            </w:r>
            <w:r>
              <w:rPr>
                <w:bCs/>
                <w:sz w:val="20"/>
                <w:szCs w:val="20"/>
              </w:rPr>
              <w:t>: Отвечать на итоговые вопросы и оценивать свои достижения  и достижения других учащихся на уроке.</w:t>
            </w:r>
          </w:p>
        </w:tc>
      </w:tr>
      <w:tr>
        <w:trPr>
          <w:trHeight w:val="30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Московский Кремл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сказывать о достопримечательностях Кремля и Красной площади; осознают значение Кремля для жителей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работать с текст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устойчивой мотивации к самостоятельной и коллективной аналитическ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Рассказывать о достопримечательностях Москвы. Объяснять, что значит Московский Кремль для каждого жителя России. Находить в дополнительной литературе и сети Интернет сведения о достопримечательностях Московского Кремля. Готовить сообщение по готовому  плану. Выступать перед классом, </w:t>
            </w:r>
            <w:r>
              <w:rPr>
                <w:bCs/>
                <w:sz w:val="20"/>
                <w:szCs w:val="20"/>
              </w:rPr>
              <w:t>оценивать результаты собственного труда и труда товарищ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 xml:space="preserve">Город на Неве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Санкт-Петербург на карте России; находить в тексте нужн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предлагать вопросы по содержанию текс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нимать и сохранять учебную задачу, планировать в сотрудничестве с учителем и одноклассниками необходимые действ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навыков организации и анализа своей деятельности в составе групп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дивидуальная работа</w:t>
            </w:r>
            <w:r>
              <w:rPr>
                <w:bCs/>
                <w:sz w:val="20"/>
                <w:szCs w:val="20"/>
              </w:rPr>
              <w:t>: Описыв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стопримечательности Санкт-Петербурга. Рассматривать фотографии, </w:t>
            </w:r>
            <w:r>
              <w:rPr>
                <w:sz w:val="20"/>
                <w:szCs w:val="20"/>
              </w:rPr>
              <w:t xml:space="preserve">находить в дополнительной литературе и сети Интернет сведения о достопримечательностях Северной столицы.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ть в группах:</w:t>
            </w:r>
            <w:r>
              <w:rPr>
                <w:sz w:val="20"/>
                <w:szCs w:val="20"/>
              </w:rPr>
              <w:t xml:space="preserve"> Выполнять творческое зад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Путешествие по планет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, называть и показывать на глобусе и карте мира океаны и материки; осознают масштабность нашей планеты, а себя – её жит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работать с картой и глобус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; делать вывод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Строить понятные для партнёра высказывания; осуществлять взаи моконтро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навыков организации и анализа своей деятельности в составе групп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Работать с глобусом и картой: понимать условные знаки, по</w:t>
              <w:softHyphen/>
              <w:t>казывать на карте мира океаны и материки (континенты). Работать с иллюстрациями и видеокадрами из разных уголков планеты. Находить эти места на карте. Сравнивать глобус и карту мира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:  </w:t>
            </w:r>
            <w:r>
              <w:rPr>
                <w:bCs/>
                <w:sz w:val="20"/>
                <w:szCs w:val="20"/>
              </w:rPr>
              <w:t>Отвечать на итоговые вопросы и оценивать свои достижения  и достижения других учащихся на уро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Путешествие по материка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материки на карте мира; осознают масштабность нашей пла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готовить сообщ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Строить понятные для партнёра высказывания; осуществлять взаимоконтроль; договариваться и приходить к общему решени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познавательного интереса к предмету исследования, устойчивой мотивации к самостоятельной и коллективной аналитическ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Работать с глобусом и картой: понимать условные знаки, по</w:t>
              <w:softHyphen/>
              <w:t xml:space="preserve">казывать на карте мира материки. Находить информацию об особенностях каждого материка в учебнике и других источниках. </w:t>
            </w: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: Готовить сообщения о каждом материке и выступать перед классом. </w:t>
            </w:r>
            <w:r>
              <w:rPr>
                <w:bCs/>
                <w:sz w:val="20"/>
                <w:szCs w:val="20"/>
              </w:rPr>
              <w:t>Отвечать на итоговые вопросы и оценивать свои достижения  и достижения других учащихся на уро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color w:val="000000"/>
                <w:sz w:val="20"/>
                <w:szCs w:val="20"/>
              </w:rPr>
              <w:t>Страны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материки на карте мира; осознают масштабность нашей планеты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готовить сообщ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Строить понятные для партнёра высказывания; осуществлять взаимоконтроль; договариваться и приходить к общему решению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познавательного интереса к предмету исследования, устойчивой мотивации к самостоятельной и коллективной аналитическ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Работать с глобусом и картой: понимать условные знаки, различать физическую и политическую карты. Находить и показывать на политической карте мира нашу страну. Приводить примеры стран, расположенных на разных материках. Называть достопримечательности 2-3 стра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0"/>
                <w:szCs w:val="20"/>
              </w:rPr>
              <w:t>66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Наши проекты: «Страны мир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 новую информацию о странах.</w:t>
            </w:r>
          </w:p>
          <w:p>
            <w:pPr>
              <w:pStyle w:val="Normal"/>
              <w:rPr>
                <w:rStyle w:val="Zag11"/>
                <w:rFonts w:eastAsia="@Arial Unicode MS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собирать информаци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Задавать вопросы, необходимые для организации собственной деятельности.</w:t>
            </w:r>
          </w:p>
          <w:p>
            <w:pPr>
              <w:pStyle w:val="Normal"/>
              <w:rPr>
                <w:rStyle w:val="Zag11"/>
                <w:rFonts w:eastAsia="@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познавательного интереса к предмету исследования, устойчивой мотивации к самостоятельной и коллективной аналитическ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дивидуальная работа</w:t>
            </w:r>
            <w:r>
              <w:rPr>
                <w:bCs/>
                <w:sz w:val="20"/>
                <w:szCs w:val="20"/>
              </w:rPr>
              <w:t>: В ходе выполнения проекта ученики учатся: планировать работу, находить в книгах и сети Интернет материал о какой-либо стране мира; выступать с подготовленным сообщением, опираясь на фотографии (слайды); оценивать результаты собственного труда и труда товарищ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0"/>
                <w:szCs w:val="20"/>
              </w:rPr>
              <w:t>67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Проверим себя. Тест по итога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0"/>
                <w:szCs w:val="20"/>
              </w:rPr>
              <w:t>Приводят примеры летних явлений в неживой и живой природе, готовят фоторассказы или рисунки по темам «Красота лета». Формулируют выводы из изученного материала, отвечают на итоговые вопросы и оценивают свои достиж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Задавать вопросы, необходимые для организации собственной деятельности.</w:t>
            </w:r>
          </w:p>
          <w:p>
            <w:pPr>
              <w:pStyle w:val="Normal"/>
              <w:rPr>
                <w:rStyle w:val="Zag11"/>
                <w:rFonts w:eastAsia="@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познавательного интереса к предмету исследования, устойчивой мотивации к самостоятельной и коллективной аналитическ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Рассказывать  о сезонных явлениях природы. Приводить примеры летних явлений в неживой и живой природ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</w:t>
            </w:r>
            <w:r>
              <w:rPr>
                <w:sz w:val="20"/>
                <w:szCs w:val="20"/>
              </w:rPr>
              <w:t xml:space="preserve">: Определять растения и животных с помощью атласа-определителя. </w:t>
            </w:r>
          </w:p>
          <w:p>
            <w:pPr>
              <w:pStyle w:val="Normal"/>
              <w:rPr>
                <w:rStyle w:val="Zag11"/>
                <w:rFonts w:eastAsia="@Arial Unicode MS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: Составить рассказ о красоте животных по своим наблюдениям. </w:t>
            </w:r>
            <w:r>
              <w:rPr>
                <w:bCs/>
                <w:sz w:val="20"/>
                <w:szCs w:val="20"/>
              </w:rPr>
              <w:t>Оценивать свою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0"/>
                <w:szCs w:val="20"/>
              </w:rPr>
              <w:t>68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Повторение. Впереди лето.</w:t>
            </w:r>
          </w:p>
          <w:p>
            <w:pPr>
              <w:pStyle w:val="Normal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тестовые задания учебника; оценивать правильность и неправильность предложенных ответ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Задавать вопросы, необходимые для организации собственной деятельности.</w:t>
            </w:r>
          </w:p>
          <w:p>
            <w:pPr>
              <w:pStyle w:val="Normal"/>
              <w:rPr>
                <w:rStyle w:val="Zag11"/>
                <w:rFonts w:eastAsia="@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познавательного интереса к предмету исследования, устойчивой мотивации к самостоятельной и коллективной аналитическ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дивидуальная работа</w:t>
            </w:r>
            <w:r>
              <w:rPr>
                <w:bCs/>
                <w:sz w:val="20"/>
                <w:szCs w:val="20"/>
              </w:rPr>
              <w:t>: Выступать с подготовленными сообщениями, иллюстрировать их наглядными материалами; обсуждать выступления учащихся; оценивать свои достижения и достижения других учащихся.</w:t>
            </w:r>
          </w:p>
        </w:tc>
      </w:tr>
    </w:tbl>
    <w:p>
      <w:pPr>
        <w:pStyle w:val="Normal"/>
        <w:rPr>
          <w:rStyle w:val="Zag11"/>
          <w:rFonts w:eastAsia="@Arial Unicode MS"/>
          <w:sz w:val="20"/>
          <w:szCs w:val="20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</w:t>
      </w:r>
      <w:r>
        <w:rPr/>
        <w:t>Библиотечный фонд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Федеральный государственный образовательный стандарт начального общего образования.</w:t>
      </w:r>
    </w:p>
    <w:p>
      <w:pPr>
        <w:pStyle w:val="Normal"/>
        <w:numPr>
          <w:ilvl w:val="0"/>
          <w:numId w:val="6"/>
        </w:numPr>
        <w:rPr/>
      </w:pPr>
      <w:r>
        <w:rPr/>
        <w:t>Примерные программы по учебным предметам. М.:Просвещение,2011</w:t>
      </w:r>
    </w:p>
    <w:p>
      <w:pPr>
        <w:pStyle w:val="Normal"/>
        <w:numPr>
          <w:ilvl w:val="0"/>
          <w:numId w:val="6"/>
        </w:numPr>
        <w:rPr/>
      </w:pPr>
      <w:r>
        <w:rPr/>
        <w:t>Рабочие программы ФГОС. Окружающий мир 1-4 классы. А.А. Плешаков, М.: Просвещение, 2011</w:t>
      </w:r>
    </w:p>
    <w:p>
      <w:pPr>
        <w:pStyle w:val="Normal"/>
        <w:numPr>
          <w:ilvl w:val="0"/>
          <w:numId w:val="6"/>
        </w:numPr>
        <w:rPr/>
      </w:pPr>
      <w:r>
        <w:rPr/>
        <w:t>Учебник «Окружающий мир» 2 класс, А.А. Плешаков. М.: Просвещение, 2012</w:t>
      </w:r>
    </w:p>
    <w:p>
      <w:pPr>
        <w:pStyle w:val="Normal"/>
        <w:numPr>
          <w:ilvl w:val="0"/>
          <w:numId w:val="6"/>
        </w:numPr>
        <w:rPr/>
      </w:pPr>
      <w:r>
        <w:rPr/>
        <w:t>Рабочая тетрадь  «Окружающий мир» 2 класс, А.А. Плешаков. М.: Просвещение, 201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Печатные пособия</w:t>
      </w:r>
    </w:p>
    <w:p>
      <w:pPr>
        <w:pStyle w:val="Normal"/>
        <w:ind w:left="720" w:hanging="0"/>
        <w:rPr/>
      </w:pPr>
      <w:r>
        <w:rPr/>
        <w:t>1.Комплект таблиц «Окружающий мир». 2 класс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Информационные средства</w:t>
      </w:r>
    </w:p>
    <w:p>
      <w:pPr>
        <w:pStyle w:val="Normal"/>
        <w:numPr>
          <w:ilvl w:val="0"/>
          <w:numId w:val="3"/>
        </w:numPr>
        <w:rPr/>
      </w:pPr>
      <w:r>
        <w:rPr/>
        <w:t>Уроки и медиатеки Кирилла и Мефоди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                                             </w:t>
      </w:r>
      <w:r>
        <w:rPr/>
        <w:t>Технические средства обучения</w:t>
      </w:r>
    </w:p>
    <w:p>
      <w:pPr>
        <w:pStyle w:val="Normal"/>
        <w:numPr>
          <w:ilvl w:val="0"/>
          <w:numId w:val="2"/>
        </w:numPr>
        <w:rPr/>
      </w:pPr>
      <w:r>
        <w:rPr/>
        <w:t>Классная доска</w:t>
      </w:r>
    </w:p>
    <w:p>
      <w:pPr>
        <w:pStyle w:val="Normal"/>
        <w:numPr>
          <w:ilvl w:val="0"/>
          <w:numId w:val="2"/>
        </w:numPr>
        <w:rPr/>
      </w:pPr>
      <w:r>
        <w:rPr/>
        <w:t>Ноутбук</w:t>
      </w:r>
    </w:p>
    <w:p>
      <w:pPr>
        <w:pStyle w:val="Normal"/>
        <w:numPr>
          <w:ilvl w:val="0"/>
          <w:numId w:val="2"/>
        </w:numPr>
        <w:rPr/>
      </w:pPr>
      <w:r>
        <w:rPr/>
        <w:t>Проектор</w:t>
      </w:r>
    </w:p>
    <w:p>
      <w:pPr>
        <w:pStyle w:val="Normal"/>
        <w:numPr>
          <w:ilvl w:val="0"/>
          <w:numId w:val="2"/>
        </w:numPr>
        <w:rPr/>
      </w:pPr>
      <w:r>
        <w:rPr/>
        <w:t>Принтер</w:t>
      </w:r>
    </w:p>
    <w:p>
      <w:pPr>
        <w:pStyle w:val="Normal"/>
        <w:numPr>
          <w:ilvl w:val="0"/>
          <w:numId w:val="2"/>
        </w:numPr>
        <w:rPr/>
      </w:pPr>
      <w:r>
        <w:rPr/>
        <w:t>Экран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b/>
        </w:rPr>
        <w:t>Планируемые результаты изучения учебного предмета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К концу обучения во втором классе ученик научится:</w:t>
      </w:r>
    </w:p>
    <w:p>
      <w:pPr>
        <w:pStyle w:val="Normal"/>
        <w:ind w:left="1440" w:hanging="0"/>
        <w:rPr/>
      </w:pPr>
      <w:r>
        <w:rPr/>
        <w:t>- распознавать живую и неживую природу; растения дикорастущие и культурные, деревья, кустарники, травы; животных диких и домашних, насекомых, рыб, птиц, зверей; основные признаки времен года; некоторые охраняемые растения и животных своей местности;</w:t>
      </w:r>
    </w:p>
    <w:p>
      <w:pPr>
        <w:pStyle w:val="Normal"/>
        <w:ind w:left="1440" w:hanging="0"/>
        <w:rPr/>
      </w:pPr>
      <w:r>
        <w:rPr/>
        <w:t>- правила поведения в природе;</w:t>
      </w:r>
    </w:p>
    <w:p>
      <w:pPr>
        <w:pStyle w:val="Normal"/>
        <w:ind w:left="1440" w:hanging="0"/>
        <w:rPr/>
      </w:pPr>
      <w:r>
        <w:rPr/>
        <w:t>- называть свой адрес в мире и в своем населенном пункте;</w:t>
      </w:r>
    </w:p>
    <w:p>
      <w:pPr>
        <w:pStyle w:val="Normal"/>
        <w:ind w:left="1440" w:hanging="0"/>
        <w:rPr/>
      </w:pPr>
      <w:r>
        <w:rPr/>
        <w:t>- называть виды транспорта; наиболее распространенные профессии;</w:t>
      </w:r>
    </w:p>
    <w:p>
      <w:pPr>
        <w:pStyle w:val="Normal"/>
        <w:ind w:left="1440" w:hanging="0"/>
        <w:rPr/>
      </w:pPr>
      <w:r>
        <w:rPr/>
        <w:t>- распознавать и называть строение человека; правила личной гигиены; особенности охраны здоровья в разные времена года; правила безопасного поведения на улице, в быту, на воде, при контактах с людьми;</w:t>
      </w:r>
    </w:p>
    <w:p>
      <w:pPr>
        <w:pStyle w:val="Normal"/>
        <w:ind w:left="1440" w:hanging="0"/>
        <w:rPr/>
      </w:pPr>
      <w:r>
        <w:rPr/>
        <w:t>- называть имена и отчества родителей; основные формы приветствия, просьбы, благодарности, извинения, прощания; о культуре поведения в общественных местах;</w:t>
      </w:r>
    </w:p>
    <w:p>
      <w:pPr>
        <w:pStyle w:val="Normal"/>
        <w:ind w:left="1440" w:hanging="0"/>
        <w:rPr/>
      </w:pPr>
      <w:r>
        <w:rPr/>
        <w:t>- называть основные стороны горизонта; устройство и назначение компаса; понятие «холм», «овраг», «гора»; разнообразие водоемов; части реки; название нашей страны и ее столицы; некоторых других городов России; называть нескольких стран мир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К концу</w:t>
      </w:r>
      <w:r>
        <w:rPr/>
        <w:t xml:space="preserve"> </w:t>
      </w:r>
      <w:r>
        <w:rPr>
          <w:b/>
        </w:rPr>
        <w:t>обучения во втором классе ученик получит возможность научиться:</w:t>
      </w:r>
    </w:p>
    <w:p>
      <w:pPr>
        <w:pStyle w:val="Normal"/>
        <w:ind w:left="1440" w:hanging="0"/>
        <w:rPr/>
      </w:pPr>
      <w:r>
        <w:rPr/>
        <w:t>- Различать объекты природы и предметы, созданные человеком, объекты живой и неживой природы; различать изученные группы растений и животных; распознавать изученные растения, животных; вести наблюдения в природе под руководством учителя; выполнять правила поведения в природе;</w:t>
      </w:r>
    </w:p>
    <w:p>
      <w:pPr>
        <w:pStyle w:val="Normal"/>
        <w:ind w:left="1440" w:hanging="0"/>
        <w:rPr/>
      </w:pPr>
      <w:r>
        <w:rPr/>
        <w:t>- различать изученные виды транспорта, вести наблюдения за жизнью города (села); трудом людей;</w:t>
      </w:r>
    </w:p>
    <w:p>
      <w:pPr>
        <w:pStyle w:val="Normal"/>
        <w:ind w:left="1440" w:hanging="0"/>
        <w:rPr/>
      </w:pPr>
      <w:r>
        <w:rPr/>
        <w:t>- выполнять правила личной гигиены и безопасного поведения на улице и в быту;</w:t>
      </w:r>
    </w:p>
    <w:p>
      <w:pPr>
        <w:pStyle w:val="Normal"/>
        <w:ind w:left="1440" w:hanging="0"/>
        <w:rPr/>
      </w:pPr>
      <w:r>
        <w:rPr/>
        <w:t>- использовать основные формы приветствия, просьбы в отношениях с другими людьми; выполнять правила поведения в общественных местах;</w:t>
      </w:r>
    </w:p>
    <w:p>
      <w:pPr>
        <w:pStyle w:val="Normal"/>
        <w:ind w:left="1440" w:hanging="0"/>
        <w:rPr/>
      </w:pPr>
      <w:r>
        <w:rPr/>
        <w:t>- определять стороны горизонта с помощью компас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59" w:after="118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  <w:lang w:val="en-US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w w:val="40"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_"/>
    <w:qFormat/>
    <w:rPr>
      <w:rFonts w:ascii="Microsoft Sans Serif" w:hAnsi="Microsoft Sans Serif" w:eastAsia="Times New Roman" w:cs="Microsoft Sans Serif"/>
      <w:sz w:val="16"/>
      <w:szCs w:val="16"/>
      <w:shd w:fill="FFFFFF" w:val="clear"/>
    </w:rPr>
  </w:style>
  <w:style w:type="paragraph" w:styleId="Heading">
    <w:name w:val="Heading"/>
    <w:basedOn w:val="Normal"/>
    <w:next w:val="Normal"/>
    <w:qFormat/>
    <w:pPr/>
    <w:rPr>
      <w:rFonts w:ascii="Cambria" w:hAnsi="Cambria" w:eastAsia="Times New Roman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ind w:firstLine="77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06"/>
      <w:ind w:hanging="300"/>
      <w:jc w:val="right"/>
    </w:pPr>
    <w:rPr>
      <w:rFonts w:ascii="Microsoft Sans Serif" w:hAnsi="Microsoft Sans Serif" w:eastAsia="Times New Roman" w:cs="Microsoft Sans Serif"/>
      <w:sz w:val="16"/>
      <w:szCs w:val="16"/>
      <w:lang w:val="en-US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Times New Roman" w:cs="Verdana"/>
      <w:sz w:val="28"/>
      <w:szCs w:val="28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16:00Z</dcterms:created>
  <dc:creator>Пользователь</dc:creator>
  <dc:description/>
  <cp:keywords/>
  <dc:language>en-US</dc:language>
  <cp:lastModifiedBy>scoolang5sc@outlook.com</cp:lastModifiedBy>
  <cp:lastPrinted>2015-02-05T14:53:00Z</cp:lastPrinted>
  <dcterms:modified xsi:type="dcterms:W3CDTF">2023-05-03T09:06:00Z</dcterms:modified>
  <cp:revision>36</cp:revision>
  <dc:subject/>
  <dc:title>ПОЯСНИТЕЛЬНАЯ ЗАПИСКА</dc:title>
</cp:coreProperties>
</file>