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9259044"/>
      <w:bookmarkEnd w:id="0"/>
      <w:r>
        <w:rPr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гарская школа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916"/>
        <w:gridCol w:w="3192"/>
      </w:tblGrid>
      <w:tr>
        <w:trPr>
          <w:trHeight w:val="2304" w:hRule="atLeast"/>
        </w:trPr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2022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/В.А.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а «Литературное чт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 кла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2 -2023учебный год</w:t>
      </w:r>
    </w:p>
    <w:p>
      <w:pPr>
        <w:pStyle w:val="Normal"/>
        <w:jc w:val="center"/>
        <w:rPr/>
      </w:pPr>
      <w:r>
        <w:rPr>
          <w:sz w:val="32"/>
          <w:szCs w:val="32"/>
        </w:rPr>
        <w:t>Лиханова Алена Михайло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Ангарский 2021 г</w:t>
      </w:r>
    </w:p>
    <w:p>
      <w:pPr>
        <w:pStyle w:val="Heading4"/>
        <w:rPr>
          <w:lang w:val="ru-RU"/>
        </w:rPr>
      </w:pPr>
      <w:bookmarkStart w:id="1" w:name="_Hlk19259044"/>
      <w:bookmarkEnd w:id="1"/>
      <w:r>
        <w:rPr/>
        <w:t>ПОЯСНИТЕЛЬНАЯ ЗАПИСК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абочая программа для начальной школы предназначена для учащихся 2 классов МКОУ Ангарской школы</w:t>
      </w:r>
      <w:r>
        <w:rPr>
          <w:rFonts w:eastAsia="Times New Roman"/>
        </w:rPr>
        <w:t>, изучающих предмет «Литературное чтение».</w:t>
      </w:r>
      <w:r>
        <w:rPr>
          <w:sz w:val="22"/>
          <w:szCs w:val="22"/>
        </w:rPr>
        <w:t xml:space="preserve"> 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 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В.П.Горецкого, Л.Ф.Климановой,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</w:p>
    <w:p>
      <w:pPr>
        <w:pStyle w:val="Normal"/>
        <w:shd w:fill="FFFFFF" w:val="clear"/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  <w:b/>
          <w:b/>
        </w:rPr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b/>
        </w:rPr>
        <w:t>Общая характеристика курса «Литературное чтение»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3"/>
        <w:rPr/>
      </w:pPr>
      <w:r>
        <w:rPr>
          <w:rFonts w:eastAsia="Times New Roman"/>
          <w:bCs/>
        </w:rPr>
        <w:t>Обучение литературному чтению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NoSpacing"/>
        <w:rPr/>
      </w:pPr>
      <w:r>
        <w:rPr>
          <w:b/>
        </w:rPr>
        <w:t xml:space="preserve">Ценностные ориентиры </w:t>
      </w:r>
      <w:r>
        <w:rPr/>
        <w:t>учебного предмета.</w:t>
      </w:r>
    </w:p>
    <w:p>
      <w:pPr>
        <w:pStyle w:val="NoSpacing"/>
        <w:ind w:firstLine="708"/>
        <w:rPr/>
      </w:pPr>
      <w:r>
        <w:rPr/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Spacing"/>
        <w:ind w:firstLine="708"/>
        <w:rPr/>
      </w:pPr>
      <w:r>
        <w:rPr/>
        <w:t>На уроках литературного чтения продолжается развитие техники чтения, совершенствования качества чтения, осмысленности. Система духовно-нравственного воспитания и развития, реализуемого в рамках урока литературного чтения, формирует личностные качества человека, характеризующие его отношения к другим людям, Родине. Приоритетной целью обучения</w:t>
      </w:r>
      <w:r>
        <w:rPr>
          <w:b/>
        </w:rPr>
        <w:t xml:space="preserve"> </w:t>
      </w:r>
      <w:r>
        <w:rPr/>
        <w:t>литературному чтению является формирование читательской компетентности, осознание себя как грамотного читателя, способного к использованию читательской деятельности как средства самообразования. Читательская компетентность определяется</w:t>
      </w:r>
    </w:p>
    <w:p>
      <w:pPr>
        <w:pStyle w:val="NoSpacing"/>
        <w:ind w:firstLine="708"/>
        <w:rPr/>
      </w:pPr>
      <w:r>
        <w:rPr/>
        <w:t>- владением техникой чтения;</w:t>
      </w:r>
    </w:p>
    <w:p>
      <w:pPr>
        <w:pStyle w:val="NoSpacing"/>
        <w:ind w:firstLine="708"/>
        <w:rPr/>
      </w:pPr>
      <w:r>
        <w:rPr/>
        <w:t>-приемами понимания прочитанного и прослушанного произведения;</w:t>
      </w:r>
    </w:p>
    <w:p>
      <w:pPr>
        <w:pStyle w:val="NoSpacing"/>
        <w:ind w:firstLine="708"/>
        <w:rPr/>
      </w:pPr>
      <w:r>
        <w:rPr/>
        <w:t>- знанием книг и умением их самостоятельно выбирать;</w:t>
      </w:r>
    </w:p>
    <w:p>
      <w:pPr>
        <w:pStyle w:val="NoSpacing"/>
        <w:ind w:firstLine="708"/>
        <w:rPr/>
      </w:pPr>
      <w:r>
        <w:rPr/>
        <w:t>-сформированностью духовной потребности в книге и чтении.</w:t>
      </w:r>
    </w:p>
    <w:p>
      <w:pPr>
        <w:pStyle w:val="Normal"/>
        <w:shd w:fill="FFFFFF" w:val="clear"/>
        <w:spacing w:before="43" w:after="0"/>
        <w:ind w:firstLine="250"/>
        <w:rPr/>
      </w:pPr>
      <w:r>
        <w:rPr>
          <w:rFonts w:eastAsia="Times New Roman"/>
          <w:b/>
        </w:rPr>
        <w:t xml:space="preserve">                         </w:t>
      </w:r>
    </w:p>
    <w:p>
      <w:pPr>
        <w:pStyle w:val="Normal"/>
        <w:shd w:fill="FFFFFF" w:val="clear"/>
        <w:spacing w:before="43" w:after="0"/>
        <w:ind w:first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3" w:after="0"/>
        <w:ind w:firstLine="250"/>
        <w:jc w:val="center"/>
        <w:rPr>
          <w:color w:val="000000"/>
          <w:spacing w:val="-3"/>
          <w:lang w:eastAsia="en-US"/>
        </w:rPr>
      </w:pPr>
      <w:r>
        <w:rPr>
          <w:b/>
          <w:lang w:eastAsia="en-US"/>
        </w:rPr>
        <w:t>Цели и задачи изучения учебного предмета</w:t>
      </w:r>
    </w:p>
    <w:p>
      <w:pPr>
        <w:pStyle w:val="Normal"/>
        <w:tabs>
          <w:tab w:val="clear" w:pos="708"/>
          <w:tab w:val="left" w:pos="2525" w:leader="none"/>
        </w:tabs>
        <w:jc w:val="both"/>
        <w:rPr/>
      </w:pPr>
      <w:r>
        <w:rPr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Spacing"/>
        <w:ind w:firstLine="708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Spacing"/>
        <w:rPr/>
      </w:pPr>
      <w:r>
        <w:rPr/>
        <w:t>Изучение</w:t>
      </w:r>
      <w:r>
        <w:rPr>
          <w:b/>
        </w:rPr>
        <w:t xml:space="preserve"> </w:t>
      </w:r>
      <w:r>
        <w:rPr/>
        <w:t xml:space="preserve">курса «Литературное чтение» направлено на достижение следующих </w:t>
      </w:r>
      <w:r>
        <w:rPr>
          <w:b/>
        </w:rPr>
        <w:t>целей:</w:t>
      </w:r>
      <w:r>
        <w:rPr/>
        <w:t xml:space="preserve"> </w:t>
      </w:r>
    </w:p>
    <w:p>
      <w:pPr>
        <w:pStyle w:val="NoSpacing"/>
        <w:ind w:firstLine="708"/>
        <w:rPr/>
      </w:pPr>
      <w:r>
        <w:rPr/>
        <w:t>- овладение осознанным, правильным, беглым и выразительным чтением,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NoSpacing"/>
        <w:ind w:firstLine="708"/>
        <w:rPr/>
      </w:pPr>
      <w:r>
        <w:rPr/>
        <w:t>- развитие художественно-творческих и познавательных способностей, овладение первоначальными навыками с разными видами текстов;</w:t>
      </w:r>
    </w:p>
    <w:p>
      <w:pPr>
        <w:pStyle w:val="NoSpacing"/>
        <w:ind w:firstLine="708"/>
        <w:rPr/>
      </w:pPr>
      <w:r>
        <w:rPr/>
        <w:t>- обогащение нравственного опыта школьников средствами художественного текста, формирование о добре и зле, уважение к культуре народов многонациональной России и других стран.</w:t>
      </w:r>
    </w:p>
    <w:p>
      <w:pPr>
        <w:pStyle w:val="NoSpacing"/>
        <w:ind w:firstLine="708"/>
        <w:rPr/>
      </w:pPr>
      <w:r>
        <w:rPr>
          <w:b/>
        </w:rPr>
        <w:t>Задачи</w:t>
      </w:r>
      <w:r>
        <w:rPr/>
        <w:t xml:space="preserve"> изучения предмета:</w:t>
      </w:r>
    </w:p>
    <w:p>
      <w:pPr>
        <w:pStyle w:val="NoSpacing"/>
        <w:ind w:firstLine="708"/>
        <w:rPr/>
      </w:pPr>
      <w:r>
        <w:rPr/>
        <w:t>- освоение общекультурных навыков чтения и понимания текста; воспитание интереса к чтению и книге;</w:t>
      </w:r>
    </w:p>
    <w:p>
      <w:pPr>
        <w:pStyle w:val="NoSpacing"/>
        <w:ind w:firstLine="708"/>
        <w:rPr/>
      </w:pPr>
      <w:r>
        <w:rPr/>
        <w:t>- овладение речевой письменной и коммуникативной культурой;</w:t>
      </w:r>
    </w:p>
    <w:p>
      <w:pPr>
        <w:pStyle w:val="NoSpacing"/>
        <w:ind w:firstLine="708"/>
        <w:rPr/>
      </w:pPr>
      <w:r>
        <w:rPr/>
        <w:t>- воспитание эстетического отношения к действительности, отраженной в художественной литературе;</w:t>
      </w:r>
    </w:p>
    <w:p>
      <w:pPr>
        <w:pStyle w:val="NoSpacing"/>
        <w:ind w:firstLine="708"/>
        <w:rPr/>
      </w:pPr>
      <w:r>
        <w:rPr/>
        <w:t>- формирование нравственного сознания и эстетического вкуса младшего школьника; понимание духовной сущности произведения.</w:t>
      </w:r>
    </w:p>
    <w:p>
      <w:pPr>
        <w:pStyle w:val="NoSpacing"/>
        <w:ind w:firstLine="708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зультаты (личностные, метапредметные и предметные)</w:t>
      </w:r>
    </w:p>
    <w:p>
      <w:pPr>
        <w:pStyle w:val="NoSpac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Spacing"/>
        <w:ind w:firstLine="708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/>
      </w:pPr>
      <w:r>
        <w:rPr/>
        <w:t>- Осознание значимости чтения для своего дальнейшего развития;</w:t>
      </w:r>
    </w:p>
    <w:p>
      <w:pPr>
        <w:pStyle w:val="NoSpacing"/>
        <w:ind w:firstLine="708"/>
        <w:rPr/>
      </w:pPr>
      <w:r>
        <w:rPr/>
        <w:t>- Формирование потребности в систематическом чтении как средства познания мира и самого себя;</w:t>
      </w:r>
    </w:p>
    <w:p>
      <w:pPr>
        <w:pStyle w:val="NoSpacing"/>
        <w:ind w:firstLine="708"/>
        <w:rPr/>
      </w:pPr>
      <w:r>
        <w:rPr/>
        <w:t>-  Знакомство с культурно-историческим наследием России, общечеловеческими ценностями;</w:t>
      </w:r>
    </w:p>
    <w:p>
      <w:pPr>
        <w:pStyle w:val="NoSpacing"/>
        <w:ind w:firstLine="708"/>
        <w:rPr/>
      </w:pPr>
      <w:r>
        <w:rPr/>
        <w:t>-  Восприятие литературного произведения как особого вида искусства;</w:t>
      </w:r>
    </w:p>
    <w:p>
      <w:pPr>
        <w:pStyle w:val="NoSpacing"/>
        <w:ind w:firstLine="708"/>
        <w:rPr/>
      </w:pPr>
      <w:r>
        <w:rPr/>
        <w:t>-  Эмоциональная отзывчивость на прочитанное;</w:t>
      </w:r>
    </w:p>
    <w:p>
      <w:pPr>
        <w:pStyle w:val="NoSpacing"/>
        <w:ind w:firstLine="708"/>
        <w:rPr/>
      </w:pPr>
      <w:r>
        <w:rPr/>
        <w:t>-  Высказывание своей точки зрения и уважение мнения собеседника.</w:t>
      </w:r>
    </w:p>
    <w:p>
      <w:pPr>
        <w:pStyle w:val="NoSpacing"/>
        <w:ind w:firstLine="708"/>
        <w:rPr/>
      </w:pPr>
      <w:r>
        <w:rPr/>
      </w:r>
    </w:p>
    <w:p>
      <w:pPr>
        <w:pStyle w:val="NoSpacing"/>
        <w:ind w:firstLine="708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Метапредметные результаты</w:t>
      </w:r>
      <w:r>
        <w:rPr/>
        <w:t xml:space="preserve"> </w:t>
      </w:r>
    </w:p>
    <w:p>
      <w:pPr>
        <w:pStyle w:val="NoSpacing"/>
        <w:ind w:firstLine="708"/>
        <w:rPr/>
      </w:pPr>
      <w:r>
        <w:rPr/>
        <w:t>- Освоение приемов поиска нужной информации;</w:t>
      </w:r>
    </w:p>
    <w:p>
      <w:pPr>
        <w:pStyle w:val="NoSpacing"/>
        <w:ind w:firstLine="708"/>
        <w:rPr/>
      </w:pPr>
      <w:r>
        <w:rPr/>
        <w:t>- 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), умением высказывать и пояснять свою точку зрения;</w:t>
      </w:r>
    </w:p>
    <w:p>
      <w:pPr>
        <w:pStyle w:val="NoSpacing"/>
        <w:ind w:firstLine="708"/>
        <w:rPr/>
      </w:pPr>
      <w:r>
        <w:rPr/>
        <w:t xml:space="preserve">-  Формирование представления о правилах поведения и нормах поведения, принятых в обществе; </w:t>
      </w:r>
    </w:p>
    <w:p>
      <w:pPr>
        <w:pStyle w:val="NoSpacing"/>
        <w:ind w:firstLine="708"/>
        <w:rPr/>
      </w:pPr>
      <w:r>
        <w:rPr/>
        <w:t>- Овладение основами коммуникативной деятельности, осознание на практическом уровне значимости работы в группе и освоение правил групповой работы.</w:t>
      </w:r>
    </w:p>
    <w:p>
      <w:pPr>
        <w:pStyle w:val="NoSpacing"/>
        <w:ind w:firstLine="708"/>
        <w:rPr/>
      </w:pPr>
      <w:r>
        <w:rPr/>
      </w:r>
    </w:p>
    <w:p>
      <w:pPr>
        <w:pStyle w:val="NoSpacing"/>
        <w:ind w:firstLine="708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Spacing"/>
        <w:ind w:firstLine="708"/>
        <w:rPr/>
      </w:pPr>
      <w:r>
        <w:rPr/>
        <w:t>- Формирование необходимого уровня читательской компетентности;</w:t>
      </w:r>
    </w:p>
    <w:p>
      <w:pPr>
        <w:pStyle w:val="NoSpacing"/>
        <w:ind w:firstLine="708"/>
        <w:rPr/>
      </w:pPr>
      <w:r>
        <w:rPr/>
        <w:t>- Овладение техникой чтения, приемами понимания прочитанного и прослушанного произведения;</w:t>
      </w:r>
    </w:p>
    <w:p>
      <w:pPr>
        <w:pStyle w:val="NoSpacing"/>
        <w:ind w:firstLine="708"/>
        <w:rPr/>
      </w:pPr>
      <w:r>
        <w:rPr/>
        <w:t>- Овладение элементарными приемами интерпретации, анализа, преобразования художественных, научно-познавательных и учебных текстов;</w:t>
      </w:r>
    </w:p>
    <w:p>
      <w:pPr>
        <w:pStyle w:val="NoSpacing"/>
        <w:ind w:firstLine="708"/>
        <w:rPr/>
      </w:pPr>
      <w:r>
        <w:rPr/>
        <w:t>- Умение самостоятельно выбирать интересующую ученика литературу;</w:t>
      </w:r>
    </w:p>
    <w:p>
      <w:pPr>
        <w:pStyle w:val="NoSpacing"/>
        <w:ind w:firstLine="708"/>
        <w:rPr/>
      </w:pPr>
      <w:r>
        <w:rPr/>
        <w:t>- Умение пользоваться словарями и справочной литературой;</w:t>
      </w:r>
    </w:p>
    <w:p>
      <w:pPr>
        <w:pStyle w:val="NoSpacing"/>
        <w:ind w:firstLine="708"/>
        <w:rPr/>
      </w:pPr>
      <w:r>
        <w:rPr/>
        <w:t>- Осознание себя как грамотного читателя, способного к творческой деятельности;</w:t>
      </w:r>
    </w:p>
    <w:p>
      <w:pPr>
        <w:pStyle w:val="NoSpacing"/>
        <w:ind w:firstLine="708"/>
        <w:rPr/>
      </w:pPr>
      <w:r>
        <w:rPr/>
        <w:t>- Умение составлять несложные монологические высказывания о произведении (героях, событиях), устно передовать содержание текста по плану;</w:t>
      </w:r>
    </w:p>
    <w:p>
      <w:pPr>
        <w:pStyle w:val="NoSpacing"/>
        <w:ind w:firstLine="708"/>
        <w:rPr/>
      </w:pPr>
      <w:r>
        <w:rPr/>
        <w:t>- Умение декламировать (читать стихи наизусть) стихотворные произведения, выступать перед знакомой аудиторией с небольшими сообщениями.</w:t>
      </w:r>
    </w:p>
    <w:p>
      <w:pPr>
        <w:pStyle w:val="NoSpacing"/>
        <w:ind w:firstLine="708"/>
        <w:rPr/>
      </w:pPr>
      <w:r>
        <w:rPr/>
      </w:r>
    </w:p>
    <w:p>
      <w:pPr>
        <w:pStyle w:val="NoSpacing"/>
        <w:ind w:firstLine="708"/>
        <w:rPr>
          <w:b/>
          <w:b/>
        </w:rPr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предмета «Литературное чтение» во 2 классе 136 часов, 34 учебные недели по 4 часа в неделю.</w:t>
      </w:r>
    </w:p>
    <w:p>
      <w:pPr>
        <w:pStyle w:val="NoSpacing"/>
        <w:ind w:firstLine="708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91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сновное содержание (136ч)</w:t>
      </w:r>
    </w:p>
    <w:p>
      <w:pPr>
        <w:pStyle w:val="Normal"/>
        <w:shd w:fill="FFFFFF" w:val="clear"/>
        <w:ind w:right="91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91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ый урок-1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е великое чудо на свете – 4ч</w:t>
      </w:r>
    </w:p>
    <w:p>
      <w:pPr>
        <w:pStyle w:val="Normal"/>
        <w:rPr/>
      </w:pPr>
      <w:r>
        <w:rPr/>
        <w:t>Книги, прочитанные летом. Старинные и современные книги. Научно-познавательные тек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ект </w:t>
      </w:r>
      <w:r>
        <w:rPr/>
        <w:t>«О чём может рассказать школьная библиотек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народное творчество – 15ч</w:t>
      </w:r>
    </w:p>
    <w:p>
      <w:pPr>
        <w:pStyle w:val="Normal"/>
        <w:rPr/>
      </w:pPr>
      <w:r>
        <w:rPr/>
        <w:t>Малые и большие жанры устного народного творчества. Пословицы и поговорки. Русские народные песни. Потешки и прибаутки. Считалки и небылицы. Загадки. Русские народные сказки: «Петушок и бобовое зёрнышко», «У страха глаза велики», «Лиса и тетерев», «лиса и журавль», «Каша из топора», «Гуси-лебед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юблю природу русскую. Осень – 8ч</w:t>
      </w:r>
    </w:p>
    <w:p>
      <w:pPr>
        <w:pStyle w:val="Normal"/>
        <w:rPr/>
      </w:pPr>
      <w:r>
        <w:rPr/>
        <w:t>Осенние загадки. Картины родной природы. Стихотворения Ф. Тютчева, К. Бальмонта, А. Плещеева, А. Фета, А. Толстого, С. Есенина. В.Д. Берестов «Хитрые гри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ние стихотворений наизусть 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е писатели – 14ч</w:t>
      </w:r>
    </w:p>
    <w:p>
      <w:pPr>
        <w:pStyle w:val="Normal"/>
        <w:rPr/>
      </w:pPr>
      <w:r>
        <w:rPr/>
        <w:t>А.С. Пушкин – великий русский писатель. Стихи Пушкина о зиме. «У Лукоморья дуб зелёный». А.С. Пушкин «Сказка о рыбаке и рыбке». И.А. Крылов «Лебедь, Щука и Рак», «Стрекоза и муравей». Л.Н. Толстой «Старый дед и внучек», «Отец и сыновья», «Учёный сын», «Филипо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стихотворений наизусть –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братьях наших меньших – 12ч</w:t>
      </w:r>
    </w:p>
    <w:p>
      <w:pPr>
        <w:pStyle w:val="Normal"/>
        <w:rPr/>
      </w:pPr>
      <w:r>
        <w:rPr/>
        <w:t>М.М. Пришвин «Ребята и утята»; Е, Чарушин «Страшный рассказ»; Б.С. Житков «Храбрый утёнок»; В.В. Бианки «Музыкант», «Сов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детских журналов – 19ч</w:t>
      </w:r>
    </w:p>
    <w:p>
      <w:pPr>
        <w:pStyle w:val="Normal"/>
        <w:rPr/>
      </w:pPr>
      <w:r>
        <w:rPr/>
        <w:t>Д. Хармс «Вы знаете?», «Что это было?», «Пирог», «Весёлые Чижи»; Ю.Д. Владимиров «Чудаки», «Барабан»; А.И. Введенский «Учёный Петя», «Лоша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ект </w:t>
      </w:r>
      <w:r>
        <w:rPr/>
        <w:t>«Мой любимый детский журнал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юблю природу русскую. Зима – 9ч</w:t>
      </w:r>
    </w:p>
    <w:p>
      <w:pPr>
        <w:pStyle w:val="Normal"/>
        <w:rPr/>
      </w:pPr>
      <w:r>
        <w:rPr/>
        <w:t>Стихи И.А. Бунина, К.Д. Бальмонта, Я.Л. Акима; Ф.И. Тютчев «Чародейкою Зимою…»; С.А. Есенин «Поёт зима – аукает…»; народная сказка «Два Мороза»; С.В. Михалков «Новогодняя быль»; А.Л. Барто «Дело было в январ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стихотворений наизусть – 2</w:t>
      </w:r>
    </w:p>
    <w:p>
      <w:pPr>
        <w:pStyle w:val="Normal"/>
        <w:rPr>
          <w:b/>
          <w:b/>
        </w:rPr>
      </w:pPr>
      <w:r>
        <w:rPr>
          <w:b/>
        </w:rPr>
        <w:t>Конкурс чтецов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сатели детям – 17ч</w:t>
      </w:r>
    </w:p>
    <w:p>
      <w:pPr>
        <w:pStyle w:val="Normal"/>
        <w:rPr/>
      </w:pPr>
      <w:r>
        <w:rPr/>
        <w:t>К. Чуковский «Путаница», «Радость», «Федорино горе»; С.Я. Маршак «Кот и лодыри», «Дом, который построил Джек»; С.В. Михалков «Мой секрет», «Мой щенок»; А.Л. Барто «Верёвочка», «Мы не заметили жука», «В школу», «Вовка- добрая душа»; Н. Носов «Затейники», «Живая шляпа», «На горке».</w:t>
      </w:r>
    </w:p>
    <w:p>
      <w:pPr>
        <w:pStyle w:val="Normal"/>
        <w:rPr>
          <w:b/>
          <w:b/>
        </w:rPr>
      </w:pPr>
      <w:r>
        <w:rPr>
          <w:b/>
        </w:rPr>
        <w:t>Тест-1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и мои друзья – 10ч</w:t>
      </w:r>
    </w:p>
    <w:p>
      <w:pPr>
        <w:pStyle w:val="Normal"/>
        <w:rPr/>
      </w:pPr>
      <w:r>
        <w:rPr/>
        <w:t>Стихи В. Берестова, Э. Мошковской, В. Лунина; В. Лунин «Я и Вовка»; Н Булгаков «Анна, не грусти!»; Ю ермолаев «Два пирожных»; В Осеева «Волшебное слово», «Хорошее», «Почему?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юблю природу русскую. Весна – 9ч</w:t>
      </w:r>
    </w:p>
    <w:p>
      <w:pPr>
        <w:pStyle w:val="Normal"/>
        <w:rPr/>
      </w:pPr>
      <w:r>
        <w:rPr/>
        <w:t>Стихи Ф. Тютчева, Ф. Плещеева, А. Блока, С. Маршака; Е. Благинина «Посидим в тишине»; Э. Машковская «Я маму мою обидел»</w:t>
      </w:r>
    </w:p>
    <w:p>
      <w:pPr>
        <w:pStyle w:val="Normal"/>
        <w:rPr>
          <w:b/>
          <w:b/>
        </w:rPr>
      </w:pPr>
      <w:r>
        <w:rPr>
          <w:b/>
        </w:rPr>
        <w:t>Чтение стихотворений наизусть – 2</w:t>
      </w:r>
    </w:p>
    <w:p>
      <w:pPr>
        <w:pStyle w:val="Normal"/>
        <w:rPr>
          <w:b/>
          <w:b/>
        </w:rPr>
      </w:pPr>
      <w:r>
        <w:rPr>
          <w:b/>
        </w:rPr>
        <w:t>Тест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в шутку и всерьёз – 14ч</w:t>
      </w:r>
    </w:p>
    <w:p>
      <w:pPr>
        <w:pStyle w:val="Normal"/>
        <w:rPr/>
      </w:pPr>
      <w:r>
        <w:rPr/>
        <w:t>Б. Заходер «Что красивей всего?», «товарищам детям», песенки Винни-Пуха; Э. Успенский «Чебурашка»; стихи Э. Успенского, В. Берестова, И. Токмаковой; Г. Остер «Будем знакомы»; В. Драгунский «Тайное становится явны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зарубежных стран – 14ч</w:t>
      </w:r>
    </w:p>
    <w:p>
      <w:pPr>
        <w:pStyle w:val="Normal"/>
        <w:rPr/>
      </w:pPr>
      <w:r>
        <w:rPr/>
        <w:t>Знакомство с названием раздела. Американские, английские, французские, немецкие народные песенки. Ш.Перо «Кот в сапогах», «Красная шапочка», Г.Х.Андерсен «Принцесса на горошине», Э. Хогарт «Мафин и пау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 - 1</w:t>
      </w:r>
    </w:p>
    <w:p>
      <w:pPr>
        <w:pStyle w:val="Normal"/>
        <w:rPr>
          <w:i/>
          <w:i/>
        </w:rPr>
      </w:pPr>
      <w:r>
        <w:rPr>
          <w:b/>
          <w:i/>
        </w:rPr>
        <w:t>Проект</w:t>
      </w:r>
      <w:r>
        <w:rPr>
          <w:i/>
        </w:rPr>
        <w:t xml:space="preserve"> «Мой любимый писатель-сказочник»</w:t>
      </w:r>
    </w:p>
    <w:p>
      <w:pPr>
        <w:pStyle w:val="Normal"/>
        <w:rPr>
          <w:b/>
          <w:b/>
        </w:rPr>
      </w:pPr>
      <w:r>
        <w:rPr>
          <w:b/>
        </w:rPr>
        <w:t>Проверка техники чтения – 1</w:t>
      </w:r>
    </w:p>
    <w:p>
      <w:pPr>
        <w:pStyle w:val="Normal"/>
        <w:rPr/>
      </w:pPr>
      <w:r>
        <w:rPr>
          <w:b/>
        </w:rPr>
        <w:t>Задания на лето -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95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1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jc w:val="center"/>
        <w:rPr>
          <w:b/>
          <w:b/>
          <w:sz w:val="32"/>
          <w:szCs w:val="32"/>
        </w:rPr>
      </w:pPr>
      <w:bookmarkStart w:id="2" w:name="_GoBack"/>
      <w:bookmarkEnd w:id="2"/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1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24"/>
        <w:gridCol w:w="2906"/>
        <w:gridCol w:w="3260"/>
        <w:gridCol w:w="3828"/>
        <w:gridCol w:w="4819"/>
        <w:gridCol w:w="707"/>
      </w:tblGrid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алендарные сро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№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уроков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(раздел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Планируемые результаты обучения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Возможные виды деятельности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Освоение предметн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Универсальные учебные действия(личностные, регулятивные, коммуникативные, познавательные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1 четверть (32 ч)</w:t>
            </w:r>
          </w:p>
          <w:p>
            <w:pPr>
              <w:pStyle w:val="Normal"/>
              <w:rPr>
                <w:rFonts w:eastAsia="@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Самое великое чудо на свете (4 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Вводный урок</w:t>
            </w:r>
            <w:r>
              <w:rPr>
                <w:rFonts w:eastAsia="@Arial Unicode MS"/>
                <w:sz w:val="20"/>
                <w:szCs w:val="20"/>
                <w:lang w:eastAsia="en-US"/>
              </w:rPr>
              <w:t xml:space="preserve"> по курсу литературного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нать систему условных обознач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, контролировать высказывания партнёр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внутренней позиции школьника на уровне положительного отношения к школе, ориентация на содержательные моменты школьной действительности и принятие образа «хорошего учени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Знакомство с миром литературного чтения; обобщить знания, полученные в 1 классе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Развивать память, речь, мышление и воображение в ходе работы с тексто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Самое великое чудо на св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ироваться в прочитанных произведения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Умение сохранять задан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гнозировать результат и планировать работу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едставлять книгу и её героев.</w:t>
            </w:r>
          </w:p>
          <w:p>
            <w:pPr>
              <w:pStyle w:val="Normal"/>
              <w:ind w:left="72" w:hanging="72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понимание причин успеха в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напомнить учащимся правила обращения с книгами. Прогнозируют содержание раздел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Читают, выражая настроение произведения, находят созвучные окончания в текст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 xml:space="preserve">Входная Контрольная работа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Проект «О чем может рассказать школьная библиоте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едставлять что такое библиоте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мение действовать по образцу и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ужную информацию в библиот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абота с тематическим каталогом в библиотеке.</w:t>
            </w:r>
          </w:p>
          <w:p>
            <w:pPr>
              <w:pStyle w:val="Normal"/>
              <w:ind w:left="72" w:hanging="72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сопричастности и гордости за свою Родину, народ и истор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Создают правила обращения с книгами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Знакомство с библиотекой, составление рассказа по картинке, 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таринные и современные кни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меть представление о старинных и современных книг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видеть свою ошибку и исправлять её по указанию взросл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еобходимую информацию по заданной теме в учебнике и дополнительн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бсуждать и сравнивать высказывания великих людей о книге и о чт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а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Исследование по учебным пособиям и словарям, как возникали первые книги, чем отличаются старинные книги от современны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беседа по иллюстрациям учеб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Подготовка сообщения о старинных книгах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ересказ содержания научно-познавательных текс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мышляют о прочитанном, сравнивают высказы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Соотносить иллюстрации и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нать и применять систему условных обозначений при выполнении зада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Знакомство с содержанием научно-познавательных текст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оставление пересказа научно-познавательного текст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Устное народное творчество (15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Устное народное 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на позицию других людей, отличную от собственной, уважение иной точки зр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контролировать свою деятельност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е выделение и формулирование познаватель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осознано и произвольно строить речев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учебно-познавательного интереса к новому учебному материал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Прогнозировать содержания раздела, отвечать на вопросы учеб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Чтение текста учебник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Русские народные пес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пособность сохранять доброжелательное отношение друг к другу в ситуации конфликта интерес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ребёнка со сверстниками и взрослы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Знакомство с малыми фольклорными жанрами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зличают жанры, учатся выражать настроение текс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Отработка выразительности чт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Русские народные потешки и прибаут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на позицию других людей, отличной от собственной, уважение иной точки зрения. Умение слушать и понимать речь други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сть  принятия задачи как цели, данной в определённых условиях, сохранение задачи и отношение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менение метода информационного по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ладение вербальными и невербальными средствами общ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и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Находят различие в потешках и прибаутках, сходных по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Отрабатывают умение читать осознанно текст художественного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Находят слова, которые помогают представить героя произведения устного народного творчеств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короговорки, считалки, небыл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нимание возможности разных точек зрения на один и тот же предмет или вопрос, не совпадающей с собствен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обнаруживать ошибки и отклонения и вносить соответствующие ис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бор наиболее эффективного способа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эмоционально -позитивное отношение к 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Научатся находить созвучные окончания в текстах, а также слова, которые помогают представить героя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Чтение скороговорок, считалок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Находят и составляют скороговорк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агадки, пословицы и пого</w:t>
              <w:softHyphen/>
              <w:t>вор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Изменение характера сотрудничества от тесно совместного к самостоятельному выполнению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равнение и сопоставление различных тек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 Соотносить пословицы с содержанием книг и жизненным опыто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, умение оценивать её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Научатся анализировать загадки, выделяя главные призна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</w:t>
            </w:r>
            <w:r>
              <w:rPr>
                <w:sz w:val="20"/>
                <w:szCs w:val="20"/>
              </w:rPr>
              <w:t>: Научатся  распределять пословицы по тематическим группа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Моделирование своих загадок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ступление к разделу «Сказки» Ю. Мориц «Сказка по лесу ид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bidi="my-MM"/>
              </w:rPr>
            </w:pPr>
            <w:r>
              <w:rPr>
                <w:bCs/>
                <w:sz w:val="20"/>
                <w:szCs w:val="20"/>
                <w:lang w:bidi="my-MM"/>
              </w:rPr>
              <w:t>Владеть навыком сознательного, правильного, выразительного чтения целыми словами. Устанавливать последовательность действий в произведении, осмысливать взаимосвязь описываемых в нем событий, подкреплять правильный ответ на вопросы</w:t>
            </w:r>
            <w:r>
              <w:rPr>
                <w:bCs/>
                <w:sz w:val="22"/>
                <w:szCs w:val="22"/>
                <w:lang w:bidi="my-MM"/>
              </w:rPr>
              <w:t xml:space="preserve"> выборочным чтение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bidi="my-MM"/>
              </w:rPr>
              <w:t>Развивать умение воспринимать на слух произведения различ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онтроль и коррекция направленные на сопоставление плана и реального проце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Распознавание особенностей построения фольклор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риентация на партнёра по общ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рамотное построение своих высказываний; умение поддерживать беседу по заданной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Научатся выделять слова, которые помогут представить героя произведения устного народного творчест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Придумывают свои сказочные сюжет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Чтение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тение и рассказывание сказки «Петушок и бобовое зернышк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риентировка, направленная на сопоставление плана и реаль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тение по ролям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Знакомство со сказкой, разбор содержания сказки, словарная работа, чтение по роля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ересказ сказки по иллюстрации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усская народная сказка. «У страха глаза велики» Характеристика героев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Констатация достижения поставленной цели или меры приближения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редача содержания прочитанного или прослуш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нимание возможности различных позиций и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мпатии и сопереживания, эмоционально-нравственной отзывчив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Читать сказку вслух по цепочке, передовая настроение геро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Отвечать на вопросы текс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Восстановление деформированного текста по плану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тение и пересказ по плану сказки «Лиса и тетере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явление причин неудач и формирование правильного отношения к успеху и неуда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станавливать связи, не высказанные в тексте напряму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риентация на позицию других людей, отличную от собственно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моральных норм и ориентация на их выполн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Чтение вслух с постепенным переходом на чтение про себя.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Чтение текста и пересказ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в пар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Составление плана пересказ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тение сказки «Лиса и жу</w:t>
              <w:softHyphen/>
              <w:t>равль», соотнесение текста с пословица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учиться и способность к организации свое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Контроль и оценка процесса и результата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Соотнесение характеристик или признаков предметов с особенностями точки зрения наблюдател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Фронт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Работа по содержанию сказки. Характеристика геро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Соотнесение текста с пословиц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Составление плана сказ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Чтение сказки, пересказ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тение и творческий пересказ сказки «Каша из топо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еодоление импульсивности и непроизво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картины мира, как порождение трудовой предметно-преобразующе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ятельности челове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сказки, характеристика героев, словарн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Чтение текста, пересказ выборочн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чтение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усская народная сказка. «Гуси-лебед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ормирование целеустремлённости и настойчивости в достижении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извольное и осознанное владение приёмами деления текста на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: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сказки, характеристика героев, словарн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Чтение текста, пересказ выборочно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чтение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Характеристика героев сказки  «Гуси-лебед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личать малые жанры устного народного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Готовность к преодолению трудностей и поиск способов преодоление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труктурирова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оставлять по рисунку диалог  и монолог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Развитие этических чувств: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Характеристика героев. Ответы на вопросы по содержанию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Чтение сказки, пересказ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оставление план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ах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Ответы на вопросы тест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ающий урок по разделу «Устное народное творчество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ВН по сказ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чувства прекрасного и эстетических чувств на основе знакомства с литературо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Подведение итогов по разделу в форме игр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ценка достижений учащихся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Рефлексия способов и условий действия, контроль и оценка процесса и результатов деятельност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ценивать правильность и неправильность предложенных ответ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полнение тестовых заданий, проведение самопроверк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Люблю природу русскую. Осень. (8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артины осенней природы.Образ осени в загад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делать выводы с помощью учител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Прогнозируют содержание раздела, отвечают на вопросы, используя свои наблюд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оставляют загадки по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Составление книжки загадок , используя свои знания сезонных изменений в природ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тихотворения Ф.И.Тютчева об осени. Настроение. Интонация стихотвор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. Строить понятные для партнёров различные по цели высказывания.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Преобладание социального способа оценки своих знаний – отметки – дошкольным способам поощр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ознакомятся  со стихотворением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Ф.Тютчева «Есть в осени первоначальной…»; научатся 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правильному чтению стихов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одготовят сообщение о творчестве Ф. Тютчев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тение стихотворений об осени. Сравн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я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троить понятное для партнёра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сопричастности и гордости за свою Родину, народ и истор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ознакомятся со стихотворениями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К.Бальмонта, А.Плещеева; обучатся 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правильному чтению стих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Чтение стихов наизусть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редства художественной выразительности стихотворений об ос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ргументировано отвечать, доказывать своё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и результата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 оценивать собственное повед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а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ознакомятся со стихотворением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А.Фета «Ласточки пропали…»; обучатся 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правильному чтению стихов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Чтение стихов наизусть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В. Берестов «Хитрые грибы». Грибы. Сравнение текст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иск необходимой информации из прослушанных и прочитанных самостоятельно произвед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существлять анализ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 Использовать речь для регуляции своего действ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учебно-познавательного интереса к новому учебному материал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: Познакомятся с произведениями разных поэтов об осени; научатся их понимать, сравнивать и выразительно читать стихи разных поэтов на одну тему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Объясняют интересные выражения в лирическом тексте. Иллюстрируют стихотворе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Отрабатывают выразительность чтения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ыразительное чтение стихотворений об ос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риентироваться в учебнике, находить ответы на вопросы в тексте, в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пособность к мобилизации сил,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Определять общую цель и пути её достижения во взаимодействии с коллективо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ind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 xml:space="preserve">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, декламировать стихотворения. </w:t>
            </w:r>
          </w:p>
          <w:p>
            <w:pPr>
              <w:pStyle w:val="Style101"/>
              <w:ind w:hanging="0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ересказ текста стихотворения по вопросам.</w:t>
            </w:r>
          </w:p>
          <w:p>
            <w:pPr>
              <w:pStyle w:val="Style101"/>
              <w:ind w:hanging="0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.Пришвин «Осеннее утро». Составление рассказа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нимание возможности разных точек зрения на один и тот же предмет или вопрос, не совпадающей с собствен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пособность к мобилизации сил,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предло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 Определять общую цель и пути её достижения во взаимодействии с коллективо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ind w:hanging="0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, декламировать стихотворения. Индивидуальная работа: пересказ текста стихотворения по вопроса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ающий урок по разделу«Люблю природу русскую». 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мысловое чтение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Поиск и выделение необходимой информаци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ценивать правильность выполненных действий и вносить необходимые коррек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и результата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и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полняют тестовые задания учебника; оценивают правильность неправильность предложенных ответов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Русские писатели (14ч)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накомство с названием раздела. А.С.Пушкин -великий русский писате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мысловое чтение. 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сть принятия задачи, как цели, данной в определё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е выделение и формулирование познавательной ц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Адекватное отражение в речи цели усвоения, исходных данных и вопросов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, умение оценивать её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Знакомство с творчеством А.С.Пушкина, выявление ранее изученных зн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ступление с подготовленными сообщениями о А.С.Пушкин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Поиск в дополнительной литературе произведений Пушкина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 Пушкин. «У лукоморья дуб зеленый...» Сказочные чуде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Адекватность принятия задачи, как цели, данной в определё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е выделение и формулирование познаватель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е отражение в речи цели усвоения, исходных данных и вопросов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, умение оценивать её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(на заданную тему)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е чтение стихотвор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тихотворения А.С.Пушкина о зиме. Настроение стихотвор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учиться и способность к организации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ыполнение в речи всех функций регуляции совмест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Грамотное построение своих высказываний; умение поддерживать беседу по заданной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(на заданную тему).</w:t>
            </w:r>
          </w:p>
          <w:p>
            <w:pPr>
              <w:pStyle w:val="Style101"/>
              <w:widowControl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е чтение стихотвор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С. Пушкин «Сказка о рыбаке и рыбке». Знакомство со сказ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Способность принимать, сохранять цели, следовать им в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менение методов информационного по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твечают  на вопросы по содержанию литературного текста,  умеют отражать главную авторскую мысль, оценивают свои эмоциональные реакци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 читают  литературные произведения, используя интонации, паузы, темп в соответствии с особенностями художественного текста, выявляют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0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нтрольная работа за 1 четверть (проверка тех.чтения 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артины моря в «Сказке о рыбаке и рыбке». Характеристик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действовать по плану и планировать свою деяте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Умение осознано и произвольно строить речевое высказывани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нешне речевое планирование действий партнёра по решению учебной задач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мпатии и сопереживания, эмоционально-нравственной отзывчив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твечают  на вопросы по содержанию литературного текста,  умеют отражать главную авторскую мысль, оценивают свои эмоциональные реакци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 читают  литературные произведения, используя интонации, паузы, темп в соответствии с особенностями художественного текста, выявляют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дробный пересказ «Сказки о рыбаке и рыбк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еодоление импульсивности, непроизво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риентирование регулирующих высказываний на партнёра и представление их в форме контекстной реч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сопричастности и гордости за свою Родину, народ и истор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твечают  на вопросы по содержанию литературного текста,  умеют отражать главную авторскую мысль, оценивают свои эмоциональные реакци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 читают  литературные произведения, используя интонации, паузы, темп в соответствии с особенностями художественного текста, выявляют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en-US"/>
              </w:rPr>
              <w:t>8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.А. Крылов. «Лебедь, Щука и Рак» Нравственный смысл бас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существление предвосхищающего контроля в сотрудничестве с учителем и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и результата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ректное оформление речевого высказывания в спорных ситуация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Л. Соблюдать в речи правила речевого этикета, оценивать свою речь на предмет её вежливости и доброжелательности по отношению к собеседнику.     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Знакомятся с творчеством великого баснописц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ют конструировать монологическое высказывание  (на заданную тему), перед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Инсценируют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е произведение (его части): читают 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.А. Крылов. «Стрекоза и Мура</w:t>
              <w:softHyphen/>
              <w:t>вей». Характеристика героев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адекватно воспринимать отметки и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мысловое чтение, как осмысление цели ч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ладение определёнными вербальными и невербальными средствами общ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учебно-познавательного интереса к новому учебному материал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дивидуальная работа: </w:t>
            </w:r>
            <w:r>
              <w:rPr>
                <w:sz w:val="20"/>
                <w:szCs w:val="20"/>
              </w:rPr>
              <w:t xml:space="preserve">Умеют конструировать монологическое высказывание  (на заданную тему), перед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Инсценируют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е произведение (его части): читают 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Л.Н. Толстой. «Старый дед и внуче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Умение взаимодействовать со сверстниками и взросл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Выбор  вида чтения в зависимости от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риентация на партнёра по общен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Умеют характеризовать текст, представлять, предполагать (антиципировать) текст по иллюстрациям; определять тему, главную мысль произведения, находить в тексте доказательства отражения мыслей и чувств автора, сравнивать произведения разных жан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пересказывать текст художественного произведения: выборочно (отдельный фрагмент, описывать героев произве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конструируют монологическое высказывание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составление плана произведения, чтение по ролям, ответы на вопросы теста по произведени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Л.Н. Толстой. «Филиппок». Чтение, характеристик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мысловое чт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Целеустремлённость и настойчивость в достижении ц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звлечение необходимой информации из прослушан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и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Умеют характеризовать текст, представлять, предполагать (антиципировать) текст по иллюстрациям; определять тему, главную мысль произведения, находить в тексте доказательства отражения мыслей и чувств автора, сравнивать произведения разных жан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ересказывать текст художественного произведения: выборочно (отдельный фрагмент, описывать героев произве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конструируют монологическое высказывание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составление плана произведения, чтение по ролям, ответы на вопросы теста по произведен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3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Л.Н. Толстой. «Филиппок»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дробный переск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Готовность к преодолению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пределение основной и второстепен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Эмоционально позитивное отношение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Отвечают на вопросы по тексту, работают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: пересказывать текст художественного произведения: выборочно (отдельный фрагмент, описывать героев произве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конструируют монологическое высказывание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составление плана произведения, чтение по ролям, ответы на вопросы теста по произведению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ссказы Л.Н.Толстого. Характеристик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Формирование установки на поиск способов разреш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ободное восприятие текстов художествен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нимание различных позиций и точек зрения на вопрос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, умение оценивать её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находить в тексте доказательства отражения мыслей и чувств автора, давать характеристику героя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пересказывать текст художественного произведения: выборочно (отдельный фрагмент, описывать героев произве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конструируют монологическое высказывание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составление плана произведения, чтение по ролям, ответы на вопросы теста по произведению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Обобщение по разделу «Русские писате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онимание и принятие учебной задачи, поставленной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е создание алгоритмов деятельности при решении задач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мение договариваться, находить общее реш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спознавание произведений по прочитанным фрагмента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е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полнение тестовых заданий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онимание и принятие учебной задачи, поставленной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е создание алгоритмов деятельности при решении задач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договариваться, находить общее реш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полняют тестовые задания учебника; оценивают правильность неправильность ответов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О братьях наших меньших ( 12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Прогнозирование содержания раздела. Научно-популярный текст Н.Сладк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учитывать выделенные учителем ориент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нализ объектов с целью выделения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сопричастности и гордости за свою Родину, народ и истор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Формулируют вопросительные предложения с использованием вопросительного слова, адекватного ситуации (как? когда? почему? зачем?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 Участв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диалоге: понимают  вопросы собеседника и отвечают  на них в соответствии с правилами речевого общ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Конструир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(на заданную тему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«О братьях наших меньших» Стихи  А.Шибаева, Б.Заход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остроение ориентировочной основы в новом учебном материал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интез, как составление целого из час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Понимание относительности оценок или подходов к выбор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а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Формулируют вопросительные предложения с использованием вопросительного слова, адекватного ситуации (как? когда? почему? зачем?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 Участв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диалоге: понимают  вопросы собеседника и отвечают  на них в соответствии с правилами речевого общ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Конструир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(на заданную тему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«О братьях наших меньших» Стихи И.Пивоваровой, В.Берест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азличение способов и результата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восполнять недостающие компоненты до цел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чёт разных мнений и умение обосновать собственно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Л. Соблюдать в речи правила речевого этикета, оценивать свою речь на предмет её вежливости и доброжелательности по отношению к собеседнику.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Формулируют вопросительные предложения с использованием вопросительного слова, адекватного ситуации (как? когда? почему? зачем?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 Участв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диалоге: понимают  вопросы собеседника и отвечают  на них в соответствии с правилами речевого общ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Конструиру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(на заданную тему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. Приш</w:t>
              <w:softHyphen/>
              <w:t>вин. «Ребята и утята» Чтение, работа по содерж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планировать работу до её нач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становление причинно-следственных свя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пособность сохранять доброжелательное отношение друг к другу в ситуации конфликта интерес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Характериз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: представляют, предполагают (антиципировать) текст по заголовку, теме, иллюстрациям; определяют  тему, главную мысль произведения,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</w:t>
            </w:r>
            <w:r>
              <w:rPr>
                <w:sz w:val="20"/>
                <w:szCs w:val="20"/>
              </w:rPr>
              <w:t>: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М. Приш</w:t>
              <w:softHyphen/>
              <w:t>вин. «Ребята и утята» Нравственный смысл поступ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сть и дифференцированность самооцен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важение к иной точке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и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Е. И Чарушин. «Страшный рассказ» Характеристик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оценивать значимость и смысл учебной деятельности для себя сам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Выдвижение гипотез и их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заимоконтроль и взаимопомощь по ходу выполнения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Характериз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: представляют, предполагают (антиципировать) текст по заголовку, теме, иллюстрациям; определяют  тему, главную мысль произведения,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4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. Житков. «Храбрый утенок». Чтение, составление плана переск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мение осознанно строить речев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>: Характериз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: представляют, предполагают (антиципировать) текст по заголовку, теме, иллюстрациям; определяют  тему, главную мысль произведения,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>: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. Житков. «Храбрый утенок». Пересказ по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осознанно строить речев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>: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В.Бианки «Музыкант» Чтение, анал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установленные правила в план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Эмоционально – позитивные отношения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Характериз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: представляют, предполагают (антиципировать) текст по заголовку, теме, иллюстрациям; определяют  тему, главную мысль произведения, находят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Составляют план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 Делят текст на части, озаглавливают  каждую часть, выделяют опорные слова, определяют главную мысль произведения (сначала с помощью учителя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 читаю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екст, конструирую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ое высказывание  на заданную тему)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В.Бианки «Сова» Чтение, определение последовательности собы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Допускать возможность существования у учащихся различ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тветственности человека за сохранность приро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Читают  вслух слова, предложения; плавно, выразительно целыми словами. Постепенно увеличивать скорость чтения в соответствии с индивидуальными возможностями учащихся. Пересказывать текст художественного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ходя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очн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отдельный фрагмент, описывать героев произведения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ающий урок по теме «О братьях наших меньши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уществлять итоговый и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ходить необходимую информацию в учебнике и дополнительной литерату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. Высказывать собственное мнение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спознавание произведений по прочитанным фрагмента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Находить необходимую информацию в учебнике и дополнительной литерату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собственное мн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Выполняют  тестовые задания, оценивают  правильность  и неправильность предложенных ответов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@Arial Unicode MS"/>
                <w:b/>
                <w:sz w:val="20"/>
                <w:szCs w:val="20"/>
              </w:rPr>
              <w:t>Из детских журналов (9 ч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Знакомство с названием раздела, детскими журна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амостоятельное выделение и формулирование познавательной цел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ужную информацию в журнал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бсуждать и сравнивать высказывания великих людей о значимости журнал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сопричастности за культуру и истор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беседа</w:t>
            </w:r>
            <w:r>
              <w:rPr>
                <w:sz w:val="20"/>
                <w:szCs w:val="20"/>
              </w:rPr>
              <w:t xml:space="preserve">: Участвуют  в диалоге: понимают вопросы собеседника и отвечают на них в соответствии с правилами речевого общения. Формулиру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ительные предложения с использованием вопросительного слова, адекватного ситуации (как? когда? почему? зачем?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Конструируют монологическое высказывание  (на заданную тему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. Хармс. «Игра», «Вы знаете?.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Ориентация в учебнике, оглавлении, иллюстраци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ка суждений по поводу поведения персон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стихотво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читывать разные мнения и стремиться  к координации различных позиций в сотрудничеств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Умение поддерживать беседу по заданной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беседа:</w:t>
            </w:r>
            <w:r>
              <w:rPr>
                <w:sz w:val="20"/>
                <w:szCs w:val="20"/>
              </w:rPr>
              <w:t xml:space="preserve"> Участвуют  в диалоге: понимают вопросы собеседника и отвечают на них в соответствии с правилами речевого общения. Формулиру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ительные предложения с использованием вопросительного слова, адекватного ситуации (как? когда? почему? зачем?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Конструируют монологическое высказывание  (на заданную тему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. Хармс, «Веселые чиж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беседа</w:t>
            </w:r>
            <w:r>
              <w:rPr>
                <w:sz w:val="20"/>
                <w:szCs w:val="20"/>
              </w:rPr>
              <w:t xml:space="preserve">: Участвуют  в диалоге: понимают вопросы собеседника и отвечают на них в соответствии с правилами речевого общения. Формулиру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ительные предложения с использованием вопросительного слова, адекватного ситуации (как? когда? почему? зачем?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 Конструируют монологическое высказывание  (на заданную тему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. Хармс. «Что это было?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. Гернет, Д. Хармс. «Очень-очень вкусный пир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 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беседа:</w:t>
            </w:r>
            <w:r>
              <w:rPr>
                <w:sz w:val="20"/>
                <w:szCs w:val="20"/>
              </w:rPr>
              <w:t xml:space="preserve"> Участвуют  в диалоге: понимают вопросы собеседника и отвечают на них в соответствии с правилами речевого общения. Формулиру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ительные предложения с использованием вопросительного слова, адекватного ситуации (как? когда? почему? зачем?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 Конструируют монологическое высказывание  (на заданную тему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5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Ю. Влади</w:t>
              <w:softHyphen/>
              <w:t>миров. «Чудаки» А.И.Введенский «Ученый Пет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 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онтроль и коррекция направленные на сопоставление плана и реаль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стихотво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Строить понятные для партнёра высказывания, учитывающие что партнёр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внутренней позиции школьн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ереда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сценируют художественное произведение (его части): читают 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 Введенский. «Лошадка». Д.Хармс «Веселый старичок»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 и главную мысль, участвовать в обсуждении  прочитанного произведения, читать выразительн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Передают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сценируют художественное произведение (его части): читают  по рол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вторение и обобщение по разделу из детских журна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нание, как устроен журнал. Умение поддержать диалог, вступить в дискуссию, оценить свой отве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спознавание произведений по прочитанным фрагмента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ект «Мой любимый детский журна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, озаглавливать тексты, выделять главн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бор информации из дополнительной литературы, составление и оформление проект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Конт.работа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верка техники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нание своих слабых и сильных сторон. Умение поддержать диалог, вступить в дискуссию, оценить свой отве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.Адекватное понимание причин успеха/неуспеха в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.</w:t>
            </w:r>
            <w:r>
              <w:rPr>
                <w:sz w:val="20"/>
                <w:szCs w:val="20"/>
              </w:rPr>
              <w:t xml:space="preserve">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троить понятные для партнёра высказывания, учитывающие что партнёр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 Формирование внутренней позиции школьн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овать свои успехи/неуспех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rPr/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Люблю природу русскую. Зима ( 9 ч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неклассное чтение «Мои любимые книги и журналы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, подбирать необходимую литератур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.Выделение и осознание того, что уже усвоено учащимися и что подлежит усвоению, предвосхище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.</w:t>
            </w:r>
            <w:r>
              <w:rPr>
                <w:sz w:val="20"/>
                <w:szCs w:val="20"/>
              </w:rPr>
              <w:t xml:space="preserve">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троить понятные для партнёра высказывания, учитывающие что партнёр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 Формирование внутренней позиции школьн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ссказы  любимых произведений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. Бунин. «Зимним холодом...» К. Бальмонт. «Светло-пушистая..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 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пределять правильность построения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е отражение в речи цели усвоения, исходных данных и вопросов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>: Характеризуют особенности прослушанного художественного произведения: определяют  жанр. Сравнивают  свои ответы с ответами одноклассников и оценивают  своё и чужое высказывание по поводу художественного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Ф. Тютчев. «Чародей</w:t>
              <w:softHyphen/>
              <w:t>кою Зимою...», Я Л. Аким «Утром к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ргументировано отвечать и доказывать своё м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Свободное восприятия текстов художественн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ректное оформление речевого высказыв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Преобладание социального способа, оценки своих зна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en-US"/>
              </w:rPr>
              <w:t>10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 Есенин. «Поет зима — аукает...» «Берёз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пределение основной и  второстепен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мение доносить до собеседника собственн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прекрас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Сказка «Два мороз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Умеют передавать особенности героев, используя различные выразительные средства (тон, темп, тембр, интонацию речи, мимику, жес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меют пересказ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 художественного произведения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очно (отдельный фрагмент, описывать героев произведения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6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С.Михалков «Новогодняя бы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еодоление импульсивности и непроизво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Выбор вида чтения в зависимости от ц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монологическ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, умение оценивать её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Умеют характеризовать особенности прослушанного художественного произведения: определять жанр, раскрывать последовательность развития сюжета, описывать герое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Сравнивают  свои ответы с ответами одноклассников и оценивают своё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А. Барто «Дело было в январе». С.Д.Дрожжин «Улицей гуля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обнаруживать ошибки и отклонения и вносить соответствующие ис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оотносить иллюстрацию и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ающий урок по теме «Люблю природу русскую. Зи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ормирование основ оптимистического восприятия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создание алгоритмов деятельности при решении задач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ировать произвольной и осознанной речи, отражённых в подборе речевых средст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ему ми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спознавание произведений по прочитанным фрагмента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неклассное чтение «Стихи о зиме» Конкурс чтец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становка и формулирование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тветственности человека за общий результат деятельности в группе, коллекти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Обобщить знания учащихся по разделу; учит их работать в группе, проявлять свои творческие способности; развивать речь, память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b/>
                <w:sz w:val="20"/>
                <w:szCs w:val="20"/>
                <w:lang w:eastAsia="en-US"/>
              </w:rPr>
              <w:t>Писатели детям (17 ч)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. И. Чу</w:t>
              <w:softHyphen/>
              <w:t>ковский. «Пута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 воспринимать предложения и оценку героя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стихотвор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 Ориентация на партнёра по общен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.Чуковский «Рад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екватно воспринимать предложения и оценку героя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стихотвор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ация на партнёра по общен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Наблюдение и анализ за особенностями собственной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.Чуковский «Федорино горе» Знакомство с произвед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Воспринимают  на слух художественное произведение в исполнении мастера художественного слова, отвечают на вопросы по содержанию текста. Сравнивают свои ответы с ответами одноклассников и оценивают своё и чужое высказывание по поводу художественного произвед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Декламируют стихотворени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.Чуковский «Федорино горе» Чтение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с текст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е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Чтение по роля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е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Ответы на вопросы по тексу в тестовой форм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Маршак «Кот и лоды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Вносить необходимые действия после его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 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Михалков «Мой секрет», «Сила во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ценка суждений по поводу поведения персон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 Распознавание особенностей построения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Учитывать разные мнения и стремиться  к координации различных позиций в сотрудничеств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Умение поддерживать беседу по заданной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7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Михалков «Сила во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ка суждений по поводу поведения персонаж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, Распознавание особенностей построения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Учитывать разные мнения и стремиться  к координации различных позиций в сотрудничеств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Умение поддерживать беседу по заданной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оставление плана. Словесное рисование сюжета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Ответы на вопросы по произведениям С.Михалков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.Михалков «Мой ще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 Осуществлять анализ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Барто «Верёв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ка суждений по поводу поведения персон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стихотво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читывать разные мнения и стремиться  к координации различных позиций в сотрудничеств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Умение поддерживать беседу по заданной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Барто «Мы не заметили жука». «В шко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.Барто «Вовка- добрая душ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онтроль и коррекция направленные на сопоставление плана и реального проце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 Распознавание особенностей построения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троить понятные для партнёра высказывания, учитывающие что партнёр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внутренней позиции школьн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 Умеют констру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ие высказывания (на заданную тему),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на слух художественные произведения разных жанров в исполнении учителя, учащих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меют  отвечать на вопросы по содержанию литературного текста, отражать главную авторскую мысль, оценивать свои эмоциональные реакции, 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8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.Носов «Затейники». Чтение и инсцен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ка суждений по поводу поведения персон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познавание особенностей построения произве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 Учитывать разные мнения и стремиться  к координации различных позиций в сотрудничеств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Умение поддерживать беседу по заданной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меют характеризовать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е</w:t>
            </w:r>
            <w:r>
              <w:rPr>
                <w:sz w:val="20"/>
                <w:szCs w:val="20"/>
              </w:rPr>
              <w:t>: Умеют составлять план пересказа: делить текст на части, озаглавливать каждую часть, выделять опорные слова, определять главную мысль произведения (с начала с помощью учителя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конструировать монологическое высказывание (на заданную тему),  создавать (устно) текст ( небольшой рассказ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.Носов «Живая шляпа» Чтение, составление плана переск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меют характеризовать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Умеют составлять план пересказа: делить текст на части, озаглавливать каждую часть, выделять опорные слова, определять главную мысль произведения (с начала с помощью учителя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конструировать монологическое высказывание (на заданную тему),  создавать (устно) текст ( небольшой рассказ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.Носов «Живая шляпа» Чтение и инсцен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бота с текст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Инсценирование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разительное выборочное чтение, оценивание результатов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.Носов «На горке». Чтение и работа по содерж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меют характеризовать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Умеют составлять план пересказа: делить текст на части, озаглавливать каждую часть, выделять опорные слова, определять главную мысль произведения (с начала с помощью учителя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конструировать монологическое высказывание (на заданную тему),  создавать (устно) текст ( небольшой рассказ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.Носов «На горке». Подробный переск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 паре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Составление плана пересказ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Подробный пересказ по плану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8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ающий урок по теме «Писатели детям» 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Осуществлять итоговый и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еобходимую информацию в учебнике и дополнительной литерату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собственное мнени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спознавание произведений по прочитанным фрагмент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полнение теста по изученной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Я и мои друзья  (10 часов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тихи В.Д. Берестова, Э. Э.Мошковской, В.В.Лу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ужную информацию в произвед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бсуждать и сравнивать высказывания автор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 Формирование сопричастности отношений         в коллекти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чатся  выразительно читать литературные произведения, используя интонацию, паузы, темп в соответствии с особенностями художественного текст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декламировать стихотворение, отыскивать в тексте слова и выражения, характеризующие героя произвед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Учатс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действий в произведении, осмысливать взаимосвязь описываемых в нем событий, подкреплять ответ на вопросы выборочным чтением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.Лунин «Я и Вовка» Нравственно-эстетические предста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ация в учебнике, оглавлении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ить необходимые действия после его завер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Учатся  выразительно читать литературные произведения, используя интонацию, паузы, темп в соответствии с особенностями художественного текст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декламировать стихотворение, отыскивать в тексте слова и выражения, характеризующие героя произвед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Учатс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действий в произведении, осмысливать взаимосвязь описываемых в нем событий, подкреплять ответ на вопросы выборочным чтением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2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Н. Булгаков «Анна, не грусти!» Чтение, обмен впечатле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читывать установленные правила в план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Эмоционально – позитивные отношения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Работа в группе</w:t>
            </w:r>
            <w:r>
              <w:rPr>
                <w:sz w:val="20"/>
                <w:szCs w:val="20"/>
              </w:rPr>
              <w:t>: Учатся составлять план текста: делить текст на части, озаглавливать каждую часть, выделять опорные слова, определять главную мысль произведения (с помощью учителя)</w:t>
            </w:r>
          </w:p>
          <w:p>
            <w:pPr>
              <w:pStyle w:val="Style91"/>
              <w:widowControl/>
              <w:rPr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 пересказывать текст художественного произведения: подробно ( с учетом всех сюжетных линий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з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Н. Булгаков «Анна, не грусти!» Составление плана, переск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установленные правила в план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Эмоционально – позитивные отношения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Учатся составлять план текста: делить текст на части, озаглавливать каждую часть, выделять опорные слова, определять главную мысль произведения (с помощью учителя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 пересказывать текст художественного произведения: подробно ( с учетом всех сюжетных линий)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з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Ю. Ермолаев «Два пирожн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Познакомить с рассказом Ю.Ермолаева «Два пирожных»; помочь осозна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Продолжить формирование навыков составления плана и пересказ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Осеева «Волшебное слово» Чтение, анал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Знакомство с рассказом В.Осеевой «Волшебное слово»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Умение подтверждать свои высказывания цитатами из текста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Учатся делить текст на части, находить главную мысль части и целого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Осеева «Волшебное слово». Инсценирование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описывать героев произведения. Сравнивать свои ответы с ответами одноклассников и оценивать своё и чужое высказывание по поводу художественного произведения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ъяснять выбор автором заглавия произведения. Пересказывать текст художественного произведения: подробно (с учетом всех сюжетных линий)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втором заглавия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Работа с тексто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е</w:t>
            </w:r>
            <w:r>
              <w:rPr>
                <w:sz w:val="20"/>
                <w:szCs w:val="20"/>
              </w:rPr>
              <w:t>: Инсценирование отрывка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Осеева «Хороше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установленные правила в план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 Эмоционально – позитивные отношения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Умеют характеризовать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группе</w:t>
            </w:r>
            <w:r>
              <w:rPr>
                <w:sz w:val="20"/>
                <w:szCs w:val="20"/>
              </w:rPr>
              <w:t>: Умеют составлять план пересказа: делить текст на части, озаглавливать каждую часть, выделять опорные слова, определять главную мысль произведения (с начала с помощью учителя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конструировать монологическое высказывание (на заданную тему),  создавать (устно) текст ( небольшой рассказ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9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Осеева «Почему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Умеют прогнозировать текст, задавать вопросы, анализировать и делать выводы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е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Задают друг другу вопросы по текст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разительное чтение стихотвор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9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Обобщение по разделу «Писатели детя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становка и формулирование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тветственности человека за общий результат деятельности в группе, коллекти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спознавание произведений по прочитанным фрагмент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полнение теста по изученной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n-US"/>
              </w:rPr>
              <w:t>Люблю природу русскую. Весна. (9ч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накомство с названием раздела. Весенние загадки, соотнесение с отгад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амостоятельно учитывать выделенные учителем ориентиры для выполнения учебной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Определять правильность построения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е отражение в речи цели усвоения, исходных данных и вопросов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меют выбирать книгу в библиотеке (по рекомендованному списку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(устно) текст (небольшой рассказ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Прогнозирование содержания разде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 работа</w:t>
            </w:r>
            <w:r>
              <w:rPr>
                <w:sz w:val="20"/>
                <w:szCs w:val="20"/>
              </w:rPr>
              <w:t>: Работа с загад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5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Ф.Тютчев «Зима недаром злится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Ф. Тютчев «Весенние воды» Контраст картин зимы и вес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ргументировано отвечать и доказывать своё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ободное восприятия текстов художественн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ректное оформление речевого высказыв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Преобладание социального способа, оценки своих зна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знакомство с творчеством Ф.Тютчева, знакомство с произведени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выразительно читать литературные произведения, используя интонации, паузы, темп в соответствии с особенностями художественного текста, декламировать стихотвор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Групповая работа:</w:t>
            </w:r>
            <w:r>
              <w:rPr>
                <w:sz w:val="20"/>
                <w:szCs w:val="20"/>
              </w:rPr>
              <w:t xml:space="preserve"> Составление словесной картин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А. Плещеев «Весна», «Сельская песенка» Наблюдение за изменением картин прир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пределение основной и  второстепен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доносить до собеседника собственное высказыва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чувства прекрас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работа:</w:t>
            </w:r>
            <w:r>
              <w:rPr>
                <w:sz w:val="20"/>
                <w:szCs w:val="20"/>
              </w:rPr>
              <w:t xml:space="preserve">  Знакомство с произведением, работа по текст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выразительно читать литературные произведения, используя интонации, паузы, темп в соответствии с особенностями художественного текста, декламировать стихотвор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Групповая работа</w:t>
            </w:r>
            <w:r>
              <w:rPr>
                <w:sz w:val="20"/>
                <w:szCs w:val="20"/>
              </w:rPr>
              <w:t>: Наблюдение за изменением картин природ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А. Блок «На лугу» С. Маршак «Снег уже теперь не тот» Изменение картин прир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обнаруживать ошибки и отклонения и вносить соответствующие ис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оотносить иллюстрацию и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 успешности на основе критерия успешности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Декламировать стихотворение.</w:t>
            </w:r>
          </w:p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ответы с ответами одноклассников и оценивать своё и чужое высказывание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91"/>
              <w:widowControl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Учатся передавать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en-US"/>
              </w:rPr>
              <w:t>28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И. Бунин «Мате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 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Вносить необходимые действия после его завер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Ум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</w:t>
            </w:r>
            <w:r>
              <w:rPr>
                <w:sz w:val="20"/>
                <w:szCs w:val="20"/>
              </w:rPr>
              <w:t xml:space="preserve">Наблюдают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 ритмичностью стихотворной речи, над изобразительностью слова в текс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е чтение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Ответы на вопросы по тексту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9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А. Плещеев «В бурю» Средства выразительности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ить необходимые действия после его завер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ают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 ритмичностью стихотворной речи, над изобразительностью слова в текс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е чтение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Ответы на вопросы по тексту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0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Е. Благинина «Посидим в тишине»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Э. Мошковская «Я маму мою обидел»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 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ить необходимые действия после его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: </w:t>
            </w:r>
            <w:r>
              <w:rPr>
                <w:sz w:val="20"/>
                <w:szCs w:val="20"/>
              </w:rPr>
              <w:t xml:space="preserve">Наблюдают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 ритмичностью стихотворной речи, над изобразительностью слова в текс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Выразительное чтение произвед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1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.М.Пивоваров «Здравствуй». Повторение и обобщение по разделу «Люблю природу русскую. Вес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ормирование основ оптимистического восприятия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создание алгоритмов деятельности при решении задач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Формировать произвольной и осознанной речи, отражённых в подборе речевых средст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ему ми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спознавание произведений по прочитанным фрагмент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Выполнение теста по изученной те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нт. , работа . 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 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ормирование основ оптимистического восприятия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Самостоятельно создание алгоритмов деятельности при решении задач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ировать произвольной и осознанной речи, отражённых в подборе речевых средст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ознания своей этнической принадлежности и развитие чувства толерантности к окружающему ми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Выполнение заданий в тестовой форме, проверка результатов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n-US"/>
              </w:rPr>
              <w:t>И в шутку и всерьёз. (14 часов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0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Знакомство с названием раздела. Прогнозирование результата. Анализ заголов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Прогнозирование содержания раздела, анализ заголов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Выразительное чтение произведения, работа по содержанию текста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Ответы на вопросы учебника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6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Б. Заходер «Товарищам детям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Б. Заходер «Что красивей всего»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риентироваться в прочитанных произведения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ind w:left="72" w:hanging="72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передавать содержание прочитанного в виде подробного пересказа с использованием приемов устного рисования и иллюстрац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Учатся рассказывать-импровизировать на заданную тему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7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Б. Заходер «Песенки Винни-П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едставлять что такое библиоте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Фронт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Познакомиться   с творчеством Б.Заходера, работа по содержанию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е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Формируют умение ставить вопросы по прочитанному материалу и отвечать на них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Э. Успенский «Чебурашка» (из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вести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«Крокодил Гена и его друзья»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гнозировать содержание раздел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 Контроль и коррекция направленные на сопоставление плана и реаль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Распознавание особенностей построения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троить понятные для партнёра высказывания, учитывающие что партнёр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внутренней позиции школьн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чатся осмысливать взаимосвязь описываемых в произведении событий, подкреплять правильный ответ на вопросы выборочным чтени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тся делить текст на части, озаглавливать.</w:t>
            </w:r>
          </w:p>
          <w:p>
            <w:pPr>
              <w:pStyle w:val="Normal"/>
              <w:rPr>
                <w:rStyle w:val="FontStyle20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:  Передавать содержание прочитанного в виде выборочного пересказа прочитанного с использованием приемов устного рисования и иллюстрац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Учатся устанавли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Э. Успенский «Чебурашка» (из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вести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«Крокодил Гена и его друзья»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Умение адекватно понимать оценку взрослого и сверст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чатся осмысливать взаимосвязь описываемых в произведении событий, подкреплять правильный ответ на вопросы выборочным чтени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тся делить текст на части, озаглавливать.</w:t>
            </w:r>
          </w:p>
          <w:p>
            <w:pPr>
              <w:pStyle w:val="Normal"/>
              <w:rPr>
                <w:rStyle w:val="FontStyle20"/>
                <w:b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 Передавать содержание прочитанного в виде выборочного пересказа прочитанного с использованием приемов устного рисования и иллюстраций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Учатся устанавли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3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Стихи Э.Н.Успенского. Работа над выразительностью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Умение адекватно понимать оценку взрослого и сверст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разительное чтение произвед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группе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Устанавливают последовательность событий в произведени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4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тихи В.Берестова «Знакомый», «Путешественники», «Кист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Формирование эмоционально-оценочных суждений  на примере поступков герое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 содержание прочитанного произведения, определяют  его тему, главную мысль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ъясняют  выбор автором заглавия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Сравнив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ответы с ответами одноклассников, оценивают  своё и чужое высказывание по поводу произведения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вать (устно) текст (небольшой рассказ)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И. Токмакова «Плим», «В чудной стра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 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разительное чтение произведения, ответы на вопросу по текст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оставление иллюстраци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Г. Остер «Будем знако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Вносить необходимые действия после его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мысловое чтение, как осмысление  цел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Задавать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 -  стыда, вины, совести, как регуляторов морального пове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Выразительное чтение произведения, ответы на вопросу по текст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Работа в парах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составление иллюстраци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Драгунский «Тайное становится явны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бота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Выразительное чтение произведения, ответы на вопросу по текст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1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1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. Драгунский «Тайное становится явны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адекватно понимать оценку взрослого и свер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уществлять анализ существенных и несущественных призн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анализировать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широкой мотивационной основы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пределять жанр, раскрывать последовательность развития сюжета, определять главную мысл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Составлять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ересказывать текст произведения выборочно. Отвечать на вопросы по содержанию текста, отражать главную мысль, оценивать свои эмоциональные реакции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5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Ю.Тувим «Про пана Трулялянск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Фронтальная бесед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пределять жанр, раскрывать последовательность развития сюжета, определять главную мысл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Составлять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Пересказывать текст произведения выборочно. Отвечать на вопросы по содержанию текста, отражать главную мысль, оценивать свои эмоциональные реакции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6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общение по разделу «И в шутку и всерье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Фронтальная бесед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анализируют содержание раздела, отвечают на вопросы по изученным произведениям, доказывают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Групповая работа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: распознавание произведений по прочитанным фрагмент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Ответы на вопросы по учебник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7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нт ., работа Оценка достиже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сновы гражданской идентичности личности в форме осознания «Я» как гражданин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Выполнение заданий в тестовой форме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n-US"/>
              </w:rPr>
              <w:t>Литература зарубежных стран. (14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8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Викторина . Развитие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понимать содержание текста и подтекста несложных по художественному и смысловому уровню произведений; составлять небольшое монологическое высказывание с опорой на авторский текс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Умение видеть свои ошибки и исправлять их по указанию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троль и оценка процесса в результат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Формирование широкой мотивационной основы учебной деятельност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ополнение словарного запаса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ах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Выполнение заданий викторин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Американская народная песенка «Бульдог по кличке Д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Правильность построения 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 со сверстника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мотивов достижения и социального при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чатся воспринимать на слух художественные произведения, характеризовать особенности прослушанного произведения: определять жанр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Учатся выразительно читать литературные произведения. Деклам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Словарная работа- находят ответы по словар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Английские народные песенки «Перчатки», «Храбрецы» Сравнение с русскими песен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>: Понимают  содержание произведений, определяют  тему и главную мысль произведе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 Выразительное чтение произведений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группах:</w:t>
            </w:r>
            <w:r>
              <w:rPr>
                <w:sz w:val="20"/>
                <w:szCs w:val="20"/>
              </w:rPr>
              <w:t xml:space="preserve"> Сравнение английских народных песенок с русскими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4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Французская народная песенка «Сюзон и мотылё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подбирать 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Учатся воспринимать на слух художественные произведения, характеризовать особенности прослушанного произведения: определять жанр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выразительно читать литературные произведения. Деклам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:</w:t>
            </w:r>
            <w:r>
              <w:rPr>
                <w:sz w:val="20"/>
                <w:szCs w:val="20"/>
              </w:rPr>
              <w:t xml:space="preserve"> Словарная работа- находят ответы по словар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5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Немецкая народна песенка «Знают мамы, знают де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соблюдать интонацию при чтении;  читать осознанно текст художественного произ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Учатся воспринимать на слух художественные произведения, характеризовать особенности прослушанного произведения: определять жанр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Учатся выразительно читать литературные произведения. Декламиро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>: Словарная работа- находят ответы по словарям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Ш. Перро «Кот в сапогах». Чтение и работа по содерж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 xml:space="preserve">: Учатся характеризовать книгу: анализировать структуру (обложка, титульный лист, иллюстрации, оглавле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Восприним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лух художественное произведение в исполнении учителя; отвечают  на вопросы по содержанию текста, отражают  главную авторскую мысль, оценивают свои эмоциональные реак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скрывают последовательность развития сюжет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ют 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1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2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Ш. Перро «Кот в сапогах»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звитие речи: обучение выборочному пересказ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соблюдать интонацию при чтении;  читать осознанно текст художественного произ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Работа с текст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Составление плана пересказа, восстановление деформированного текста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Пересказ произведения, ответы на вопрос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2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Ш.Перро «Красная шапочка» Чтение, работа по содерж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Готовность к преодолению трудностей и поиск способов преодоления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отребность в общ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 и смысл поступков, как собственных, так и окружающих люд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</w:t>
            </w:r>
            <w:r>
              <w:rPr>
                <w:sz w:val="20"/>
                <w:szCs w:val="20"/>
              </w:rPr>
              <w:t xml:space="preserve">: Учатся характеризовать книгу: анализировать структуру (обложка, титульный лист, иллюстрации, оглавлени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Восприним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лух художественное произведение в исполнении учителя; отвечают  на вопросы по содержанию текста, отражают  главную авторскую мысль, оценивают свои эмоциональные реакци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скрывают последовательность развития сюжет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ют 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Г. Андерсен «Принцесса на гороши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еобходимую информацию в учебнике и дополнительной литерату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собственное мн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Учатся характеризовать книгу: анализировать структуру (обложка, титульный лист, иллюстрации, оглав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ллективная работа:</w:t>
            </w:r>
            <w:r>
              <w:rPr>
                <w:sz w:val="20"/>
                <w:szCs w:val="20"/>
              </w:rPr>
              <w:t xml:space="preserve"> Восприним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лух художественное произведение в исполнении учителя; отвечают  на вопросы по содержанию текста, отражают  главную авторскую мысль, оценивают свои эмоциональные реак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скрывают последовательность развития сюжет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ют 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7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Контрольная работа. ТЕСТОВАЯ РАБОТА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Э. Хогарт «Мафин и паук» Чтение, обмен впечатле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находить ответы на вопросы в тексте, иллюстр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ориентиры действия выделенные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ординация разных точек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Оценивать свою речь и речь товарищей  на предмет успеш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беседа:</w:t>
            </w:r>
            <w:r>
              <w:rPr>
                <w:sz w:val="20"/>
                <w:szCs w:val="20"/>
              </w:rPr>
              <w:t xml:space="preserve"> Учатся характеризовать книгу: анализировать структуру (обложка, титульный лист, иллюстрации, оглавлени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Коллективная работа</w:t>
            </w:r>
            <w:r>
              <w:rPr>
                <w:sz w:val="20"/>
                <w:szCs w:val="20"/>
              </w:rPr>
              <w:t xml:space="preserve">: Воспринимают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лух художественное произведение в исполнении учителя; отвечают  на вопросы по содержанию текста, отражают  главную авторскую мысль, оценивают свои эмоциональные реакци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скрывают последовательность развития сюжет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ют 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8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Э. Хогарт «Мафин и паук» Выборочное чтение, работа по содерж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амостоятельное выделение и формулирование познавательной ц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ывать установленные правила в планиров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 Эмоционально – позитивные отношения к процессу сотрудничеств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Развитие этических чув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Работа с текст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ах: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Составление плана пересказа, восстановление деформированного текста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Пересказ произведения, ответы на вопросы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9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>Повторение и обобщение по разделу «Литература зарубежных стр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становка и формулирование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тветственности человека за общий результат деятельности в группе, коллекти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Коллектив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Сравнение произведений, персонажей разных произведений. Обобщение знаний по предме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Индивидуальная работа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Составляют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Работа в группе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: Анализируют произведения, определяют жанр произведения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3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Задания на лето. Проект «Мой любимый писатель-сказоч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 и главную мысль произведения; озаглавливать тексты; выделять в тексте главное и второстепенн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ить необходимую информацию в учебнике и дополнительн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ть собственное мн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Проверка предметных и универсальных учебных умений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4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0"/>
                <w:szCs w:val="20"/>
                <w:lang w:eastAsia="en-US"/>
              </w:rPr>
            </w:pPr>
            <w:r>
              <w:rPr>
                <w:rFonts w:eastAsia="@Arial Unicode MS"/>
                <w:sz w:val="20"/>
                <w:szCs w:val="20"/>
                <w:lang w:eastAsia="en-US"/>
              </w:rPr>
              <w:t>13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>Проверка техники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мение определять тему и главную мысль произведения, озаглавливать текс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находить необходимую информацию в учебнике и дополнительн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высказывать собственное мнение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.Формирование ориентации на нравственное содерж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Индивидуальная работа: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Проверка предметных и универсальных учебных умений.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того 136 часов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2"/>
        </w:rPr>
      </w:pPr>
      <w:r>
        <w:rPr>
          <w:szCs w:val="22"/>
        </w:rPr>
        <w:t>Федеральный государственный образовательный стандарт начального общего образования (Стандарт второго поколения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2"/>
        </w:rPr>
      </w:pPr>
      <w:r>
        <w:rPr>
          <w:szCs w:val="22"/>
        </w:rPr>
        <w:t>Примерная основная образовательная программа образовательного учреждения. М.: Просвещение, 201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Cs w:val="22"/>
        </w:rPr>
        <w:t>Примерные программы по учебным предметам. М.: Просвещение,2011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2"/>
        </w:rPr>
      </w:pPr>
      <w:r>
        <w:rPr>
          <w:szCs w:val="22"/>
        </w:rPr>
        <w:t>Рабочие программы 1-4классы «Литературное чтение»,Л.Ф.Климанова, М.В. Бойкина, М.:Просвещение, 2011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2"/>
        </w:rPr>
      </w:pPr>
      <w:r>
        <w:rPr>
          <w:szCs w:val="22"/>
        </w:rPr>
        <w:t>Учебник «Литературное чтение» 2 кл., авторы Л.Ф.Климанова  и др. М.: Просвещение, 2012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2"/>
        </w:rPr>
      </w:pPr>
      <w:r>
        <w:rPr>
          <w:szCs w:val="22"/>
        </w:rPr>
        <w:t>Рабочая тетрадь «Литературное чтение» 2 класс, М.: Просвещение</w:t>
      </w:r>
    </w:p>
    <w:p>
      <w:pPr>
        <w:pStyle w:val="Normal"/>
        <w:spacing w:lineRule="auto" w:line="276" w:before="0" w:after="200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</w:t>
      </w:r>
    </w:p>
    <w:p>
      <w:pPr>
        <w:pStyle w:val="Normal"/>
        <w:spacing w:lineRule="auto" w:line="276" w:before="0" w:after="200"/>
        <w:ind w:left="720" w:hanging="0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</w:t>
      </w:r>
      <w:r>
        <w:rPr>
          <w:szCs w:val="22"/>
        </w:rPr>
        <w:t>Печатные пособия</w:t>
      </w:r>
    </w:p>
    <w:p>
      <w:pPr>
        <w:pStyle w:val="Normal"/>
        <w:spacing w:lineRule="auto" w:line="276" w:before="0" w:after="200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2"/>
        </w:rPr>
        <w:t xml:space="preserve">                                                                       </w:t>
      </w:r>
      <w:r>
        <w:rPr>
          <w:szCs w:val="22"/>
        </w:rPr>
        <w:t>Информационные средств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Cs w:val="22"/>
        </w:rPr>
      </w:pPr>
      <w:r>
        <w:rPr>
          <w:szCs w:val="22"/>
        </w:rPr>
        <w:t>Уроки и медиатеки Кирилла и Мефод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Cs w:val="22"/>
        </w:rPr>
      </w:pPr>
      <w:r>
        <w:rPr>
          <w:szCs w:val="22"/>
        </w:rPr>
        <w:t>«Литературное чтение» Электронное приложение к учебнику Л.Ф.Климаново</w:t>
      </w:r>
    </w:p>
    <w:p>
      <w:pPr>
        <w:pStyle w:val="Normal"/>
        <w:spacing w:lineRule="auto" w:line="276" w:before="0" w:after="200"/>
        <w:ind w:left="10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200"/>
        <w:ind w:left="1080" w:hanging="0"/>
        <w:rPr/>
      </w:pPr>
      <w:r>
        <w:rPr>
          <w:rFonts w:eastAsia="Times New Roman"/>
          <w:szCs w:val="22"/>
        </w:rPr>
        <w:t xml:space="preserve">                                              </w:t>
      </w:r>
      <w:r>
        <w:rPr>
          <w:szCs w:val="22"/>
        </w:rPr>
        <w:t>Технические средства обучения</w:t>
      </w:r>
    </w:p>
    <w:p>
      <w:pPr>
        <w:pStyle w:val="Normal"/>
        <w:spacing w:lineRule="auto" w:line="276" w:before="0" w:after="200"/>
        <w:ind w:left="1080" w:hanging="0"/>
        <w:rPr/>
      </w:pPr>
      <w:r>
        <w:rPr>
          <w:szCs w:val="22"/>
        </w:rPr>
        <w:t>1.Классная доска</w:t>
      </w:r>
    </w:p>
    <w:p>
      <w:pPr>
        <w:pStyle w:val="Normal"/>
        <w:spacing w:lineRule="auto" w:line="276" w:before="0" w:after="200"/>
        <w:ind w:left="1080" w:hanging="0"/>
        <w:rPr>
          <w:szCs w:val="22"/>
        </w:rPr>
      </w:pPr>
      <w:r>
        <w:rPr>
          <w:szCs w:val="22"/>
        </w:rPr>
        <w:t>2.Ноутбук</w:t>
      </w:r>
    </w:p>
    <w:p>
      <w:pPr>
        <w:pStyle w:val="Normal"/>
        <w:spacing w:lineRule="auto" w:line="276" w:before="0" w:after="200"/>
        <w:ind w:left="1080" w:hanging="0"/>
        <w:rPr>
          <w:szCs w:val="22"/>
        </w:rPr>
      </w:pPr>
      <w:r>
        <w:rPr>
          <w:szCs w:val="22"/>
        </w:rPr>
        <w:t>3.Проектор</w:t>
      </w:r>
    </w:p>
    <w:p>
      <w:pPr>
        <w:pStyle w:val="Normal"/>
        <w:spacing w:lineRule="auto" w:line="276" w:before="0" w:after="200"/>
        <w:ind w:left="1080" w:hanging="0"/>
        <w:rPr>
          <w:szCs w:val="22"/>
        </w:rPr>
      </w:pPr>
      <w:r>
        <w:rPr>
          <w:szCs w:val="22"/>
        </w:rPr>
        <w:t>4.Принтер</w:t>
      </w:r>
    </w:p>
    <w:p>
      <w:pPr>
        <w:pStyle w:val="Normal"/>
        <w:spacing w:lineRule="auto" w:line="276" w:before="0" w:after="200"/>
        <w:ind w:left="1080" w:hanging="0"/>
        <w:rPr>
          <w:szCs w:val="22"/>
        </w:rPr>
      </w:pPr>
      <w:r>
        <w:rPr>
          <w:szCs w:val="22"/>
        </w:rPr>
        <w:t>5.Экран проекционный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00"/>
        <w:ind w:left="1080" w:hanging="0"/>
        <w:jc w:val="both"/>
        <w:rPr>
          <w:b/>
          <w:b/>
        </w:rPr>
      </w:pPr>
      <w:r>
        <w:rPr>
          <w:b/>
          <w:sz w:val="28"/>
          <w:szCs w:val="28"/>
        </w:rPr>
        <w:t>Планируемые результаты изучения  учебного предмета</w:t>
      </w:r>
    </w:p>
    <w:p>
      <w:pPr>
        <w:pStyle w:val="Normal"/>
        <w:spacing w:before="0" w:after="200"/>
        <w:ind w:left="1080" w:hanging="0"/>
        <w:jc w:val="both"/>
        <w:rPr>
          <w:b/>
          <w:b/>
        </w:rPr>
      </w:pPr>
      <w:r>
        <w:rPr>
          <w:b/>
        </w:rPr>
        <w:t>К концу обучения во втором классе ученик научится: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 xml:space="preserve">- </w:t>
      </w:r>
      <w:r>
        <w:rPr/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 xml:space="preserve">- </w:t>
      </w:r>
      <w:r>
        <w:rPr/>
        <w:t>читать осознанно, правильно, бегло (целыми словами вслух- не менее 50-60 слов в минуту) и выразительно доступные  по содержанию и объему произведения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применять различные способы чтения (при чтении вслух и «про себя»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работать с литературным текстом с точки зрения его эстетической и познавательной сущности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пределять авторскую позицию и выражать свое отношение к герою и его поступкам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устанавливать причинно-следственные связи и определять жанр, тему и главную мысль произведения, характеризовать героев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тличать поэтический текст от прозаического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распознавать основные жанровые особенности фольклорных форм ( сказки, загадки, пословицы, небылицы, считалки, песни, скороговорки)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существлять различные формы интерпретации текста ( выразительное чтение, декламация, драматизация, словесное рисование, творческий пересказ)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делить текст на части, озаглавливать их, составлять простой план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передавать содержание прочитанного или прослушанного текста в виде пересказа (полного, выборочного, краткого) с учетом специфики текста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высказывать собственное мнение и обосновывать его фактами из текста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существлять поиск необходимой информации в художественном, учебном, научно-популярном текстах;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-</w:t>
      </w:r>
      <w:r>
        <w:rPr/>
        <w:t xml:space="preserve"> ориентироваться в отдельной книге и в группе книг, представленных в детской библиотеке.</w:t>
      </w:r>
    </w:p>
    <w:p>
      <w:pPr>
        <w:pStyle w:val="Normal"/>
        <w:spacing w:before="0" w:after="200"/>
        <w:ind w:left="1080" w:hanging="0"/>
        <w:jc w:val="both"/>
        <w:rPr/>
      </w:pPr>
      <w:r>
        <w:rPr/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b/>
        </w:rPr>
        <w:t>К концу обучения во втором классе ученик получит возможность научиться: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осознавать основные духовно-нравственные ценности человечества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воспринимать окружающий мир в его единстве и многообразии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испытывать чувство гордости за свою Родину, народ и историю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уважать культуру народов многонациональной России и других стран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бережно и ответственно относиться к окружающей природе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развивать способность к эмпатии, эмоционально-нравственной отзывчивости ( на основе сопереживания литературным героям)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определять сходство и различие произведений разных жанров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высказывать и пояснять свою точку зрения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применять правила сотрудничества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выделять в тексте опорные (ключевые) слова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делать устную презентацию книги (произведения)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пользоваться тематическим (систематическим) каталогом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работать с детской периодикой;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- 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spacing w:lineRule="auto" w:line="276" w:before="0" w:after="200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95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44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5:00Z</dcterms:created>
  <dc:creator>Пользователь</dc:creator>
  <dc:description/>
  <cp:keywords/>
  <dc:language>en-US</dc:language>
  <cp:lastModifiedBy>scoolang5sc@outlook.com</cp:lastModifiedBy>
  <cp:lastPrinted>2015-02-05T14:58:00Z</cp:lastPrinted>
  <dcterms:modified xsi:type="dcterms:W3CDTF">2023-06-06T18:05:00Z</dcterms:modified>
  <cp:revision>36</cp:revision>
  <dc:subject/>
  <dc:title>Муниципальное бюджетное образовательное учреждение</dc:title>
</cp:coreProperties>
</file>