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арская школ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2148"/>
        <w:gridCol w:w="3579"/>
      </w:tblGrid>
      <w:tr>
        <w:trPr>
          <w:trHeight w:val="2304" w:hRule="atLeast"/>
        </w:trPr>
        <w:tc>
          <w:tcPr>
            <w:tcW w:w="476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202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 /В.А.Лаврентьева 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202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а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2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Лиханова Алена Михайло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Ангарский 2022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для начальной школы предназначена для учащихся 2 классов МКОУ Ангарской 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зучающих предмет «Изобразительное искусство».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</w:rPr>
        <w:t xml:space="preserve">Рабочая программа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приказ Министерства образования и науки РФ «Об утверждении ФГОС НОО» от 06.10.2009 г. № 373), с учётом примерной программы (автор Е.С.Савинов), авторской программы (Б.Неменского,  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), программы формирования универсальных учебных действий (далее УУД) образовательной организации  (№ 64/т от 30.08.2014). </w:t>
      </w:r>
      <w:r>
        <w:rPr>
          <w:rFonts w:eastAsia="Times New Roman"/>
          <w:b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курса «Изобразительное искусство»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</w:rPr>
        <w:t>Обучение предмету «Изобразительное искусство» является важнейшей составляющей начального общего образования. Школьники учатся проводить анализ, сравнение, классификацию объектов, устанавливают причинно-следственные связи, закономерности, выстраивают логические цепочки рассуждений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зобразительное искусство»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Систематизирующим методом является выделение трёх основных видов художественной деятельности для визуальных пространственных искусств: конструктивной, изобразительной, декоративной. Приоритетной целью художественного образования в школе является духовно-нравственное развитие ребёнка: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а построена так, чтобы дать школьникам ясные представления о системе взаимодействия искусства с жизнью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е принципы 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ческое сочетание обучения и 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риала по изобразительному искусству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ые ориентиры содержания курс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Приоритетная цель - д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осозидающая роль программы состоит также в воспитании гражданственности и патриотизм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оритетным направлением</w:t>
      </w:r>
      <w:r>
        <w:rPr>
          <w:rFonts w:cs="Times New Roman" w:ascii="Times New Roman" w:hAnsi="Times New Roman"/>
        </w:rPr>
        <w:t xml:space="preserve"> художественного образования  является духовно-нравственное развитие ребёнка: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Style15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43" w:after="0"/>
        <w:ind w:firstLine="250"/>
        <w:jc w:val="center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изучения учебного предмета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525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rmal"/>
        <w:tabs>
          <w:tab w:val="clear" w:pos="708"/>
          <w:tab w:val="left" w:pos="2525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Изучение изобразительному искусству в началь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85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и е нравственных чувств; уважение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850" w:hanging="360"/>
        <w:jc w:val="both"/>
        <w:rPr/>
      </w:pPr>
      <w:r>
        <w:rPr>
          <w:rFonts w:cs="Times New Roman" w:ascii="Times New Roman" w:hAnsi="Times New Roman"/>
        </w:rPr>
        <w:t>Развитие воображения, желание и умение подходить к своей деятельности творчески, способности к восприятию искусства и окружающего мира, умений и навыков сотрудниче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8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ервоначальных знаний о пластических искусств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8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элементарной художественной грамотой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lineRule="auto" w:line="240" w:before="0" w:after="0"/>
        <w:ind w:left="1287" w:right="85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ограмма определяет ряд </w:t>
      </w:r>
      <w:r>
        <w:rPr>
          <w:rFonts w:cs="Times New Roman" w:ascii="Times New Roman" w:hAnsi="Times New Roman"/>
          <w:b/>
        </w:rPr>
        <w:t>задач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2007" w:right="850" w:hanging="360"/>
        <w:contextualSpacing/>
        <w:jc w:val="both"/>
        <w:rPr/>
      </w:pPr>
      <w:r>
        <w:rPr>
          <w:rFonts w:cs="Times New Roman" w:ascii="Times New Roman" w:hAnsi="Times New Roman"/>
        </w:rPr>
        <w:t>Совершенствование эмоционально-образного восприятия произведений искусства и окружающего мира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2007" w:right="85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видеть проявление художественной культуры в реальной жизни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2007" w:right="85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работы с различными художественными материалами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(личностные, метапредметные и предметные)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Эмоционально-ценностное отношение к окружающему миру (семье, Родине, природе, людям)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Толерантное принятие разнообразия культурных явлений, национальных ценностей и духовных традиций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Формирование художественного вкуса и способность к эстетической оценке произведения искусства, нравственной оценке своих и чужих поступков, явлений окружающей жизни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звитие способности к художественному познанию мира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звитие умения применять полученные знания в собственной художественно-творческой деятельности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Формирование навыков использования различных художественных материалов для работы в разных техниках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Формирование стремления использовать художественные умения для создания красивых вещей или их украшения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видеть и воспринимать проявления художественной культуры в окружающей жизни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</w:rPr>
        <w:t>-Формирование желания общаться с искусством, участвовать в обсуждении содержания и выразительных средств произведений искусства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активного использования языка изобразительного искусства и различных художественных материалов для освоения содержания разных учебных предметов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</w:rPr>
        <w:t>- Обогащение ключевых компетенций художественно-эстетическим содержанием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</w:rPr>
        <w:t>- Формирование 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</w:rPr>
        <w:t>-Способность оценивать результаты художественно-творческой деятельности, собственной и одноклассников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первоначальных представлений о роли изобразительного искусства в жизни и духовно-нравственном развитии человека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основ художественной культуры, в том числе на материале художественной культуры родного края; эстетического отношения к миру; понимание красоты как ценности, потребности в художественном творчестве и в общении с искусством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</w:rPr>
        <w:t>-Овладение практическими умениями и навыками в восприятии, анализе и оценке произведений искусства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элементарными практическими умениями и навыками в различных видах художественной деятельности (рисунке, живописи, художественном конструировании)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/>
      </w:pPr>
      <w:r>
        <w:rPr>
          <w:rFonts w:cs="Times New Roman" w:ascii="Times New Roman" w:hAnsi="Times New Roman"/>
        </w:rPr>
        <w:t>- Овладение навыками коллективной деятельности в процессе совместной работы в команде одноклассников под руководством учителя.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навыков сотрудничества с товарищами в процессе совместного воплощения общего замысл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Место курса в учебном план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На изучение изобразительного  искусства в каждом классе начальной школы отводится 1 час в неделю, всего135 часов: в 1 классе – 33 ч (33 учебные недели), во 2-4 классах – по 1ч (по 34 учебные недели)</w:t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е содержание (34ч)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Как и чем  работает художник?- 8 час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и основные краски – желтый, красный, синий. Белая и чёрная краски. Пастель и цветные мелки, акварель, их выразительные возможности. Выразительные возможности аппликации. Выразительные возможности графических материалов .Выразительность материалов для работы в объеме. Выразительные возможности бумаги. Неожиданные материалы (обобщение тем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Реальность и фантазия – 7 час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Изображение и реальность. Изображение и фантазия. Украшение и реальность. Украшение и фантазия. Постройка и реальность. Постройка и фантазия. Братья-Мастера Изображения, украшения и Постройки всегда работают вместе (обобщение темы)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чём говорит искусство -11 час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Изображение природы в различных состояниях. Изображение характера живот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Знакомство с анималистическими изображениями.  Изображение характера человека: женский образ. Изображение характера человека: мужской образ. Образ человека в скульптуре. Человек и его  украшения. О чём говорят украшения. Образ здания.           Образы зданий и окружающей жизни. 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Как говорит искусство – (8ч.)час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еплые и холодные цвета. Борьба теплого и холодного. Тихие  и звонкие цве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ритм линий? Характер линий. Ритм пятен. Пропорции выражают характер.</w:t>
      </w:r>
    </w:p>
    <w:p>
      <w:pPr>
        <w:pStyle w:val="Normal"/>
        <w:ind w:left="567" w:right="850" w:hanging="0"/>
        <w:jc w:val="both"/>
        <w:rPr/>
      </w:pPr>
      <w:r>
        <w:rPr>
          <w:rFonts w:cs="Times New Roman" w:ascii="Times New Roman" w:hAnsi="Times New Roman"/>
        </w:rPr>
        <w:t xml:space="preserve">Ритм линий и пятен, цвет, пропорции — средства выразительности. </w:t>
      </w:r>
    </w:p>
    <w:p>
      <w:pPr>
        <w:pStyle w:val="Normal"/>
        <w:ind w:left="567"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нтроля:</w:t>
      </w:r>
      <w:r>
        <w:rPr>
          <w:rFonts w:cs="Times New Roman" w:ascii="Times New Roman" w:hAnsi="Times New Roman"/>
        </w:rPr>
        <w:t xml:space="preserve"> практические работы, учебные диало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1842"/>
        <w:gridCol w:w="3301"/>
        <w:gridCol w:w="5009"/>
        <w:gridCol w:w="2816"/>
      </w:tblGrid>
      <w:tr>
        <w:trPr>
          <w:trHeight w:val="101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(разде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 обучения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можные виды деятельности учащихся</w:t>
            </w:r>
          </w:p>
        </w:tc>
      </w:tr>
      <w:tr>
        <w:trPr>
          <w:trHeight w:val="101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воение предметных знани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к и чем работает художник (8ч.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Цветочная поляна» Три основных цвета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живопись? Как рассказать в рисунке о летнем отдыхе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, центр композиции, главный герой, контраст тёплых и холодных тонов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 Задавать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нутренняя позиция школьника на основе положительного отношения к школе. Целостный, социально ориентированный взгляд на мир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рех основных ц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тся создавать композицию на заданную тему и передавать цветом своё настроение, первичным основам цветоведения. 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дуга на грозовом небе». Пять красок – богатство цвета и тона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картину можно нарисовать только чёрным и белым цветом? Графика: линия, штрих, силуэт и симметрия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информации, используя материалы представленных картин, выделяют этап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полнять наброски, используя графические материалы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сенний лес» Выразительные возможности других материалов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рисовать осенний лес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ая композиция: цвет, ритм, симметрия, цвет, нюансы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  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оздавать элементарные композиции на заданную тему, использую такие материалы, как мел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пределять общую цель и пути её достижения, оказывать взаимопомощ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ное отношение к природному миру, 28.09ориентация на эстетические потреб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ют за природой, различают  ее характер и эмоциональное состоя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уют умение пользоваться мелками  и реализовывать с их помощью свой замы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природных стихий. Гроза. Буря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образить красоту осенней природы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выразительности изображения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. Создавать элементарные композиции на заданную тему, использую такие материалы, как куски ткани, опавшие листья. Применение правил и пользование инструкц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ное отношение к природному миру, ориентация на эстетические потреб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тся передавать настроение композиции цветом,  соотносить личные наблюдения со стихотворениями Тютчева и музыкой Чайко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ределяют  обязанности, планируют свою работу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ют наброск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ые возможности аппликации. Ковер из осенних листьев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выразительности в художественных произведения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, строить понятные для партнёра высказы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учатся понимать красоту различных художествен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ют ковер из осенних листьев в виде аппликаци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имний лес» Выразительные возможности графических материалов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исовать, используя графические материалы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композиция: линии разные по виду и ритму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ые, ломаные, сетки, параллельные штрихи. Пятно, силуэт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, строить понятные для партнёра высказы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амооценка на основе критериев успешности учебной деятельност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тся использовать графические материалы (тушь, палочка, кисть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вери в лесу» Выразительные возможности материалов для работы в объеме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кульптура? Скульптур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. Оценивать по заданным критериям. Проектировать изделие: создавать образ в  соответствии с замыслом и реализовывать е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природо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умению различать произведения искусства на плоскости и в пространстве, подбирать  материалы для изображения животного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зделие, создают образ в соответствии с замыслом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гровая площадка» для вылепленных зверей. Выразительные возможности бума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архитектур, макет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, макет, объёмные формы (конус, цилиндр, лесенка, гармошка)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удержива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дведение под понятие на основе распознавания объектов, выделение существенных признаков и их синтез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природо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ботать с бумагой: сгибание, разрезание,  перевод плоскости листа в разнообразные объёмные формы-цилиндр, конус, лесенки, гармошк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руируют  из бумаги различные сооружения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альность и фантазия (7ч.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зоры и паутины». Изображение и реальность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пределять материалы и инструменты необходимые для изготовления изделий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выразительности в художественных произведениях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ировать образец, определять материалы. Оценивать по заданным критерия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делать вывод о способах выразительности художественных произвед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работами художнико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образец, определяют материалы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понимать красоту различных художественных материалов, создают по своему замыслу узоры и паутины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казочная птица» Изображение и фантаз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блюдать пропорции при изображении животного, передавать характерные черты изображаемого объекта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я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рганизовывать свое рабочее место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с использованием учебной литературы; проводить сравнение по заданным критерия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рассуждения в форме связи простых суждений об объекте, его строени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ользоваться правилами художника, соблюдать пропорции при изображении животног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воим фантазиям создают в рисунке образ сказочной птицы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итатели подводного мира» Украшение и реаль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полнять моделирование форм подводного мира, конструировать из бумаги?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, конструирование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строить монологическое высказывани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зимней природо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полнять моделирование форм подводного мира, планировать свою работу и следовать инструкциям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ружевные узоры» Украшение и фантаз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спользовать художественные материалы, сравнивать различные виды и жанры изобразительного искусства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оставные, теплые и холодные цвет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Видеть и понимать многообразие видов и форм в природе, конструировать различные фор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 Давать эстетическую оценку выполненных работ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самостоятельно выбирать материал для творческой работы, передавать в рисунках пространственные отношения, реализовать свой замысел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водный мир» Постройка и реаль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ображать природу в разных состояниях, правильно разводить и смешивать гуашевые краски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-маринист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строить монологическое высказывани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зимней природо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самостоятельно выбирать материал для творческой работы, передавать в рисунках пространственные отношения, реализовать свой замысел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йка и фантазия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полнять моделирование фантастических зданий?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, моделирование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Видеть и понимать многообразие видов и форм в природе, конструировать различные форм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 Давать эстетическую оценку выполне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основным приемам работы с бума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макета постройк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по теме «Реальность и фантазия». Выставка рабо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спользовать художественные материалы, сравнивать различные виды и жанры изобразительного искусства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оставные, теплые и холодные цвет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; проводить  сравнение   по заданным критер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строить монологическое высказывани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конструировать новогодние игрушки в виде зверей, растений, человека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 чем говорит искусство(11ч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етвероногий герой» Выражение характера изображаемых животных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исовать силуэты животных, передавать в тематических рисунках пространственные отношения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-анималист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тавить учебную задачу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именять правила и пользоваться инструкциями;  наблюдать за настроением животных, передавать наблюдения и переживания в рисун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, формулировать свои затруднени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природо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й четвероногий друг. Индивидуальная работа: Научатся рисовать силуэты животных, передавать свои наблюдения и переживания в рисунке.</w:t>
            </w:r>
          </w:p>
        </w:tc>
      </w:tr>
      <w:tr>
        <w:trPr>
          <w:trHeight w:val="4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зочный мужской образ. Выражение характера человека в изображен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рисовать мужскую одежду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нутренняя красота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аходить общие черты в характере произведений разных видов искус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изображать мужской образ» Индивидуальная работа: Рисование мужского костюма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ский образ русских сказок. Выражение характера человека в изображен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рисовать народную женскую одежду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народный костюм. Основные элементы народного костюма: рубаха, сарафан, душегрея, венец, «внутренняя красота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аходить общие черты в характере произведений разных видов искус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ображать русскую женщину в народном костюме, передавать выразительность силуэта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 сказочного героя. Художественное изображение в объеме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работу из пластилина, передать образ человека и его характер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птур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оспринимать на слух и понимать сообщения информационн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аходить общие черты в характере произведений разных видов искус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ередавать образ  человека и  его характер используя объ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ют  коллективную творческую работу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 чего начинается Родина?» Природа в разных состояниях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рисовать ветку хвойного дерева, точно передавая её характерные особенности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, величин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Применять правила и пользоваться инструкциями;  выбирать наиболее эффективные способы решения задач.             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, вести устный диалог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с природо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: Научатся  правильно разводить гуашевые краски, изображать при помощи линий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еловек и его украшения» Выражение характера человека через украш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ражать характер человека через украшения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а, живопись, декоративно-прикладное искусство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в дополнительной литературе и иллюстрациях; анализировать  и сопоставлять произведения разных видов искус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сопричастности и гордости за свою Родину, народ, историю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узнавать отдельные произведения выдающихся отечественных и зарубежных художников, называть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уют украшения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орозные узоры» Украшение и реаль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блюдать за цветом в картинах художников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, теплые и холодные цвет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в дополнительной литературе и иллюстрац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Задавать вопросы, обращаться за помощью, формулировать  свои затруднения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ь искусства в соответствии гармонии человека с окружающим миро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: Научатся  наблюдать за цветом в картина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ередавать в тематических рисунках пространственные отношения, правильно разводить гуашевые краск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орской бой Султана и пиратов» Выражение намерений через украш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ектировать сказочный город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ение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в дополнительной литературе и иллюстрациях; наблюдать за конструкциями зд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сопричастности и гордости за свою Родину, народ, историю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групп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ередавать настроение в творческой работе с помощью цвета, тона, композиции и формы (проектирование сказочного города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ение рисунка цветом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мок Снежной Королевы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здать образ сказочных построек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в дополнительной литературе и иллюстрац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Задавать вопросы, обращаться за помощью, формулировать  свои затруднения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ь искусства в соответствии гармонии человека с окружающим миро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видеть художественный образ в архитек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уют по своему воображению замок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для сказочных герое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ектировать сказочный город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ение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оспринимать на слух и понимать сообщения информационн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декватная мотивация учебной деятельности (познавательные моти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ппов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ередавать настроение в творческой работе с помощью цвета, тона, композиции и фор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ают на рисунке  сказочный дом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, чему мы научились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,выставка, вернисаж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</w:t>
              <w:softHyphen/>
              <w:t>тельну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поиск  и анализ необходимой информац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декватно оценивать собственное поведение и поведение окружающих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важитель</w:t>
              <w:softHyphen/>
              <w:t>ное отноше</w:t>
              <w:softHyphen/>
              <w:t>ние к иному мнению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демонстрировать свои достижения на выставке и комментировать их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к говорит искусство(8ч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ак средство выра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именять средства выразительности, использовать художественные материал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 линий, пятен, цвет, пропорция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оспринимать на слух и понимать сообщения информационн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ировать образец, определять материалы, контролировать и корректировать свою работ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, вести устный диалог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работами мастеро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здавать коллективное панно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ия, как средство выражения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именять средства выразительности, использовать художестве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 линий, пятен, цвет, пропорция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оспринимать на слух и понимать сообщения информационн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ировать образец, определять материалы, контролировать и корректировать свою работ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, вести уст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Чувство прекрасного и эстетические чувства на основе знакомства работами мастеро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здавать коллективное панно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рево»Линия, как средство выражения. Характер линий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именять средства выразительности, использовать художестве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 линий, пятен, цвет, пропорция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полнять действия с учетом заданных алгоритм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ировать образцы, определять материалы, проектировать издел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отрудничать с товарищами в ходе работы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бирать материал для работы,  индивидуальная работа: научатся выражать характер изделия через отношение между величинами (пропорцию)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тицы» Ритм пятен как средство выражения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ставлять композицию и последовательно её выполнять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, движения пятна, аппликация, панно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оспринимать на слух и понимать сообщения информационного характера. Учитывать выделенные учителем ориентиры действия.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оделировать коллективное пан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Задавать вопросы, обращаться за помощью, участвовать в обсуждении содержания и выразительных средствах.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ь искусства в соответствии гармонии человека с окружающим миро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выполнять задание в технике аппликаци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ле цветов» Ритм цвета, пятен как средство выра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личать основные и составные цвета, использовать художественные материалы, использовать линии для изображения характера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 составные цвета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удержива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ализировать образец, определять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понятные для партнёра высказывания, формулировать собственное мнение и позицию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Л. Уважитель</w:t>
              <w:softHyphen/>
              <w:t>ное отноше</w:t>
              <w:softHyphen/>
              <w:t>ние к иному мнению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онт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различать основные и составные цвет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изображать ветку сирен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тицы» Пропорция как средство художественной выразитель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ставлять композицию и последовательно её выполнять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, движения пятна, аппликация, панно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оспринимать на слух и понимать сообщения информационного характера. Учитывать выделенные учителем ориентиры действия.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оделировать коллективное панн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Задавать вопросы, обращаться за помощью, участвовать в обсуждении содержания и выразительных средствах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ь искусства в соответствии гармонии человека с окружающим миро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ппов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выполнять задание в технике аппликации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есна идет» Ритм пятен, линий, пропорций как средство художественной выразитель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цвета нужно использовать для передачи весеннего настроения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. Цветовая гамма. Колорит. Приём рисования акварелью по сырому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оспринимать на слух и понимать сообщения информационн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.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Выбирать наи</w:t>
              <w:softHyphen/>
              <w:t>более эффективные способы  реше</w:t>
              <w:softHyphen/>
              <w:t>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, вести устный диалог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Ценность искусства в соответствии гармонии человека в окружающи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ри рисовании  пейзажа составлять цвета весеннего колорита, работать кистью по сырому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оведческая викторина. Творческая рабо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, чему мы научились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,выставка, вернисаж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</w:t>
              <w:softHyphen/>
              <w:t>тельну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поиск  и анализ необходимой информац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декватно оценивать собственное поведение и поведение окружающих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важитель</w:t>
              <w:softHyphen/>
              <w:t>ное отноше</w:t>
              <w:softHyphen/>
              <w:t>ние к иному мнению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демонстрировать свои достижения на выставке и комментировать их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3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3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иблиотечный фон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ая программа начального общего образован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 рабочая программа «Изобразительное искусство» Б. Неменский 1-4 классы, ФГОС, М.: Просвещение,2011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7"/>
        <w:rPr/>
      </w:pPr>
      <w:r>
        <w:rPr>
          <w:rFonts w:cs="Times New Roman" w:ascii="Times New Roman" w:hAnsi="Times New Roman"/>
          <w:sz w:val="24"/>
          <w:szCs w:val="24"/>
        </w:rPr>
        <w:t>Учебник «Искусство и ты» для 2 класса. Автор Коротеева Е.И.: М.: Просвещение, 2012г, ФГОС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артин по изобразительному искусству.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ые средства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ие средства обучения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лассная доска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утбук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ор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тер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ран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о втором  классе ученик научится: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, что такое деятельность художника (что может изображать художник - предметы, людей, события; с помощью каких материалов изображает художник – бумага, холст, картон, карандаш, кисть, краски)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основные жанры (натюрморт, пейзаж, портрет) и виды произведений ( живопись, графика, декоративно-прикладное искусство, архитектура)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звестные центры народных художественных ремесел России (Хохлома, Городец, Дымково);</w:t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зличать основные (красный, синий, желтый) и составные (оранжевый, зеленый, фиолетовый, коричневый) цвета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теплые (красный, желтый, оранжевый) и холодные ( синий, голубой, фиолетовый) цвета;</w:t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знавать отдельные произведения выдающихся отечественных и зарубежных художников, называть их авторов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художественные материалы (гуашь, акварель, цветные карандаши, восковые мелки, тушь, бумага)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льзоваться простейшими приемами лепки (пластилин, глина)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остейшие композиции из бумаги и бросового материала.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о втором классе ученик получит возможность научиться:</w:t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произведения изобразительного искусства разных жанров;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оизведения искусства (выражение собственного мнения) при посещении выставок, музеев изобразительного искусства, народного творчества);</w:t>
      </w:r>
    </w:p>
    <w:p>
      <w:pPr>
        <w:pStyle w:val="Style16"/>
        <w:spacing w:lineRule="auto" w:line="240" w:before="0" w:after="0"/>
        <w:ind w:left="78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Style16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8:00Z</dcterms:created>
  <dc:creator>Админ</dc:creator>
  <dc:description/>
  <cp:keywords/>
  <dc:language>en-US</dc:language>
  <cp:lastModifiedBy>scoolang5sc@outlook.com</cp:lastModifiedBy>
  <cp:lastPrinted>2015-02-05T14:35:00Z</cp:lastPrinted>
  <dcterms:modified xsi:type="dcterms:W3CDTF">2023-05-03T09:03:00Z</dcterms:modified>
  <cp:revision>37</cp:revision>
  <dc:subject/>
  <dc:title/>
</cp:coreProperties>
</file>