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гарская школ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916"/>
        <w:gridCol w:w="3192"/>
      </w:tblGrid>
      <w:tr>
        <w:trPr>
          <w:trHeight w:val="2304" w:hRule="atLeast"/>
        </w:trPr>
        <w:tc>
          <w:tcPr>
            <w:tcW w:w="424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м советом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/                           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2022</w:t>
            </w:r>
          </w:p>
        </w:tc>
        <w:tc>
          <w:tcPr>
            <w:tcW w:w="191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 /В.А.Лаврентьева /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»__________202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мета «Техн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2 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2 – 2023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Лиханова Алена Михайлов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 Ангарский 2022 г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</w:rPr>
        <w:t>Рабочая программа для начальной школы предназначена для учащихся 2 классов МКОУ Ангарской  школы</w:t>
      </w:r>
      <w:r>
        <w:rPr>
          <w:rFonts w:cs="Times New Roman" w:ascii="Times New Roman" w:hAnsi="Times New Roman"/>
          <w:sz w:val="24"/>
          <w:szCs w:val="24"/>
          <w:lang w:eastAsia="ru-RU"/>
        </w:rPr>
        <w:t>, изучающих предмет «Технологи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составлена в соответствии с Федеральным законом от 29 декабря 2012 г. N 273-ФЗ "Об образовании в Российской Федерации", требованиями федерального государственного образовательного стандарта начального общего образования (далее ФГОС НОО) (приказ Министерства образования и науки РФ «Об утверждении ФГОС НОО» от 06.10.2009 г. № 373), с учётом примерной программы (автор Е.С.Савинов), авторской программы (Н.В. Роговцевой, С.И. Анащенковой,  приказ Министерства образования и науки РФ от 31 марта 2014 г. № 253 “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”), программы формирования универсальных учебных действий (далее УУД) образовательной организации  (№ 64/т от 30.08.2014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ая характеристика курса «Технология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bCs/>
          <w:sz w:val="24"/>
          <w:szCs w:val="24"/>
        </w:rPr>
        <w:t>Обучение технологии является важнейшей составляющей начального общего образования. Школьники учатся проводить анализ, сравнение, классификацию объектов, устанавливают причинно-следственные связи, закономерности, выстраивают логические цепочки рассу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ажнейшей особенностью уроков технологии в начальной школе является то, что они строятся на психологической и дидактической базе предметно-практической деятельности, которая служит в младшем школьном возрасте необходимой составляющей целостного процесса духовного, нравственного и интеллектуального развития (абстрактного, конструктивного мышления и пространственного воображ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технология может стать опорным для формирования системы универсальных учебных действий в начальном звене, присутствуют все элементы учебной деятельности: планирование, оценка продукта, умение распознавать и ставить задачи, предлагать практические способы решения, добиваться достижения результата предстают в наглядном виде и становятся понятными дет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ориентирована на широкое использование знаний и умений, усвоенных детьми в процессе изучения других учебных предметов: окружающего мира, изобразительного искусства, математики, русского языка и литературного чтения. При освоении содержания курса «Технология» актуализируются знания, полученные при изучении окружающего мира. Это касается не только работы с природными материалами. Природные формы лежат в основе идей изготовления многих конструкций и воплощаются в готовых изделиях.</w:t>
      </w:r>
    </w:p>
    <w:p>
      <w:pPr>
        <w:pStyle w:val="Normal"/>
        <w:shd w:fill="FFFFFF" w:val="clear"/>
        <w:spacing w:before="43" w:after="200"/>
        <w:ind w:firstLine="25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«Технология» , интегрируя знания о человеке, природе и обществе, способствует целостному восприятию ребенком мира во всем его многообразии и единстве. Практико-ориентированная направленность содержания позволяет реализовать эти знания в интеллектуально- практической деятельности младших школьников и создает условия для развития их инициативности, изобретательности, гибкости мышления. 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ет условия для гармонизации развития, сохранение и укрепление психического и физического здоровья учащихся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43" w:after="200"/>
        <w:ind w:firstLine="25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43" w:after="200"/>
        <w:ind w:firstLine="25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43" w:after="200"/>
        <w:ind w:firstLine="25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Цели и задачи изучения учебного предмета</w:t>
      </w:r>
    </w:p>
    <w:p>
      <w:pPr>
        <w:pStyle w:val="Normal"/>
        <w:tabs>
          <w:tab w:val="clear" w:pos="708"/>
          <w:tab w:val="left" w:pos="2525" w:leader="none"/>
        </w:tabs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6"/>
        </w:rPr>
        <w:t>Цель образовательной программы школы: обеспечение высокого качества образования, соответствующего потребностям граждан, направленного на формирование конкурентоспособного выпускника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тимальное общее развитие каждого ребенка (психическое, физическое, духовно-нравственное, эстетическое) средствами предметно-практической деятельности. Общее развитие служит основой для эффективного формирования планируемых образовательных результатов по усвоению универсальных (личностных, познавательных, регулятивных, коммуникативных) и предметных учебных действ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обретение личного опыта как основы позн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определяет ря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Стимулирование и развитие любознательности, интереса к технике, миру профессий, потребности познавать культурные традиции Красноярского края, России, других государст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внутренней позиции школьника, мотивации успеха, способности к творческому самовыражению, интереса к предметно-преобразовательной деятельности, ценностного отношения к труду, родной природе, своему здоровь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в процессе предметно-практической деятельности психических функций: зрительно-пространственного восприятия, воссоздающего и творческого воображения, разных видов мышления, речи, воли, чув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ручной умелости в процессе решения конструкторских, художественно-конструкторских и технологически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регулятивной структуры деятельности, включающей ориентировку в задании, планирование, прогнозирование, контроль, коррекцию, оцен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я искать и преобразовывать информацию с использованием различных информ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познавательных способностей детей, в том числе знаково-символического и логического мышления, исследователь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коммуникативной компетентности младших школьников на основе организации совмес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ы (личностные, метапредметные и предметн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ние и развитие социально и личностно значимых качеств, индивидуально-личностных позиций, ценностных установок, раскрывающих отношение к труду, систему норм и правил межличностного общения, обеспечивающую успешность совместной деятельности.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91"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владение способностью принимать и реализовывать цели и задачи учебной деятельности.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своение способов решения проблем творческого и поискового характера.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ние умения планировать, контролиро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своение учащимися универсальных способов деятельности, применяемых как в рамках образовательного процесса, так и в реальных жизненных ситуациях.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91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оступные по возрасту начальные сведения о технике, технологиях и технологической стороне труда, об основах культуры труда, элементарные умения предметно-преобразовательной деятельности, знания о различных профессиях и умения ориентироваться в мире профессий, элементарный опыт творческой и проектной деятельности.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обретение навыков самообслуживания, овладение технологическими приемами ручной обработки материалов, усвоение правил техники безопасности.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91"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есто курса в учебном плане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изучение предмета «Технология» во втором классе отводится 1 час в неделю (34 учебных недели), всего 34 часа в год.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91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91" w:firstLine="72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новное содержание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одный урок – 1ч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ловек и земля- 23ч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емледелие -1ч. Посуда- 4ч. Народные промыслы- 5ч. Домашние животные и птицы- 3ч. Новый год- 1ч. Строительство- 1ч. В доме- 4ч. Народный костюм- 4ч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Практические работы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щивание лу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едобные и несъедобные гри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ие живот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роек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ичный сто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енский дв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ранство из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Человек и вода – 3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оловство-3ч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Проект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</w:rPr>
        <w:t>Аквариум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ловек и воздух – 3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ца счастья- 1ч. Использование ветра- 2ч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ловек и информация – 3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опечатание- 1ч. Поиск информации в Интернете- 2ч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Практическая работа</w:t>
      </w:r>
      <w:r>
        <w:rPr>
          <w:rFonts w:cs="Times New Roman" w:ascii="Times New Roman" w:hAnsi="Times New Roman"/>
        </w:rPr>
        <w:t xml:space="preserve"> «Поиск информации в Интернет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й урок – 1ч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х работ – 5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ектов – 4</w:t>
      </w:r>
    </w:p>
    <w:p>
      <w:pPr>
        <w:pStyle w:val="Normal"/>
        <w:rPr/>
      </w:pPr>
      <w:r>
        <w:rPr>
          <w:rFonts w:cs="Times New Roman" w:ascii="Times New Roman" w:hAnsi="Times New Roman"/>
        </w:rPr>
        <w:t>Итоговый контроль: изготовление издел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vanish/>
        </w:rPr>
        <w:t>опросить авторов торами.тавить?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762"/>
        <w:gridCol w:w="717"/>
        <w:gridCol w:w="2349"/>
        <w:gridCol w:w="2977"/>
        <w:gridCol w:w="4678"/>
        <w:gridCol w:w="3402"/>
      </w:tblGrid>
      <w:tr>
        <w:trPr>
          <w:trHeight w:val="328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роков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(разде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ируемые результаты обуч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озможные виды деятельности учащихся</w:t>
            </w:r>
          </w:p>
        </w:tc>
      </w:tr>
      <w:tr>
        <w:trPr>
          <w:trHeight w:val="1181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воение предметн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ниверсальные учебные действ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водный урок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дравствуй, дорогой друг. Как работать с учебник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атся: анализировать и сравнивать учебник, рабочую тетрадь, объяснять назначение каждого пособия. использовать при изготовлении изделий навигационную систему учебника (систему условных знаков) и критерии оценки изготовления издел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екватная мотивация учебной деятельности, умение избегать конфли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авить вопросы, обращаться за помощ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 Ориентируются в учебнике и рабочей тетради, пользу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формл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декорирует) папку достижений с использованием разных цветов; умеют применять знания, полученные в 1 классе. Определяют материалы и инструменты, необходимые для изготовления изделий.  </w:t>
            </w:r>
          </w:p>
        </w:tc>
      </w:tr>
      <w:tr>
        <w:trPr>
          <w:trHeight w:val="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Человек и земля (23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0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емледелие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актическая работа №1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ращивание л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кать и анализировать информацию о земледелии, его значени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Составлять рассказ о профессиях садовод и овощевод на основе наблюдений и собственного опыта. Понимать значимость профессиональной деятельности садовода и овощево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общие приёмы решения поставленных задач.</w:t>
            </w:r>
          </w:p>
          <w:p>
            <w:pPr>
              <w:pStyle w:val="Normal"/>
              <w:spacing w:lineRule="auto" w:line="288"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ормулировать собственное м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лучат опыт самостоятельной посадки луковицы, проведения наблюдения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формляют дневник наблюдений, проводят  анализ выполненной работы (с занесением в дневник наблюдений).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суда.  Корзина с цве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ять поиск необходимой информации о посуде, её видах, материалах, из которых она изготавливае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Составлять по иллюстрации учебника рассказ о способах изготовления посуды из гли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решать конфликты на основе учёта интересов и позиции всех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Сообщение на тему «Виды посуды и материалы, из которых ее делаю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Составляют композицию на основе шаблонов, обмотанных нитками; умею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виды ниток; получат опыт подготовки и обмотки шаблонов.</w:t>
            </w:r>
          </w:p>
        </w:tc>
      </w:tr>
      <w:tr>
        <w:trPr>
          <w:trHeight w:val="254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бота с пластичными материалам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(пластилин)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. Изделие «Семейка грибов на поляне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Практическая работ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«Съедобные и несъедобные грибы»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планировать последовательность выполнения работы с опорой на слайдовый план.  Определять и использовать необходимые инструменты и приёмы работы с пластилин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овывать рабочее место. Соотносить размеры деталей изделия при выполнении компози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общие приёмы решения поставленных задач.</w:t>
            </w:r>
          </w:p>
          <w:p>
            <w:pPr>
              <w:pStyle w:val="Normal"/>
              <w:spacing w:lineRule="auto" w:line="288"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ормулировать собственное м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Умеют различать съедоб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несъедобные грибы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Составляют композицию с использованием пластилина и природных материалов, оформляют изделие по задуманному плану.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бота с пластичными материалам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(тестопластика)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агнит из те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рассказ о профессиях пекаря и кондитера на основе иллюстративного материала, собственного опыта и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мысливать значение этих профес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ешать конфликты на основе учёта интересов и позиции всех участ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личать осно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фессии кулинарного кондитерского искусства, виды пластичных материалов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 Применяют технологию лепки и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леного теста; умеют проводить сравнительную характеристику пластичных материалов по предложенным критериям.</w:t>
            </w:r>
          </w:p>
        </w:tc>
      </w:tr>
      <w:tr>
        <w:trPr>
          <w:trHeight w:val="27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-проект. «Праздничный стол». Работа с пластичными материал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ваивать технику изготовления изделия из пластичных материалов (пластилина, глины, солёного тес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ивать свойства пласт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ировать форму и вид изделия, определять последовательность выполнени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ировать с помощью учителя способы изготовления изделий в технике хохломская рос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решать конфликты на основе учёта интересов и позиции всех участ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меют совместно оформлять композицию, осуществлять сам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взаи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родные промыслы. Хохлома. Работа с папье-ма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мысливать на практическом уровне понятия «имитац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блюдать и выделять особенности городецкой росписи: тематика, композиция, элементы (фигуры животных, людей, цвет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авнивать особенности хохломской и городецкой роспи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ешать конфликты на основе учёта интересов и позиции всех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Формирование умения отличать орнамент хохломской росписи от других видов орна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работу в технике папье-маше с росписью.</w:t>
            </w:r>
          </w:p>
        </w:tc>
      </w:tr>
      <w:tr>
        <w:trPr>
          <w:trHeight w:val="85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Городецкая роспись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мысливать на практическом уровне понятия «имитац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блюдать и выделять особенности городецкой росписи: тематика, композиция, элементы (фигуры животных, людей, цве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авнивать особенности хохломской и городецкой роспи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товность следовать нормам здоровьесберегающего по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применять полученные знания в различных вариа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ивать собственное поведение и пове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Формирование знаний  об  особенности городецкой роспис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ставляют  композицию на основе аппликации, выполняют  орнамент по мотивам городец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писи.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7.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ымковская игруш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блюдать и выделять особенности создания дымковской игрушки (лепка, побелка, сушка, обжиг, роспись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ять элементы декора и росписи игруш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общие приёмы решения поставлен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Формирование умения различать хохлом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ую, городецкую и дымковскую росп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ладеют техникой ле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лких деталей изделия приемом вытягивания и соединение деталей из пласти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атрёш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ваивать способ разметки деталей изделия на ткани по шаблону и способ соединения деталей из разных материалов (ткани и бумаги) при помощи кл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ивать орнаменты, используемые в росписи изделий народных промысл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общие приёмы решения поставленных задач.</w:t>
            </w:r>
          </w:p>
          <w:p>
            <w:pPr>
              <w:pStyle w:val="Normal"/>
              <w:spacing w:lineRule="auto" w:line="288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ормулировать собственное м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личают  произведения хохломских, дымковских и городецких мастер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ы изображений матрешек; знают последова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готовления матрешк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Умеют работать с шаблонами, составлять аппликацию из ткани, применять навыки кроя, выполнять разметку на ткани, экономить использу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.</w:t>
            </w:r>
          </w:p>
        </w:tc>
      </w:tr>
      <w:tr>
        <w:trPr>
          <w:trHeight w:val="227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ейзаж в технике рельефной картины. Изделие «Деревня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при создании эскиза художественные приёмы построения композиции, соблюдать пропорции при изображении перспективы, составлять композицию в соответствии с тематико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екватная мотивация учебной деятельности, умение избегать конфли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88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авить вопросы, обращаться за помощ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являют свойства, спосо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пользования, виды пластилин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меют выполнять рельеф с использованием пластилина, применять прием смешивания пластилина для получения новых отте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изделие из пластилина «Деревня»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Домашние животные и птицы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ая работ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Домашние животные». Издел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ошадк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ладеют навыком конструирования из бумаги; умеют заполнять технологическую карту к подел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решать конфликты на основе учёта интересов и позиции всех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Закрепление умения работать по шаблону, выполнять аппликацию из бумаги на деталях изделия, оформлять изделия по собственному замысл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ваивают  правила работы иглой, шилом при выполнении подвижного соединения деталей.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ппликация из природного материала. Изделие «Курочка из крупы», «Петушок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использ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аппликации различные виды круп: просо, греч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мена ясеня и т. д., умеют использовать особенности материала для передачи объема, цвета, фактуры реального объ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ют работать с клее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общие приёмы решения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атся осваивать способы и приёмы работы с новыми материалами (пшено, фасоль, семена и т.д.), выполнять аппликацию в технике мозаика, составлять тематическую композицию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изделие из природного материала(крупа)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абота с бумагой. Проект «Деревенский двор»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онструировани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с помощью учителя этапы проектной деятельности, соблюдать правила работы в группе, ставить цель, распределять обязанности, обсуждать план изготовления изделия, представлять и оценивать готовое издел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ешать конфликты на основе учёта интересов и позиции всех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аствуют в создании коллективного проекта  на основе конструирования геометрических фигур из разверток; умеют проводить презентацию проекта по заданной схеме.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овый год. Проект «Новогодняя маск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ют понятие «симметрия фигур». Умеют план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ою работу, использовать элементы художественного творчества, оформлять изделие с помощью крас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Разрешать конфликты на основе учёта интересов и позиции всех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атся использовать принцип симметрии при выполнении раскроя деталей новогодней маски,  выбирать приёмы оформления изделия в соответствии с видом карнавального костюм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думывают  эскиз, выбирают материалы для изготовления изделия, исходя из его назначения, самостоятельно выполняют отделку карнавальной маски.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троительство. Изба. Крепость. (работа в группах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ют работать в группе, планирует коллективную работу. Умеют искать дополнительную информацию. Умеют организовать рабочее место. Различает компоненты строения избы, создают полуобъёмную апплик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ладеют техникой работы со скорлупой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Адекватная мотивация учебной деятельности, умение избегать конфлик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Ставить вопросы, обращаться за помощ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сваивают новые понят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енец», «наличник»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причелина» Работа в парах:  Находят их значения в словаре, составляют  рассказ на основе иллюстраци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разметку по шаблону, моделируют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сложные изделия с разными конструктивными особенностями. </w:t>
            </w:r>
          </w:p>
        </w:tc>
      </w:tr>
      <w:tr>
        <w:trPr>
          <w:trHeight w:val="175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9.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В доме. Работа с волокнистыми материалами. 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Помпон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Практическая работа № 4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Изделие </w:t>
            </w:r>
            <w:r>
              <w:rPr>
                <w:rFonts w:eastAsia="Arial Unicode MS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Домово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блюдать,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уктуру ниток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овый вид работы- переплетение нитками кольцо из бумаг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метку деталей (основы и полосок) по линейке, раскрой деталей ножниц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решать конфликты на основе учёта интересов и позиции всех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Закрепляют умения работать с циркулем, вырезать круги, соблюдать правила безопасности при работе с циркулем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 Создают игрушки на основе помпона, используют  помпон как декоративный элемент.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ект «Внутреннее убранство избы». Русская печ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ектную деятельность с помощью учителя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зделие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го изготовление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межуточные этап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ррекцию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ачество изготовления изделия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езенто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озицию по специальной схем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екватная мотивация учебной деятельности, умение избегать конфли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Определяют знания понятия «утварь», «лежанка», «устье», «шесток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ботают с глиной, совершенствуют навык самостоятельного составления компози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ставление и оформление проекта, защита. 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нутреннее убранство избы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летение. Коври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блюдать,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уктуру ткани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ток и основу ткани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иды и способы переплетений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овый вид работы — переплетение полос бумаг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тку дета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сновы и полосок) по линейке, раскрой деталей ножницами, собл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а безопасной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общие приёмы решения поставлен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ясняют значения понятий «переплетение», «уток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основ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 Выполняют разметку деталей по линейке, выполняют  разные виды переплетения бумаги, создают узор по своему замыслу.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нутреннее убранство избы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нструирование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тол и скамь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нструкции стола и скамейки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тали, необходимые для их изготовления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ледовательность технологических операций при конструировании. Самостоятельн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позицию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езенто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ё, использовать в презентации   фольклорные произвед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екватная мотивация учебной деятельности, умение избегать конфли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вить вопросы, обращаться за помощ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онструируют  из бумаги, оценивают работы товарищей и свою собственную.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родный костюм. Русская красавиц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сслед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ать виды, свойства и состав тканей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 внешним признакам вид 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  <w:lang w:eastAsia="ru-RU"/>
              </w:rPr>
              <w:t>ткан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з натуральных волок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тали праздничного женского (девичьего) головного убора и причё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екватная мотивация учебной деятельности, умение избегать конфли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личают национальные костюмы разных народностей, выясняют принципы обработки волокон натурального происхождения, анализируют детали праздничного женского головного убора, прич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ваивают  прием плетения косички в три нити.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ппликационные работы. Костюмы Ани и Ва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а разметки ткани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кройки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азмеч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кань с помощью шабло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одные костюмы на основе аппликации из ткан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общие приёмы решения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дбирают ткань для костюма, делают разметку ткани, выполняют аппликацию на основе плана в учебнике.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рочка косых стежков. Изделие «Кошелек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ют пользоваться иглой. Умеют выполнять шов «через край», делает разметку деталей по шаблону. Умеют пришивать пуговицу, оформлять изделие по своему замыслу.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ешать конфликты на основе учёта интересов и позиции всех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лективная работа: Осваивают  технику косых стежков, исследуют виды ниток и определяют с помощью учителя их названия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Выполняют  разметку ткани по шаблону, используют пяльцы для вышивки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авила раб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ты с иглой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both"/>
              <w:rPr>
                <w:rFonts w:ascii="Times New Roman" w:hAnsi="Times New Roman" w:eastAsia="Arial Unicode MS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амбурные стежки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шивание. Изделие «Салфетк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ют правила работы с иглой. Умеют выпол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шивку тамбурным швом, различает виды обработки ткани. Знают правила рационального использования материала и инструмент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екватная мотивация учебной деятельности, умение избегать конфли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Фронтальная беседа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вила пользования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боты иглой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бочее место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: Осваив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чку косых стежков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полняют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метку ткани по шаблону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зготавливают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кройку.</w:t>
            </w:r>
          </w:p>
        </w:tc>
      </w:tr>
      <w:tr>
        <w:trPr>
          <w:trHeight w:val="58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Человек и вода (3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5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ыболовство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мпозиция «Золотая рыбка»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хнику «изонить»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здавать 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елия, украшен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ехнике «изонить»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разец изделия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обходимые материалы и инструменты для его выполнения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нос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исунок орнамента с помощью копировальной бумаги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цвета ниток (по контрасту) для выполнения орнамента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а работы иглой, ножница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общие приёмы решения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Знакомятся с понятиями «изонить». «рыболов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ботают по плану, предложенному в учебнике, контролируют и корректируют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ект «Аквариум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ункты плана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боту по их выполнению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хнологические операции: подготовку материалов и инструментов, разметку, сборку, отделку.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тбир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родные материалы для выполнения аппликации ры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форме, цвету и факту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ешать конфликты на основе учёта интересов и позиции всех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Работа в группах:</w:t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ридерживается в работе плана, составление проекта, защита проекта.</w:t>
            </w:r>
          </w:p>
        </w:tc>
      </w:tr>
      <w:tr>
        <w:trPr>
          <w:trHeight w:val="58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30.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бота с бумагой и волокнистыми материалам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мпозиции «В море», «Русал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хнику создания полуобъёмной аппликации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мения работать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разец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териалы и инструменты, необходимые для выполнения работы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бенности технологии соединения деталей в полуобъёмной апплика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.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моконтроль и корректировка своей деятельности по слайдовому плану и после промежуточного оценивания.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лировать изделия с различными конструктивными решениями, используя изученную техни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сотрудничать в совмест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ворческой деятельности при выполнении учеб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заданным критерия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ы однокласс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Фронтальная бесе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: Знакомятся с новыми понятиями  «русалка»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сирена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: выполняют  полуобъемную аппликацию, пользуется правилами безопасности при работе с ножницами,  заполн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помощью учи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хнологическую карту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этапы изготовления изделия.</w:t>
            </w:r>
          </w:p>
        </w:tc>
      </w:tr>
      <w:tr>
        <w:trPr>
          <w:trHeight w:val="58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еловек и воздух (3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тица счастья. Работа с бумагой. Складывание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ригами «Птица счасть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ск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формацию о традициях использования символических птиц счастья в культуре разных народ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начение понятия «оберег»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ск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диционные для данного региона фольклорные произвед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екватная мотивация учебной деятельности, умение избегать конфли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: Знакомятся с новыми понятиями «оберег», «оригами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: Соблюдают правила пользования необходимыми инструментами, выполняют изделие в технике ори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спользование ветра. Работа с бумагой, фольго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Моделирование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етряная мельниц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Флюге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ск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формацию о воздухе, ветре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сперимент по определению скорости и направления ветр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мысля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жность и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пользования ветра человеком.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>рассказ о способах использо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ия ветра человеком на основе материалов учебника и собственны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наблюдений. </w:t>
            </w: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за природными явлениями в воздушном пространств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общие приёмы решения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Знакомятся с новыми понятиями «флюгер», «ветряная мельница»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онструиру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ное изделие на основе развертки, самостоятельно составляют композицию и оформляют  поделку, соотносят  свои действия с планом.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щем клад. Работа с пластичными материалами (глина). Рельефные работы.  Композиц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Карта на глиняной дощечке»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ец изделия, определять материалы и инструменты, необходимые для его изготовления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ставля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н работы по изготовлению изделия с помощью учителя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работы с технологической карто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общие приёмы решения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ладеют приёмами лепки из целого куска пластилина; умеют планировать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ою работу, использовать элементы художественного творчества, оформлять изделие по своему замыслу.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еловек и информация (3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нигопечатание. Работа с бумагой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 картоно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Книжка-ширм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ют выполнять разметку по линейке, 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зда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нижку-ширму и использовать её как папку своих достижений, 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бир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её наполнения собственные работы по заданным критериям (качеству, оригинальности и др.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меют работать с шаблонами, картоном и цветной бумагой; владеют навыками разрезания ножницами бумаги и карт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ешать конфликты на основе учёта интересов и позиции всех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Работа в группах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ставляют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сказ об истории книгопечатания, о способах изготовления книг, о первопечатнике Иване Фёдорове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елают  выводы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 значении книг для сохранения и передачи информации, культурно-исторического наследия (с помощью учителя), анализируют различные виды книг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пределяют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обенности их оформления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делают книгу.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зделие «Картофельный штамп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опорой на план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ологическую карту этапы работы для самостоятельного выполнения. Моделировать штампы, используя особенности изученной техни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екватная мотивация учебной деятельности, умение избегать конфли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накомятся с новыми понятиями «штамп», «оттис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ходят дополнительную информацию использования штампа, применяют правила и приемы работы с различными материалами и инструментами, изготавливают штампы.</w:t>
            </w:r>
          </w:p>
        </w:tc>
      </w:tr>
      <w:tr>
        <w:trPr>
          <w:trHeight w:val="343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а набора текста. Поиск информации в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ктическая работа № 5: «Ищем информацию в Интернете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ила безопасного использования компьютера, правила набора текста (предложений)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зможности Интернета для поиска информ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ос для поиска информации в Интернете по разным основаниям (по слов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ючевой фразе. Исследовать материальные и информационные объекты, наблюдать образцы различной информации (рисунок, фотографию, текст, графику, интерактивное видео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общие приёмы решения поставлен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  <w:lang w:eastAsia="ru-RU"/>
              </w:rPr>
              <w:t>Работа в группах: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На</w:t>
            </w:r>
            <w:r>
              <w:rPr>
                <w:rFonts w:eastAsia="Arial Unicode MS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ходят и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нформацию в Интернете с помощью взрослого. </w:t>
            </w:r>
            <w:r>
              <w:rPr>
                <w:rFonts w:eastAsia="Arial Unicode MS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Используют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свои знания для поиска в Интернете материалов для презентации своих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0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ключительный урок (1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им свои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Что я узнал во 2 класс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ют самостоятельно анализировать и оценивать свою работу; слушать и оценивать своих товарище, делать вывод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Работа в группах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рганизовыв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формляю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ставку изделий, готовят презентацию издел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цениваю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ступления по заданным критериям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eastAsia="ru-RU"/>
        </w:rPr>
        <w:t>Учебно-методическое и материально-техническое обеспечение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ru-RU"/>
        </w:rPr>
        <w:t>Библиотечный фонд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едеральный государственный образовательный стандарт начального общего образова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е программы по учебным предметам. М.:Просвещение,2011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«Технология». Авторы: Н.И. Роговцева, С.В. Анащенкова ФГОС, М.: Просвещение, 2011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чебник «Технология» 2 класс, Н.И.Рроговцева, М.: Просвещение, 2012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тетрадь «Технология», 2 класс, Н.И. Роговцева и др.; М.: Просвещение, 2012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ru-RU"/>
        </w:rPr>
        <w:t>Печатные пособия</w:t>
      </w:r>
    </w:p>
    <w:p>
      <w:pPr>
        <w:pStyle w:val="Normal"/>
        <w:widowControl w:val="false"/>
        <w:suppressAutoHyphens w:val="true"/>
        <w:spacing w:lineRule="auto" w:line="240" w:before="0" w:after="120"/>
        <w:ind w:left="720" w:hanging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ru-RU"/>
        </w:rPr>
        <w:t>1.Комплект таблиц «Технология».</w:t>
      </w:r>
    </w:p>
    <w:p>
      <w:pPr>
        <w:pStyle w:val="Normal"/>
        <w:widowControl w:val="false"/>
        <w:suppressAutoHyphens w:val="true"/>
        <w:spacing w:lineRule="auto" w:line="240" w:before="0" w:after="120"/>
        <w:ind w:left="720" w:hanging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ru-RU"/>
        </w:rPr>
        <w:t>Информационные средства</w:t>
      </w:r>
    </w:p>
    <w:p>
      <w:pPr>
        <w:pStyle w:val="Normal"/>
        <w:widowControl w:val="false"/>
        <w:suppressAutoHyphens w:val="true"/>
        <w:spacing w:lineRule="auto" w:line="240" w:before="0" w:after="120"/>
        <w:ind w:left="720" w:hanging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ru-RU"/>
        </w:rPr>
        <w:t>1.Уроки и медиотеки Кирилла и Мефодия</w:t>
      </w:r>
    </w:p>
    <w:p>
      <w:pPr>
        <w:pStyle w:val="Normal"/>
        <w:widowControl w:val="false"/>
        <w:suppressAutoHyphens w:val="true"/>
        <w:spacing w:lineRule="auto" w:line="240" w:before="0" w:after="120"/>
        <w:ind w:left="720" w:hanging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ru-RU"/>
        </w:rPr>
        <w:t>Технические средства обучения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ru-RU"/>
        </w:rPr>
        <w:t>Классная доска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ru-RU"/>
        </w:rPr>
        <w:t>Ноутбук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ru-RU"/>
        </w:rPr>
        <w:t>Проектор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ru-RU"/>
        </w:rPr>
        <w:t>Принтер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ru-RU"/>
        </w:rPr>
        <w:t>Экран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kern w:val="2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              </w:t>
      </w: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eastAsia="ru-RU"/>
        </w:rPr>
        <w:t>Планируемые результаты изучения учебного предмета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К концу 2 класса  обучающиеся:</w:t>
      </w:r>
    </w:p>
    <w:p>
      <w:pPr>
        <w:pStyle w:val="Style27"/>
        <w:numPr>
          <w:ilvl w:val="0"/>
          <w:numId w:val="9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Приобретут первоначальные представления о созидательном и нравственном значении труда в жизни человека и общества;</w:t>
      </w:r>
    </w:p>
    <w:p>
      <w:pPr>
        <w:pStyle w:val="Style27"/>
        <w:numPr>
          <w:ilvl w:val="0"/>
          <w:numId w:val="9"/>
        </w:numPr>
        <w:autoSpaceDE w:val="false"/>
        <w:ind w:left="8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ознакомятся со свойствами материалов, инструментами и машинами, помогающими человеку в обработке сырья и создании предметного мира; </w:t>
      </w:r>
    </w:p>
    <w:p>
      <w:pPr>
        <w:pStyle w:val="Style27"/>
        <w:numPr>
          <w:ilvl w:val="0"/>
          <w:numId w:val="9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Научатся собирать простейшие модели транспортных, транспортирующих и технологических машин по образцу, технологическому рисунку, условиям.</w:t>
      </w:r>
    </w:p>
    <w:p>
      <w:pPr>
        <w:pStyle w:val="Style27"/>
        <w:numPr>
          <w:ilvl w:val="0"/>
          <w:numId w:val="9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Научатся выполнять основные виды работ по выращиванию растений: обработка почвы, посев (посадка), уход за растениями (сбор урожая); отличительные признаки семян; 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648" w:leader="none"/>
        </w:tabs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Получат общее понятие о размножении растений черенками.</w:t>
      </w:r>
    </w:p>
    <w:p>
      <w:pPr>
        <w:pStyle w:val="Style27"/>
        <w:numPr>
          <w:ilvl w:val="0"/>
          <w:numId w:val="5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Сумеют  самостоятельно ориентироваться в учебнике и рабочей тетради, пользоваться ими; </w:t>
      </w:r>
    </w:p>
    <w:p>
      <w:pPr>
        <w:pStyle w:val="Style27"/>
        <w:numPr>
          <w:ilvl w:val="0"/>
          <w:numId w:val="5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Научатся анализировать предлагаемые задания: понимать поставленную цель, прогнозировать получение практических результатов в зависимости от характера выполняемых действий, находить и использовать оптимальные средства и способы работы;</w:t>
      </w:r>
    </w:p>
    <w:p>
      <w:pPr>
        <w:pStyle w:val="Style27"/>
        <w:numPr>
          <w:ilvl w:val="0"/>
          <w:numId w:val="5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Научатся находить необходимую информацию в учебнике и справочных материалах;</w:t>
      </w:r>
    </w:p>
    <w:p>
      <w:pPr>
        <w:pStyle w:val="Style27"/>
        <w:numPr>
          <w:ilvl w:val="0"/>
          <w:numId w:val="5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Научатся организовывать свою деятельность: подготавливать к работе свое место, рационально размещать материалы и инструменты, соблюдать технику безопасности;</w:t>
      </w:r>
    </w:p>
    <w:p>
      <w:pPr>
        <w:pStyle w:val="Style27"/>
        <w:numPr>
          <w:ilvl w:val="0"/>
          <w:numId w:val="5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Применять  технику безопасности при работе с инструментами;</w:t>
      </w:r>
    </w:p>
    <w:p>
      <w:pPr>
        <w:pStyle w:val="Style27"/>
        <w:numPr>
          <w:ilvl w:val="0"/>
          <w:numId w:val="5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Создавать мысленный образ конструкции, планировать последовательность практических действий, отбирать наиболее эффективные способы решения задач;</w:t>
      </w:r>
    </w:p>
    <w:p>
      <w:pPr>
        <w:pStyle w:val="Style27"/>
        <w:numPr>
          <w:ilvl w:val="0"/>
          <w:numId w:val="5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Осуществлять самоконтроль и корректировку хода работы;</w:t>
      </w:r>
    </w:p>
    <w:p>
      <w:pPr>
        <w:pStyle w:val="Style27"/>
        <w:numPr>
          <w:ilvl w:val="0"/>
          <w:numId w:val="5"/>
        </w:numPr>
        <w:autoSpaceDE w:val="false"/>
        <w:ind w:left="81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делировать несложные изделия.</w:t>
      </w:r>
    </w:p>
    <w:p>
      <w:pPr>
        <w:pStyle w:val="Style27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Style27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27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Style27"/>
        <w:autoSpaceDE w:val="false"/>
        <w:ind w:left="0" w:hanging="0"/>
        <w:jc w:val="both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 </w:t>
      </w:r>
      <w:r>
        <w:rPr>
          <w:rFonts w:eastAsia="Calibri"/>
          <w:b/>
          <w:sz w:val="22"/>
          <w:szCs w:val="22"/>
          <w:lang w:eastAsia="en-US"/>
        </w:rPr>
        <w:t>К концу обучения во втором классе ученик получит возможность научиться:</w:t>
      </w:r>
    </w:p>
    <w:p>
      <w:pPr>
        <w:pStyle w:val="Style27"/>
        <w:autoSpaceDE w:val="false"/>
        <w:ind w:left="0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Style27"/>
        <w:numPr>
          <w:ilvl w:val="0"/>
          <w:numId w:val="7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Оценивать промежуточный и итоговый результат;</w:t>
      </w:r>
    </w:p>
    <w:p>
      <w:pPr>
        <w:pStyle w:val="Style27"/>
        <w:numPr>
          <w:ilvl w:val="0"/>
          <w:numId w:val="7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Осуществлять самоконтроль и необходимую коррекцию по ходу работы;</w:t>
      </w:r>
    </w:p>
    <w:p>
      <w:pPr>
        <w:pStyle w:val="Style27"/>
        <w:numPr>
          <w:ilvl w:val="0"/>
          <w:numId w:val="7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Уметь готовить сообщение на заданную тему;</w:t>
      </w:r>
    </w:p>
    <w:p>
      <w:pPr>
        <w:pStyle w:val="Style27"/>
        <w:numPr>
          <w:ilvl w:val="0"/>
          <w:numId w:val="7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Уметь осуществлять элементарное самообслуживание в школе и дома;</w:t>
      </w:r>
    </w:p>
    <w:p>
      <w:pPr>
        <w:pStyle w:val="Style27"/>
        <w:numPr>
          <w:ilvl w:val="0"/>
          <w:numId w:val="7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Уметь работать с разнообразными материалами: бумагой и картоном, текстильными и волокнистыми материалами, природными материалами, пластичными материалами, пластмассами, металлами (знать о их свойствах, происхождении и использовании человеком);</w:t>
      </w:r>
    </w:p>
    <w:p>
      <w:pPr>
        <w:pStyle w:val="Style27"/>
        <w:numPr>
          <w:ilvl w:val="0"/>
          <w:numId w:val="2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Выполнять задания по заполнению технологической карты;</w:t>
      </w:r>
    </w:p>
    <w:p>
      <w:pPr>
        <w:pStyle w:val="Style27"/>
        <w:numPr>
          <w:ilvl w:val="0"/>
          <w:numId w:val="2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Правильно и экономно расходовать материалы;</w:t>
      </w:r>
    </w:p>
    <w:p>
      <w:pPr>
        <w:pStyle w:val="Style27"/>
        <w:numPr>
          <w:ilvl w:val="0"/>
          <w:numId w:val="8"/>
        </w:numPr>
        <w:autoSpaceDE w:val="false"/>
        <w:ind w:left="8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Использовать приобретенные знания и умения для творческого решения несложных конструкторских, художественно-конструкторских       (дизайнерских), технологических и организационных задач; </w:t>
      </w:r>
    </w:p>
    <w:p>
      <w:pPr>
        <w:pStyle w:val="Style27"/>
        <w:numPr>
          <w:ilvl w:val="0"/>
          <w:numId w:val="8"/>
        </w:numPr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Понимать, что вся работа имеет цену;</w:t>
      </w:r>
    </w:p>
    <w:p>
      <w:pPr>
        <w:pStyle w:val="Style27"/>
        <w:numPr>
          <w:ilvl w:val="0"/>
          <w:numId w:val="8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Выполнять практические работы с помощью, схем, рисунков, изображений изделий, представленных в учебнике, анализировать устройство (выделять детали, определять взаимоположение, соединения их виды и способы);</w:t>
      </w:r>
    </w:p>
    <w:p>
      <w:pPr>
        <w:pStyle w:val="Style27"/>
        <w:numPr>
          <w:ilvl w:val="0"/>
          <w:numId w:val="8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Выполнять с помощью учителя разметку с опорой на чертёж по линейке, угольнику, выполнять подвижное соединение деталей с помощью проволоки, ниток (№ 10), тонкой веревочки;</w:t>
      </w:r>
    </w:p>
    <w:p>
      <w:pPr>
        <w:pStyle w:val="Style27"/>
        <w:numPr>
          <w:ilvl w:val="0"/>
          <w:numId w:val="8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Приобретут навыки проектной деятельности –думать, рассуждать вслух, спорить, делиться своим жизненным опытом, продумывать идею проекта, разбираться в предлагаемом задании, способах его выполнения, выстраивать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цепочку своих практических действий;</w:t>
      </w:r>
    </w:p>
    <w:p>
      <w:pPr>
        <w:pStyle w:val="Style27"/>
        <w:numPr>
          <w:ilvl w:val="0"/>
          <w:numId w:val="3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Анализировать готовое изделие; построение плана работы или использование плана, предложенного в учебнике, непосредственное выполнение работы, ее презентация;</w:t>
      </w:r>
    </w:p>
    <w:p>
      <w:pPr>
        <w:pStyle w:val="Style27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Создавать изделия, используя шов «через край», пришивать пуговицу; понятия: </w:t>
      </w:r>
      <w:r>
        <w:rPr>
          <w:rFonts w:eastAsia="Calibri"/>
          <w:bCs/>
          <w:i/>
          <w:iCs/>
          <w:sz w:val="22"/>
          <w:szCs w:val="22"/>
          <w:lang w:eastAsia="en-US"/>
        </w:rPr>
        <w:t>виды швов, нитки.</w:t>
      </w:r>
    </w:p>
    <w:p>
      <w:pPr>
        <w:pStyle w:val="Style27"/>
        <w:numPr>
          <w:ilvl w:val="0"/>
          <w:numId w:val="3"/>
        </w:numPr>
        <w:autoSpaceDE w:val="false"/>
        <w:ind w:left="8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Научиться создавать изделия приемом лепки из фольги, уметь работать по плану;</w:t>
      </w:r>
    </w:p>
    <w:p>
      <w:pPr>
        <w:pStyle w:val="Style27"/>
        <w:tabs>
          <w:tab w:val="clear" w:pos="708"/>
          <w:tab w:val="left" w:pos="234" w:leader="none"/>
        </w:tabs>
        <w:autoSpaceDE w:val="false"/>
        <w:ind w:left="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  <w:font w:name="ALPML E+ Newton C San Pin">
    <w:altName w:val="Newton CSan Pin"/>
    <w:charset w:val="cc"/>
    <w:family w:val="auto"/>
    <w:pitch w:val="default"/>
  </w:font>
  <w:font w:name="ALPND G+ Newton C San Pin">
    <w:altName w:val="Newton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cs="Times New Roman CYR"/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 CYR" w:hAnsi="Times New Roman CYR" w:cs="Times New Roman CYR"/>
      <w:b w:val="false"/>
    </w:rPr>
  </w:style>
  <w:style w:type="character" w:styleId="Style12">
    <w:name w:val="Основной шрифт абзаца"/>
    <w:qFormat/>
    <w:rPr/>
  </w:style>
  <w:style w:type="character" w:styleId="78">
    <w:name w:val="Основной текст (7)8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Zag11">
    <w:name w:val="Zag_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Заголовок 1 Знак1"/>
    <w:qFormat/>
    <w:rPr>
      <w:rFonts w:ascii="Cambria" w:hAnsi="Cambria" w:cs="Times New Roman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Цитата"/>
    <w:basedOn w:val="Normal"/>
    <w:qFormat/>
    <w:pPr>
      <w:spacing w:lineRule="auto" w:line="480" w:before="0" w:after="0"/>
      <w:ind w:left="540" w:right="1418" w:firstLine="340"/>
      <w:jc w:val="both"/>
    </w:pPr>
    <w:rPr>
      <w:rFonts w:ascii="HA_Udr;Times New Roman" w:hAnsi="HA_Udr;Times New Roman" w:eastAsia="Calibri" w:cs="HA_Udr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34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40" w:before="240" w:after="0"/>
      <w:outlineLvl w:val="0"/>
    </w:pPr>
    <w:rPr>
      <w:rFonts w:ascii="Cambria" w:hAnsi="Cambria" w:eastAsia="Calibri" w:cs="Cambria"/>
      <w:color w:val="365F91"/>
      <w:sz w:val="32"/>
      <w:szCs w:val="32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4"/>
      <w:szCs w:val="24"/>
      <w:lang w:val="en-US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LPML E+ Newton C San Pin;Newton CSan Pin" w:hAnsi="ALPML E+ Newton C San Pin;Newton CSan Pin" w:eastAsia="Calibri" w:cs="ALPML E+ Newton C San Pin;Newton CSan Pin"/>
      <w:color w:val="000000"/>
      <w:sz w:val="24"/>
      <w:szCs w:val="24"/>
      <w:lang w:val="ru-RU" w:bidi="ar-SA" w:eastAsia="zh-CN"/>
    </w:rPr>
  </w:style>
  <w:style w:type="paragraph" w:styleId="Style24">
    <w:name w:val="Табл_Бок"/>
    <w:basedOn w:val="Default"/>
    <w:next w:val="Default"/>
    <w:qFormat/>
    <w:pPr/>
    <w:rPr>
      <w:rFonts w:ascii="ALPND G+ Newton C San Pin;Newton CSan Pin" w:hAnsi="ALPND G+ Newton C San Pin;Newton CSan Pin" w:cs="Times New Roman"/>
      <w:color w:val="000000"/>
    </w:rPr>
  </w:style>
  <w:style w:type="paragraph" w:styleId="Style2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12">
    <w:name w:val="Абзац списка1"/>
    <w:basedOn w:val="Normal"/>
    <w:qFormat/>
    <w:pPr>
      <w:spacing w:lineRule="auto" w:line="288" w:before="0" w:after="200"/>
      <w:ind w:left="720" w:hanging="0"/>
      <w:contextualSpacing/>
    </w:pPr>
    <w:rPr>
      <w:rFonts w:eastAsia="Calibri"/>
      <w:i/>
      <w:iCs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3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Verdana"/>
      <w:sz w:val="28"/>
      <w:szCs w:val="28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15:00Z</dcterms:created>
  <dc:creator>Пользователь</dc:creator>
  <dc:description/>
  <cp:keywords/>
  <dc:language>en-US</dc:language>
  <cp:lastModifiedBy>scoolang5sc@outlook.com</cp:lastModifiedBy>
  <cp:lastPrinted>2014-08-28T21:14:00Z</cp:lastPrinted>
  <dcterms:modified xsi:type="dcterms:W3CDTF">2023-06-06T18:03:00Z</dcterms:modified>
  <cp:revision>28</cp:revision>
  <dc:subject/>
  <dc:title>ПОЯСНИТЕЛЬНАЯ ЗАПИСКА</dc:title>
</cp:coreProperties>
</file>