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арская шко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958"/>
        <w:gridCol w:w="3435"/>
      </w:tblGrid>
      <w:tr>
        <w:trPr>
          <w:trHeight w:val="2304" w:hRule="atLeast"/>
        </w:trPr>
        <w:tc>
          <w:tcPr>
            <w:tcW w:w="43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202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/В.А.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едмета «Матема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ханова Алена Михайло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Ангарский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</w:rPr>
        <w:t>Рабочая программа для начальной школы предназначена для учащихся 2 классов МКОУ Ангарской 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зучающих предмет «Математика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М.И.Моро, С.И.Волковой, С.В. Степановой, М.А. Бантовой, Г.В. Бельтюковой, 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 «Математик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учение математике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е принципы 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ческое сочетание обучения и 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нностные ориенти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обществе;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ое представление о числах, величинах, геометрических фигурах являются условием целостного восприятия творений природы и человека;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ные на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spacing w:before="43" w:after="200"/>
        <w:ind w:firstLine="25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color w:val="000000"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Математическое развитие</w:t>
      </w:r>
      <w:r>
        <w:rPr>
          <w:rFonts w:cs="Times New Roman" w:ascii="Times New Roman" w:hAnsi="Times New Roman"/>
          <w:color w:val="000000"/>
        </w:rPr>
        <w:t xml:space="preserve">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воение </w:t>
      </w:r>
      <w:r>
        <w:rPr>
          <w:rFonts w:cs="Times New Roman" w:ascii="Times New Roman" w:hAnsi="Times New Roman"/>
          <w:color w:val="000000"/>
        </w:rPr>
        <w:t xml:space="preserve"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витие </w:t>
      </w:r>
      <w:r>
        <w:rPr>
          <w:rFonts w:cs="Times New Roman" w:ascii="Times New Roman" w:hAnsi="Times New Roman"/>
          <w:color w:val="000000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color w:val="000000"/>
        </w:rPr>
        <w:t>задач: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основ логического, знаково-символического и алгоритмического мышления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ространственного воображения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Развитие математической речи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я вести поиск информации и работать с ней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Формирование первоначальных представлений о компьютерной графике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знавательных способностей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стремления к расширению математических знаний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критичности мышления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(личностные, метапредметные и предметные)</w:t>
      </w:r>
    </w:p>
    <w:p>
      <w:pPr>
        <w:pStyle w:val="Style15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увство гордости за свою Родину, российский народ и истори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остное восприятие окружающе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выки сотрудничества со взрослыми и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способами выполнения заданий творческого и поисков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речевых, информационных и коммуникационных  технолог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различных способов поиска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обобщения, классификации по родо-видовым призна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слушать собеседника и вести диалог, признать возможность существования различных точек зрения и права каждого иметь с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общей цели и путей её дост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базовыми предметными и межпредметными понят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работать в материальной и информационной среде началь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приобретённых математических знаний для описания и объяснения окружающих предметов, процессов, яв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ервоначальных навыков работы на компьютере.</w:t>
      </w:r>
    </w:p>
    <w:p>
      <w:pPr>
        <w:pStyle w:val="Normal"/>
        <w:shd w:fill="FFFFFF" w:val="clear"/>
        <w:spacing w:lineRule="auto" w:line="240" w:before="0" w:after="0"/>
        <w:ind w:left="14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изучение математики в каждом классе начальной школы отводится 4 часа в неделю, всего 540 часов: в 1 классе – 132ч (33учебные недели), во 2-4 классах – по 136ч (по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ое содержание (136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Числа от 1 до 100. 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умерация (16)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Новая счетная единица – десяток</w:t>
      </w:r>
      <w:r>
        <w:rPr>
          <w:rFonts w:cs="Times New Roman" w:ascii="Times New Roman" w:hAnsi="Times New Roman"/>
          <w:bCs/>
          <w:iCs/>
        </w:rPr>
        <w:t xml:space="preserve"> . Счет десятками. Образование и названия чисел, их десятичный состав. Запись и чтение чисел. Числа однозначные и двузначные, Порядок следования чисел при счете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равнение чисел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Единицы длины: сантиметр, дециметр, миллиметр, метр. Соотношения между ними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Длина ломаной. Периметр многоугольника. Единицы времени: час, минута. Соотношения между ними. Определение времени по часам с точностью до минуты. Монеты. Задачи на нахождение неизвестного слагаемого, неизвестного уменьшаемого и вычитаемого. Решение задач в 2 действия на сложение и вычитание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Тест -1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</w:rPr>
        <w:t>Сложение и вычитание чисел от 1 до 100 (71ч)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Cs/>
          <w:spacing w:val="-5"/>
        </w:rPr>
        <w:t>Устные и письменные приемы сложения и вычитания чисел в пределах 100. Числовое выражение и его значение. Порядок действий в выражениях, содержащих 2 действия (со скобками и без них)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Cs/>
          <w:spacing w:val="-5"/>
        </w:rPr>
      </w:pPr>
      <w:r>
        <w:rPr>
          <w:rFonts w:cs="Times New Roman" w:ascii="Times New Roman" w:hAnsi="Times New Roman"/>
          <w:bCs/>
          <w:iCs/>
          <w:spacing w:val="-5"/>
        </w:rPr>
        <w:t>Сочетательное свойство сложения. Использование переместительного и сочетательного свойств сложения. Взаимосвязь между компонентами и результатом сложения (вычитания)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Cs/>
          <w:spacing w:val="-5"/>
        </w:rPr>
        <w:t>Проверка сложения и вычитания. Выражения с одной переменной. Уравнение. Решение уравнения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Cs/>
          <w:spacing w:val="-5"/>
        </w:rPr>
      </w:pPr>
      <w:r>
        <w:rPr>
          <w:rFonts w:cs="Times New Roman" w:ascii="Times New Roman" w:hAnsi="Times New Roman"/>
          <w:bCs/>
          <w:iCs/>
          <w:spacing w:val="-5"/>
        </w:rPr>
        <w:t>Углы прямые, острые и тупые. Прямоугольник (квадрат). Свойство противоположных сторон прямоугольника. Построение прямого угла, прямоугольника, квадрат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Cs/>
          <w:spacing w:val="-5"/>
        </w:rPr>
      </w:pPr>
      <w:r>
        <w:rPr>
          <w:rFonts w:cs="Times New Roman" w:ascii="Times New Roman" w:hAnsi="Times New Roman"/>
          <w:bCs/>
          <w:iCs/>
          <w:spacing w:val="-5"/>
        </w:rPr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</w:rPr>
        <w:t>Проекты -2: «Математика вокруг нас. Узоры на посуде». «Оригами»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рольная работа  - 2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очная работа- 1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тематические диктанты - 3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Умножение и деление чисел (38ч)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Cs/>
        </w:rPr>
        <w:t>Конкретный смысл и названия действий умножения и деления. Знаки умножения и деления. Названия компонентов и результата умножения (деления), их использование при  чтении и записи выражений. Переместительное свойство умножения. Взаимосвязи между компонентами и результатом действия умножении; их использование при рассмотрении деления с числом 10 и при составлении таблиц умножения и деления с числами 2,3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рядок выполнения действий в выражениях содержащих 2 – 3 действия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риметр прямоугольника, квадрата. Решение задач в 1 действие на умножение и деление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очная работа «Решение задач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/>
      </w:pPr>
      <w:r>
        <w:rPr>
          <w:rFonts w:cs="Times New Roman" w:ascii="Times New Roman" w:hAnsi="Times New Roman"/>
          <w:i/>
        </w:rPr>
        <w:t>Тест «Решение задач изученных вид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/>
      </w:pPr>
      <w:r>
        <w:rPr>
          <w:rFonts w:cs="Times New Roman" w:ascii="Times New Roman" w:hAnsi="Times New Roman"/>
          <w:i/>
        </w:rPr>
        <w:t>Математический диктант –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рольная работа «Умножение и деление на 2, 3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/>
      </w:pPr>
      <w:r>
        <w:rPr>
          <w:rFonts w:cs="Times New Roman" w:ascii="Times New Roman" w:hAnsi="Times New Roman"/>
          <w:b/>
          <w:i/>
          <w:iCs/>
        </w:rPr>
        <w:t>Повторение пройденного материала (11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/>
      </w:pPr>
      <w:r>
        <w:rPr>
          <w:rFonts w:cs="Times New Roman" w:ascii="Times New Roman" w:hAnsi="Times New Roman"/>
          <w:iCs/>
        </w:rPr>
        <w:t>Нумерация чисел от1 до 100. Числовые и буквенные выражения. Неравенства. Единицы времени, массы, длины. Сложение и вычитание в пределах 100. Умножение и деление. Решение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ходная контрольная работа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Контрольная работа за I четверть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Тест по итогам II четверти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Контрольная работа за III четверть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  <w:spacing w:val="-5"/>
        </w:rPr>
        <w:t>Итоговая   годовая кон</w:t>
        <w:softHyphen/>
      </w:r>
      <w:r>
        <w:rPr>
          <w:rFonts w:cs="Times New Roman" w:ascii="Times New Roman" w:hAnsi="Times New Roman"/>
          <w:i/>
          <w:iCs/>
          <w:spacing w:val="-6"/>
        </w:rPr>
        <w:t>трольная рабо</w:t>
        <w:softHyphen/>
      </w:r>
      <w:r>
        <w:rPr>
          <w:rFonts w:cs="Times New Roman" w:ascii="Times New Roman" w:hAnsi="Times New Roman"/>
          <w:i/>
          <w:iCs/>
        </w:rPr>
        <w:t xml:space="preserve">т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/>
        <w:t>Тематическое планировани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68"/>
        <w:gridCol w:w="567"/>
        <w:gridCol w:w="2538"/>
        <w:gridCol w:w="3266"/>
        <w:gridCol w:w="3400"/>
        <w:gridCol w:w="3401"/>
      </w:tblGrid>
      <w:tr>
        <w:trPr>
          <w:trHeight w:val="101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(разде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 обучен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ые виды деятельности учащихся</w:t>
            </w:r>
          </w:p>
        </w:tc>
      </w:tr>
      <w:tr>
        <w:trPr>
          <w:trHeight w:val="1012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воение предметных зн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100. Нумерация (16ч.)</w:t>
            </w:r>
            <w:r>
              <w:rPr>
                <w:rFonts w:cs="Times New Roman" w:ascii="Times New Roman" w:hAnsi="Times New Roman"/>
              </w:rPr>
              <w:t>Повторение: Числа от 1 до 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ывать, сравнивать, записывать , классифицировать, заменять числа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Формулировать собственное мнение и позицию, контролировать высказыван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значения выражений, тренируют знание последовательности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ют простые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ют примеры в пределах 2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ов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яют и объясняют прием решения примеров в пределах 20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а от 1 до 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примеры на сложение и вычитания без перехода через десяток; умение пользоваться геометрическим материалом; умение составлять краткую запись к задачам; решать простые и составные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роводить сравнения, называть и записывать числа  десят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троить понятное для партнёра высказы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определения состава числа) с взаимопровер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заданиям учебника) с коллективной проверкой по цепочке и памят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с помощью учителя и карточек-помощниц, рефлексия с самопроверкой по образцу на доск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а от 1до 100. Счёт десят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, что такое десяток, как образуются числа, состоящие из десятков, название данных чисел; умение решать задачи в одно и два действ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 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оотносить свои действия с действием партнёра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ых навыков) с диагностированием результатов выполнения работы учителем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ых навыков и развитие логического мышления), выведение правила сложения десятков  в ходе эвристической бес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заданиям учебника) с проверкой по образцу, рефлексия с самопроверкой по образцу на доск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, чтение и запись чисел от 20 до 100. Поместное значение циф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пределять разрядный состав числа, складывать и вычитать числа; знание как образуются числа второго десятка, название чисел, состоящих из круглых десятк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               правило, использовать его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, задавать вопросы, оказывать помощь партнё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ых навыков и развитие логического мышления) с коллективной проверкой и самооценкой, открытие новых знаний в ходе выполнения практической работы с треугольниками по образованию двузначных чисел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закрепление нового материал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) с последующим анализом выполнения, рефлексия в паре с взаи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днозначные и двузначные числ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пределять разрядный состав числа, складывать и вычитать числа, знание как образуются числа второго десятка, название чисел, состоящих из круглых десятк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Оценивать и соотносить свои результаты с результатами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закрепление вычислительных навыков и развитие логического мышления) с коллективной проверкой и самооценкой, моделирование приема записи двузначных чисел с помощью треугольник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двузначных чисел), выполнение тренировочных упражнений по заданиям учебника с коллективной провер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дифференцированных заданий с самостоятельной проверкой по образцу, рефлексия с индивидуальной 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и двузначные числ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записывать числа от 11 до 100;считать десятками; сравнивать числа; составлять краткую запись, обосновывая выбор арифметического действия; работать с геометрическими материалам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Оценивать и соотносить свои результаты с результатами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и 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решения задач) с взаимопроверкой, рефлексия с взаимопроверкой по образцу на доске. выполнение практической работы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вузначного числа суммой разрядных слагаем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нумерации чисел в пределах 100,умение определять разрядный состав чисел, преобразовывать величины,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Произвольно и осознанно владеть общими приёмами решения задач, их практическое прим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 при работе в паре,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стоятельность и личная ответственность за выполнение работ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открытие новых знаний(самостоятельное знакомство с новой темой по учебнику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фференцированная работа (решение задач) с самопроверкой и диагностикой результатов учителем, рефлексия с взаи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ходная контрольная рабо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еобразовывать величины; знание разрядного состава числа;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, контролировать высказывания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ь и самоконтроль изученных понятий: написание контрольной работы, самопровер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вида: 30+5, 35 – 5, 35 – 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о случаями сложение и вычитания, основанными на знании разрядного состава числа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 при работе в паре,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Знакомятся с новым приемом вычисления, с комментированием (закрепление вычислительного прием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ого приема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тработка вычислительных навыков) с взаимопроверкой, рефлексия с проверкой по образцу на доск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ить понятие: однозначное и двузначное число; умение сравнивать единицы измерения; самостоятельно делать краткую запись и решать задачу; уметь решать выраж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           Самостоятельно оценивать правильность выполнения действий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и 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и решение задач) с взаимопроверкой, открытие новых знаний в ходе выполнения практической работы (конструирование коробочки для мелких предметов по плану), рефлексия с взаи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: миллиметр, мет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д одних единиц длины в другие: мелкие в более крупные и наоборот; построение отрезков по заданной длин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.                                              П.Сравнивать единицы длины с использованием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ое для партнёра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ктическая работа (построение отрезков) с взаимопровер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заданиям учебника) с самопроверкой и взаимопроверкой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длин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единиц измерения больше дециметра, когда используются данные единицы измерения, умение пользоваться новой единицей измерения – метром в практической работ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необходимые 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ы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ткрытие новых знаний  в ходе (исследование новой единицы измерения, создание таблицы  мер длины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закрепление нового материал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по изученной теме) с проверкой по образцу, рефлексия с взаи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убль. Копейка. Соотношение между ни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единицами стоимости – рублем, копейкой, формирование умения соотносить копейку и рубль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ое для партнёра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стоятельность и личная ответственность за свои поступ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(практическое знакомство с монетами разного достоинства), знакомство с новой единицей стоимости через решение проблемной ситуац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нового материала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тработка изученных тем), с самопроверкой и коллективным анализ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задачи в одно и два действия по одному условию), рефлексия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круговые примеры, конструировать составные высказывания из двух простых высказываний с помощью логических слов-связок и определять их интенсивность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тавить новые учебные задачи в 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,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нестандартных задач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лективная работа ( анализ хода решения задач), командная игра с подведением итог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нализ затруднений в ходе выполнения задани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ст по теме «Повторение. Нумерация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разрядного состава чисел,; знание таблицы сложения и вычитания в пределах 20; умение решать устно примеры с круглыми числами; сравнивать именованные числа,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ь и самоконтроль изученных понятий, выполнение заданий в тестовой форм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«Что узнали. Чему научилис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примеры на сложение и вычитание в пределах 20; усвоить понятия: отрезок, ломаная, кривая, прямая; умение измерять их длину;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ринимать и удерживать учебную задачу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Л.Формирование адекватной оценки своих достиже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цепочке (закрепление вычислительных навык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, изученных видов) с разными видами проверки, работа  по разноуровневым карточкам с взаи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ложение и вычитание (71ч.)</w:t>
            </w:r>
            <w:r>
              <w:rPr>
                <w:rFonts w:cs="Times New Roman" w:ascii="Times New Roman" w:hAnsi="Times New Roman"/>
              </w:rPr>
              <w:t>Решение и составление задач, обратных данно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задачи, обратные данной, моделировать с помощью схематических чертежей зависимости между величинами в задачах, объяснять, обнаруживать и устранять логические ошиб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.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), открытие новых знаний в ходе эвристической беседы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 и 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изученного материала), с самопроверкой и взаимопроверкой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неизвестного слагаем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 с помощью схематических чертежей зависимости  между величинами в задачах на нахождение неизвестного слагаемого, неизвестного уменьшаемого и неизвестного вычитаемог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; задавать вопросы, 4необходимые для организации сотрудничества с партнё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открытие новых знаний в ходе беседы и на примере составления пример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изученного материала в ходе выполнения тренировочных заданий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абота в рабочей печатной тетради по изученному материалу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, рефлексия с са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неизвестного уменьшаемого, вычитаемого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 с помощью схематических чертежей зависимости  между величинами в задачах на нахождение неизвестного слагаемого, неизвестного уменьшаемого и неизвестного вычитаемог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разнообразии способов решения задач; использовать знаково- символические средства (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; задавать вопросы, необходимые для организации сотрудничества с партнё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накомство с новой темой- практическая работа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выполнение тренировочных заданий по нахождению неизвестного уменьшаемого и неизвестного вычитаемого) с коллективной проверк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схематического чертежа к задачам и решение задач на нахождение  вычитаемого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записывать условие и вопрос к задаче разными способами: знание состава двузначных чисел; умение решать примеры в два действия, самостоятельно чертить отрезок и измерять его, умение преобразовывать величин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                                        П.  Ориентироваться в разнообразии способов решения задач; использовать знаково-символические средства.      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разноуровневым карточкам) с самопроверкой по образцу, выполнение чертежа отрезка, измерение его, выполнение заданий на преобразование величин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. Единицы времени. Соотношение между ни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ыми величинами измерения времени, сформировать представление о единицах: часе, минут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Создавать алгоритмы деятельности для определения времени.  Определять объекты окружающей действительности.         К.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открытие новых знаний в ходе практической работ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общение учащихся по теме «Разновидности часов»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знаний и выполнение тренировочных упражнений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на  нахождение времени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мано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именованными величинами: вычислять длину ломаной. Знакомство с двумя способами нахождения длины ломан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 Понимать и удерживать учебную задачу.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разнообразии способов решения задач.     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изучение нового материала в практической деятельности: измерение дорожек разной длины разными способами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змерение длины ломаной линии)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выполнение тренировочных упражнений по заданиям учебника) при консультативной помощи учителя, рефлексия с са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понятий о периметре многоугольника, находить его, умение решать задачи и выражения изученных  видов, решать составные задачи выражением, сравнивать выраж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с опорой на полученные знания ( выведение правила, закрепление нового материала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алгоритму на нахождение неизвестного вычитаемого, уменьшаемого, слагаемого) с взаимопроверкой, рефлексия с проверко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решение задач выражением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задачи выражением, самостоятельно составлять выражение и решать его, сравнивать именованные числ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Поиск необходимой информации  в учебнике для  решения познавательной задачи.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ие новых знаний в ходе подводящей беседы в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числение числовых выражений, составление числовых выражений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выражений по заданиям учебника, упражнения на сравнение именованных чисел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, рефлексия с взаимопроверкой по изученной тем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 в числовых выражения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решать выражения со скобками, умение правильно называть числа при действии сложение (вычитание), умение решать составные задачи, опираясь на схему, чертеж, умение сравнивать геометрические фигуры и измерять и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нимать и удерживать учебную задачу.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.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учебнику ( устно решают выражения, называют числа при сложении и вычитании, проводят проверку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заданий по учебнику – решение составных задач) с коллективной провер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сравнение геометрических фигур, их измерение и построение ответа на защите творческой работы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выражений со скобками)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ловых выраж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равнивать два выражения, умение решать выражения, умение самостоятельно составлять краткую запись к задаче и решать е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                                       К. Строить понятные для партнёра высказывания;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равнение выражений, нахождение значения выражений)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краткой записи и решение задачи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, рефлексия с 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еместительного свойства с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примеры удобным способом, умение самостоятельно составлять схему, чертеж к задаче и решать ее, умение находить периметр многоугольник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решение примеров на закрепление свойств сложения по плану с помощью ученика – консультан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рка индивидуальной работы по составлению чертежа к задаче из учебника и проверка ее решения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рактическая работа – решение задач на нахождение периметра многоугольника)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очетательного свойства с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примеры удобным способом, умения выполнять устно арифметические действия над числами в пределах сотни, умение решать текстовые задачи арифметическим способом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Осуществлять рефлексию способов и условий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 вычисление выражений с использованием свойств сложени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составление задач по краткой записи и краткой записи к задачам решение ее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примеров удобным способом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аданий творческого и поискового характера, умение применять знания и способы действий в измененных услов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логических задач), с коллективной провер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круговых пример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изученных вид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 (математический КВН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на сравнение длины, массы объект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именять изученные знания в решении задач на сравнение массы объема, на сравнение длин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на сравнение объема, составление задач на сравнение объема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на сравнение длин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: «Что узнали. Чему научилис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закрепление изученного материала. Решение выражений удобным способом, решение выражений с устным объяснением, решение задач изученных видов, выполнение заданий на сравн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выражений устн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выражений, выполнение заданий на сравнение ) с коллективной проверк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за I четвер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находить периметр и длину, решать числовые выражения, составлять равенства и неравенства, сравнивать выражения, решать задачи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удерживать учебную задачу.;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амостоятельное выполнение заданий) самопроверка выполненных  задани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енного самоконтроля с целями, поставленными при изучении темы, оценивать их и делать выводы. Закрепление изученного материала, решение задач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;  применять установленные правила в планировании способ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справление и объяснение правильности решения в допущенных ошибках при выполнении контрольной работы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из учебника на сравнение выражений), решение задач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ш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«Математика вокруг нас. Узоры на посуде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определять цель проекта, собирать дополнительный материал, составлять план решения проблем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пределяют план работы, распределяют обязанности выполнения работы, делают эскиз работы, готовят описание хода работы, подготовка презентации, рисунков, выступление защиты проекта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изученных вид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обобщение знаний о сложении и вычитании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яют устные упражнения в нахождении неизвестного слагаемого, вычитаемого, уменьшаемого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в печатной тетради на закрепление знаний сложения и вычитания изученных видов)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изученных видов. Составление краткой записи, составление условия задачи по краткой записи, решение задач разными способами (по действиям, выражение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задач по краткой записи, по представленным выражениям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по краткой записи разными способами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вычисления с использованием свойств с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выражений изученных видов, формирование умения применять изученные правила сложения и вычит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ронт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выражений устн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амостоятельная работа на нахождение значения выражения изученных видов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ида 36+2, 36+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иемами вычисления, совершенствование вычислительных навык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накомство сложения двузначного числа с однозначным вида 36+ 2, объясняют прием вычисления, закрепляют правил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яют тренировочные задания на сложение и вычитание выражений изученного вида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а с объяснени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и объяснение задачи на нахождение длины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вычитания вида: 36 – 2, 36 - 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ами вычислений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примеров устн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примеров письменно, решение задач при консультативной помощи учителя)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сложения 26+4, 60+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новых случаев сложения; умение решать простые и составные задачи по действиям и выражениям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становка учебной задачи на основе  соотнесения того, что уже известно и усвоено учащимися, и того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; создание алгоритмов деятельности для вычисления сумм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равила и пользоваться инструк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логическое вы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ткрытие новых знаний, нахождение поиска удобного решения, моделирование приема вычислени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с консультативной помощью учител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а выполненных задани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вычитания 30 - 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всех случаев сложения и вычитания; умение составлять равенства и неравенства, умение решать задачи по действиям и выражениям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; создание алгоритмов деятельности для вычисления разности. 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ткрытие новых знаний  в ходе выполнения практической работы, моделирование приема вычисления, закрепление вычислительного приема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при консультативной помощи учител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ых навыков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вычитания 60 - 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ом вычисления; закрепление вычислительных навыков, умение представлять числа в виде суммы разрядных слагаемых. Умение записывать задачи по действиям с пояснение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для  решения познавательной задачи; создание алгоритмов деятельности для вычисления разности. 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моделирование приема вычисления, выполнение тренировочных упражнени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нового материала – решение примеров изученных видов, объяснение приема решения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решение задач с пояснением по действиям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Закрепление изученных приёмов сложения и вычит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навыков устных приемов вычисления, знакомство с задачами на нахождение сумм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Бережное отношение к окружающему мир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решение примеров  изученных видов, решение задач с  составлением схематического чертеж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по заданиям учебника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флексия по разноуровневым карточкам с самопроверко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сложения вида 26+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иемом вычисления нового вид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оиск необходимой информации  в учебнике для  решения познавательной задачи; создание алгоритмов деятельности для вычисления данных видов выражений. 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моделирование приема вычисления, закрепление вычислительного навыка, объяснение приема вычисления в устной работ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из учебника, выполнение заданий на вычисления в печатных тетрад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провер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числений нового вид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изученных вид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вычитания вида 35-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иемом вычисления нового вида, закрепление вычислительных навык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оиск необходимой информации  в учебнике для  решения познавательной задачи; создание алгоритмов деятельности для вычисления данных видов выражений. 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моделирование приема вычисления, закрепление вычислительного навыка, объяснение приема вычисления в устной работ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из учебника, выполнение заданий на вычисления в печатных тетрадях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вычислений нового ви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решение задач изученных вид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ых приёмов сложения и вычит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именять приемы сложения и вычитания при устных вычислениях, совершенствование вычислительных навыков, развитие логического мыш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пособность к мобилизации сил 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ют тренировочные упражнения на вычисления изученных видов в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суждают и исправляют допущенные ошибки при вычислениях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дивидуа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ют логические задачи , самостоятельная работа с диагностикой выполнения результатов работы учителем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по теме «Сложение и вычит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полнять сложение и вычитание в изученных ситуациях, решать выражения со скобками, составные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написание контрольной работы, самопроверка задани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являть проблемные зоны в изученной теме и проектировать способы их выпол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оррекция знаний, выполнение у доски и в тетрадях заданий, вызвавших затруднения) с коллективным анализ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справление ошибок в тетрад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с комментированием по алгоритму), рефлексия с взаимопроверкой в паре.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решения задачи выраже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оставлять выражение к задаче, записывать решение задачи выражением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мение видеть сильные и слабые стороны свое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тработка устных вычислений выражений изученных видов, составление краткой записи задачи, решение задачи выражением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выражения к задаче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обобщение изученного материала, использование его  в новых ситуац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на развитие логики, нестандартных ви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роверка и обсуждение хода решения нестандартных задач, анализ затруднени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по теме «Сложение и вычитание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устных вычислений, закрепление вычислительных навыков, умения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задачам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дивидуа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у доски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вычислительных приемов с взаимопроверкой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с диагностикой выполнения работы учителем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 переменной вида а+12, в-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находить значение буквенных выражений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 Поиск необходимой информации  в учебнике и справочнике  для  решения познавательной задачи. Использовать знаково- символические средства.                                                                                 К. Использовать речь для   регуляции своего 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вычисление буквенных выражений с комментированием по алгоритму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объяснение решения примеров),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и разными способами с анализом вариантов решения)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 переменной вида 48-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вычисление буквенных выражений с комментированием по алгоритму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объяснение решения примеров),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и разными способами с анализом вариантов решения)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онятием «уравнение», научиться решать уравнения методом подбора, совершенствовать вычислительные навыки, умение решать текстовые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 Поиск необходимой информации  в учебнике   для  решения познавательной задачи, подведение под понятие на основе распознавания объектов.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уравнений по план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амостоятельная работа –решение уравнений по плану) с коллективной проверк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примеров на сложение и вычитание изученных видов. Выполнение самопроверки, решение текстовой задачи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умений читать, записывать и решать урав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решение уравнений), работа в паре                      ( закрепление решения уравнений по алгоритму)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самостоятельная работа- выполнение тренировочных упражнений по разноуровневым карточкам)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выражений с переменной и уравн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умений читать, записывать и решать урав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решение уравнений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закрепление решения уравнений по алгоритм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самостоятельная работа- выполнение тренировочных упражнений по разноуровневым карточкам)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ложения вычит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верять сложение вычитанием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,  применение полученной информации для проверки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устных тренировочных упражнений вычислительных навыков с проверкой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выполнение самостоятельной работы по вычислительным упражнениям, решение текстовых задач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ычитания сложе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верять вычитание сложением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выполнение устных тренировочных упражнений вычислительных навыков с проверкой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выполнение самостоятельной работы по вычислительным упражнениям, решение текстовых задач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ычитания вычит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различных приемов проверки правильности выполнения вычислени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устные вычисления и способы проверки вычислений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тренировочные упражнения в печатных рабочих тетрадях вычислительных навыков с проверкой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«Что узнали. Чему научилис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оставлять и решать задачи, обратные данной, умения решать уравнения и делать проверку, находить значения выражения и производить проверк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.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оставление задачи обратные данной) с коллективной провер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уравнений с проверкой, объяснение способа решени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устные вычисления выражений с проверко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и уравн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текстовых  задач арифметическим способом. Решение уравнений с проверк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, составление краткой записи, выполнение решения с пояснением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а способов решения зада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уравнений с проверкой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по разноуровневым карточкам) с консультативной помощью учител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 по итогам II четвер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ользоваться вычислительными навыками, решать задачи и выражения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заданий в тестовой форме, самопроверка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примеров и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являть проблемные зоны в изученной теме и проектировать способы их выпол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оррекция знаний, выполнение у доски и в тетрадях заданий, вызвавших затруднения) с коллективным анализ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 исправление ошибок в тетрад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заданий с комментированием по алгоритму)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заимопроверкой в пар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письменного сложения вида 45+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исьменным приемом сложения без перехода через разряд, научиться сравнивать различные способы сложения и выбирать наиболее удобны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моделирование приемов вычисления, закрепление вычислительного приема с комментированием по алгоритм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нового материала по алгоритму с самопроверкой по образц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ренировочные упражнения вычислительного навыка.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письменного вычитания вида 57-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исьменным приемом вычитания без перехода через разряд, научиться сравнивать различные способы вычитания и выбирать наиболее удобны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моделирование приемов вычисления, закрепление вычислительного приема с комментированием по алгоритм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нового материала по алгоритму с самопроверкой по образц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ренировочные упражнения вычислительного навы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firstLine="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ов вычита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ия и с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>Математический  дикта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проверять правильность вычислений в столбик, используя взаимосвязь сложения и вычитания, использовать математическую терминолог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.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 эмоционально-положительного отношения ученика к школ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ксирование собственных затруднений в вычислительных навыках, проведение операций в вычислениях, нахождение удобного способа вычисления в самостоятельной работ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Виды уг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определять с помощью модели угольника виды углов (острые, прямые, тупые), распознавать геометрические фигуры (многоугольники, угол, точка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определения видов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ткрытие новых знаний в ходе выполнения практического задания, определение разных видов углов, нахождение и определение угл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ыполнение тренировочных упражнений – изображений углов с помощью треугольника, распознавание геометрических фигур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Свойства противоположных сторон прямоугольни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редставлений о прямоугольнике как четырехугольнике с прямыми углами, познакомиться со свойствами противоположных сторон прямоугольник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становка учебной задачи на основе  соотнесения того, что уже известно и усвоено учащимися, и того , что ещё неизве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накомство со свойствами прямоугольника в ходе практической работы)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, выполнение тренировочных упражнений из учебника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и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е понятия «квадрат», умение находить периметр квадрата и знание его свойств, значение порядка действий и умение решать примеры различных видов, умения решать выражения и урав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моделирование приема вычисления в нахождении периметра квадр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закрепление нового материала по алгоритму ( решение уравнений) с коллективной проверк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изученных видов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 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текстовых  задач арифметическим способом. Решение уравнений с проверк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Смысловое чтение,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Этические чувства, доброжелатель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, составление краткой записи, выполнение решения с пояснением) коллективная проверка способов решения зада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уравнений с проверкой)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сюжет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Смысловое чтение,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Этические чувства, доброжелатель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по разноуровневым карточкам) с консультативной помощью учител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 письмен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ого с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 37 + 4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исьменным приемом сложения без перехода через разряд, научиться сравнивать различные способы сложения и выбирать наиболее удобны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моделирование приемов вычисления, закрепление вычислительного приема с комментированием по алгоритм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крепление нового материала по алгоритму с самопроверкой по образц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ренировочные упражнения вычислительного навы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 письмен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ого с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 37 + 5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исьменным приемом сложения без перехода через разряд, научиться сравнивать различные способы сложения и выбирать наиболее удобны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моделирование приемов вычисления, закрепление вычислительного приема с комментированием по алгоритм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закрепление нового материала по алгоритму с самопроверкой по образцу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ренировочные упражнения вычислительного навы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 письмен</w:t>
              <w:softHyphen/>
              <w:t xml:space="preserve">ного сложения вида 87+ 13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Математический  дикта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полнять  вычисления нового вида, совершенствовать вычислительные навы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Определять последовательность промежуточных целей  и соответствующих им действий с учётом конечного результа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снение приема вычисления, закрепление вычислительных навыков в ходе устных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вычислительных навыков, самопровер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1" w:firstLine="5"/>
              <w:contextualSpacing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крепление приемов вычитания и с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проверять правильность вычислений в столбик, используя взаимосвязь сложения и вычитания, использовать математическую терминолог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едвосхищение результата и уровня усвоения знаний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мение видеть сильные и слабые стороны своей лич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ксирование собственных затруднений в вычислительных навыках, проведение операций в вычислениях, нахождение удобного способа вычисления в самостоятельной работ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 письмен</w:t>
              <w:softHyphen/>
              <w:t>ного вычитания вида 50 - 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полнять вычисления в пределах 100 устно и письменн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Контролировать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верять правильность выполнения вычислений изучен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ценивать правильность предъявленных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Учебно-познавательный интерес к новому учебному материал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вычислительных навыков в пределах сотни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ая работа в тетради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 вычислительных навык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ем письмен</w:t>
              <w:softHyphen/>
              <w:t>ного вычитания вида 52 - 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полнять вычисления в пределах 100 устно и письменн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применение полученной 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вычислительных навыков в пределах сотни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ая работа в тетради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 вычислительных навык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акрепление приемов вычитания и сложения.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«Сложение и вычитание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навыки выполнения вычислений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самостоятельной работы по вычислительным навыки (сложение и вычитание в пределах 100), выполнять самопроверк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обобщение изученного материала, использование его  в новых ситуац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на развитие логики, нестандартных ви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роверка и обсуждение хода решения нестандартных задач, анализ затруднений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ш проект: «Оригами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определять цель проекта, собирать дополнительный материал, составлять план решения проблем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оставление плана и последовательности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ние знаково-символических средств, следование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збор основных принципов работы в технике оригами, составление плана работы над проектом, распределение обязанностей, определение формы презентаци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. Закрепление пройденн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снение какая существует связь между математикой и оригам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оставление плана и последовательности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ние знаково-символических средств, следование инструк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ируют  навык составления алгоритма выполнения творческого задания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крепляют  изученные вычислительные приемы в ходе решения задач на нахождение периметра многоугольника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на нахождение периметр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«Что узнали. Чему научилис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устных приемов вычислений, закрепление вычислительных навыков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цепочке – закрепление вычислительных приемов- устное решение примеров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ая работа- решение изученных задач на нахождение периметра прямоугольника и квадрата)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ксирование затруднений в деятельности, выполнение тренировочных упражнений по разноуровневым карточкам по выбору с самопроверкой по образцу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ая проверка зна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и обобщить изученный материал, использовать его в новых услов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доверия и способности  к пониманию чувств других людей и сопереживание и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ппов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, коллективная работа: анализ хода решения задач с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чертеж к задаче, чертить четырехугольник, квадрат по заданным величинам, находить их периметр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Контрольная ра</w:t>
              <w:softHyphen/>
              <w:t>бота  по теме «Письменные приемы вычита</w:t>
              <w:softHyphen/>
              <w:t>ния и сложения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умений и знаний письменного приема сложения и вычит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емонстрируют знания по письменному сложению и вычитанию, делают самопроверк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ретный смысл умн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конкретным смыслом действия умножения как сложения одинаковых чисе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оиск необходимой информации  в учебнике   для  решения познавательной задачи; применение полученной 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мение с помощью вопросов  получать необходимы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через решение проблемной ситуации, моделируют действие умножения с использованием предметов, схематических рисунков и чер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тренировочных упражнений по заданиям учебника с коллективной провер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решение задачи в два действ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ая работа- выполнение вычислений в столбик с проверкой, рефлексия с проверко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пар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умножения со сложе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заменять умножение сложением и вычислять значение произвед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беседы с использованием электронного приложения, выполнение вычислений умножением по заданиям учебника с проверкой слож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на умножение с анализом затруднений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решить примеры на умножение, заменяя умножение действием сложени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(38ч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мпонентов и результата умн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новыми названиями компонентов умножения, закреплять умения заменять действие умножения сложением и нооборот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нимать и удерживать учебную задачу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самостоятельная работа с учебником, по заданиям которого знакомятся с названиями компонентов умножения) с коллективным обсуждением и закреплени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 по схематическим рисункам и чертежам) с коллективной проверко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изученного вида, рефлексия с самопроверкой по образцу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множения 1 и 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авилами умножения нуля и единицы, развивать навыки устного сче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самоуважения и способности адекватно оценивать себя и свои дости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ирование у учащихся навыков рефлексивной деятельности: открытие новых знаний через решение проблемной ситуации с использованием электронного при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закрепление решения примеров на умножение единицы и нуля с коллективной проверк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ренировочные задания по умножению с взаи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ереместительным свойством умножения, научиться его применять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нимать и удерживать учебную задачу.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изученного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риентация на содержательные моменты школьной действительности – уроки, познание нового, овладение новыми компетенц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выполнения практической работы, заучивание правила по учебнику, закрепление знаний в виде тренировочных упражнений по заданиям учебника, выведение формулы периметра квадрата при консультативной помощи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на нахождение периметра квадрат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б умнож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умение применять переместительное свойство умножения, решать задачи на нахождение произвед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соотнесение рисунка и решения задачи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ыполнения задания по учебни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по цепочке с объяснением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множ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навыки названия компонентов и результата умножения, умение решать задачи на нахождение произведения, совершенствовать навыки устных и письменных вычислени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осить необходимые изменения в план и способ действия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хождение произведения, решение задач на умнож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изученного вида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текстовых  задач арифметическим способом. Решение уравнений с проверк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осить необходимые изменения в план и способ действия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задач, составление краткой записи, выполнение решения с пояснением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а способов решения зада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шение уравнений с проверкой)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прямоугольни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называть отличительные черты прямоугольника, находить периметр прямоугольника разными способам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 Выполнять действия в соответствии с поставленной 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разнообразии способов решения задач.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ктическая работа-выведение формулы периметра, анализ возможных вариантов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с составлением обратных задач с коллективной проверкой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числение буквенных выражений с проверкой ответов в пар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ретный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мысл дей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о смыслом деления в ходе решения задач на деление по содержанию, научиться моделировать с помощью схематических рисунков и записывать действие де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оиск необходимой информации  в учебнике   для  решения познавательной задачи; применение полученной 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мение с помощью вопросов  получать необходим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      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моделирование выполняемых действий в ходе практической работы; выполнение тренировочных упражнений по электронному приложению, по заданиям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на деление с коллективной самопровер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стные вычисления умножения и делени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л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моделировать с помощью схематических рисунков и записывать действие деление, выполнять письменные вычисления изученных видов  в пределах 100, определять порядок действий в сложных выражения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делирование выполняемых действий в ходе практической работы; выполнение тренировочных упражнений по электронному приложению, по заданиям учеб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на деление с коллективной самопроверк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ные вычисления умножения и делени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7"/>
                <w:sz w:val="20"/>
                <w:szCs w:val="20"/>
              </w:rPr>
              <w:t>Проверочная  работа «Решение задач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ть действие деления, выполнять вычисления на умнож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.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пособности адекватно судить о причинах своего успеха (неуспеха)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решению примеров на умножение и деление по заданиям учебника, решение задач изученных вид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ов действия де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названиями компонентов при делении, научиться читать выражения со знаком деления, используя названия компонент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риентация на овладение новыми компетенц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ая работа по учебнику- знакомство с названиями компонентов, заучивание названий компонентов, закрепление изученного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е в пар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коллективная работа: решение примеров на деление устно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ыполнение тренировочных упражнений по разноуровневым карточкам с консультацией  учител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задач арифметическим способом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 информации, её фиксация с  использованием  знаково – символические средства: ( модели и схе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моделирование выполняемых действий в ходе практической работы; выполнение тренировочных упражнений по электронному приложению, по задания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на деление с коллективной самопровер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стные вычисления умножения и делени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понимать связь между компонентами и результатом умнож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;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рименять правила и пользоваться инструкциями и освоенными закономерностями.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Использовать речь для регуляции свое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крытие новых знаний в ходе беседы, выполнение тренировочных упражнений по заданиям учебника уст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на деление и составление обратных задач с провер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ыполнение тренировочных упражнений из учебника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дел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свойств умножения и деления, решение задач на дел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аналогии.                             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Закрепление изученных вычислительных приемов по карточкам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«Что узнали. Чему научилис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свойств умножения и деления, решение задач на деление и умнож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 .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аналогии.                             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ыполнение примеров на умножение и деление у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с коллективной проверкой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тренировочных упражнений с вза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использовать изученный материал при решении учебных задач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примеров на умножение и деление, решение задачи на умножение, на нахождение периметра квадрата, сравнение выражения, выполнение чертежа прямоугольника; выполнение самопроверк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являть проблемные зоны в изученной теме и проектировать способы их восполнения; моделировать с помощью схематического рисунка и записывать решение задач на деление, решать примеры на умножение и дел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гической цепи рассуждений.                   К. Использовать речь для 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бор ошибок, допущенных в контрольной работ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ыполнение тренировочных упражнений по учебнику: решение примеров на умножение и деление, решение задач на умножение и деление с помощью схематического рисунка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б умножении и дел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свойств умножения и деления, решение задач на деление и умнож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гической цепи рассуждений.                   К. Использовать речь для 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ыполнение примеров на умножение и деление у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с коллективной проверкой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тренировочных упражнений с вза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умножения и деления на число 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умножать и делить на 10 на основе переместительного свойства и взаимосвязи умножения и де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риентация на овладение новыми компетенц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комство с новым материалом по электронному приложению; отработка навыка вычисления в устных вычислениях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тренировочных упражнений по учебнику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множение числа 10 и на 10 и со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тветствующие случаи де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умножать и делить на 10 на основе переместительного свойства и взаимосвязи умножения и де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риентация на овладение новыми компетенц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комство с новым материалом по электронному приложению; отработка навыка вычисления в устных вычислениях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ыполнение тренировочных упражнений по учебнику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величинами: цена, количество, стоимос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решать задачи с величинами: цена, количество, стоимость; моделировать с помощью таблицы и записывать решение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      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 «Сделай покупку», учиться записывать краткую запись задачи в таблицу, решение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решение задач с коллективной проверкой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ставление задач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величин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и умения решать задачи с величинами: цена, количество, стоимость; моделировать с помощью таблицы и записывать решение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 информации, её фиксация с  использованием  знаково – символические средства:( модели и схем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 с величинами, составление задач по краткой запис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задач по учебнику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нахождение третьего слагаем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моделировать с помощью схемы и решать задачи на нахождение неизвестного третьего слагаемого, соотносить задачи с изученными видам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 информации, её фиксация с  использованием  знаково – символические средства:( модели и схе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бор и решение задачи, составление задачи по рисунку с объяснением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тренировочных заданий по учебнику на нахождение неизвестного третьего слагаемого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 «Решение задач изученных видов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задач изученных видов в тестовой форме, выполнение самопроверк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Закрепление знаний об умножении и дел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свойств умножения и деления, решение задач на деление и умножение. Проведение работы над ошибкам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снение и исправление ошибок. Выполнение тренировочных упражнений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ение тренировочных упражнений по заданиям  на карточках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Умножение числа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2. Умножение на 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ом умножения числа 2 и на 2, начать составление таблицы умножения с числом 2, совершенствовать навыки устного сче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Концентрация воли для преодоления интеллектуальных затруд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.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внутренней позиции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составление таблицы умножения с числом 2, выполнение тренировочных упражнений с умножением числа 2, составление плана решения задач на нахождение третьего слагаемого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на изученные виды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ом деления на 2, совершенствовать навыки устного сче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становка учебной задачи на основе  соотнесения того, что уже известно и усвоено учащимися и того, что ещё неизвестно. Деление на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остроение логической цепи рассуждений.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, делиться информацией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риентация на содержательные моменты школьной действительности – уроки, познание нового, овладение новыми компетенц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составление таблицы деления на 2, закрепление таблицы умножения с числом 2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изученных видов, решение задачи в два действия с коллективной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умножения и деления на 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 .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станавливать аналогии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существлять взаимный контроль и оказывать в сотрудничестве необходимую взаимопомощь.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но решение примеров на умножение и деление с числом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на умножение и деление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крепление таб</w:t>
              <w:softHyphen/>
              <w:t xml:space="preserve">лицы умножения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и деления на 2 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>Математический дикта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умножения и деления на 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ение плана и последовательности действий.                          П. Устанавливать аналогии.                          К.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звитие доверия и способности  к пониманию чувств других людей и сопереживание и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на умножение и деление на 2 с само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Умножение числа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3. Умножение на 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ом умножения числа 3 и на 3, начать составление таблицы умножения с числом 3, совершенствовать навыки устного сче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оиск необходимой информации  в учебнике   для  решения познавательной задачи; применение полученной 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составление таблицы умножения с числом 3, выполнение тренировочных упражнений с умножением числа 3, составление плана решения задач на нахождение третьего слагаемого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на изученные виды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ся с приемом деления на 3, совершенствовать навыки устного сче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станавливать аналогии.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существлять взаимный контроль и оказывать в сотрудничестве необходимую взаимопомощь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 - познавательный интерес к новому учебному материал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составление таблицы деления на 3, закрепление таблицы умножения с числом 3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примеров изученных видов, решение задачи в два действ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ллектив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крепление таблицы умножения и деления на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2 и 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умножения и деления на 2, на 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станавливать аналогии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существлять взаимный контроль и оказывать в сотрудничестве необходимую взаимопомощь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на умножение и деление на 2, на 3 с самопроверкой. Решение задач на умножение и делений изученных вид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ножения и деления на 2 и 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умножения и деления на 2, на 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роявлять познавательную инициативу в учебном сотрудничестве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станавливать аналогии.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существлять взаимный контроль и оказывать в сотрудничестве необходимую взаимопомощь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владение умениями сотрудничества с учителем и одноклассниками, ориентация на образец поведения «хорошего ученика», как пример для подраж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примеров на умножение и деление на 2, на 3 с самопроверкой. Решение задач на умножение и делений изученных видов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>по теме «Умно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жение и дел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2, 3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использовать изученный материал при решении учебных задач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.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пособности адекватно судить о причинах своего успеха (неуспеха)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ь и самоконтроль изученных понятий, написание контрольной работы, самопровер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зультатов. 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являть проблемные зоны в изученной теме и проектировать способы их выполнения, повторить устные приемы вычислений, закрепить вычислительные навыки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на различ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мение с помощью вопросов  получать необходимы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оррекция знаний, выполнение у доски и в тетради заданий, вызвавших затруд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д ошибками в рабочей тетради с диагностикой выполнения работы учител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и обобщить изученный материал, использовать его в новых услов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онтроль и оценка процесса и результатов деятельности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, с коллективной проверк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омандная игра, подведение итогов, анализ затруднени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аблицы умножения и деления на 2,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устные приемы вычислений, решение задач на нахождение сумм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становка учебной задачи на основе  соотнесения того, что уже известно и усвоено учащимися, и того,  что ещё неизве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мысловое чтение,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ВН по закреплению устных вычислений умножения и деления на 2, 3, решение задач на нахождение суммы, решение задач на развитие логического мышления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 знаний таблицы умножения и деления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становка учебной задачи на основе  соотнесения того, что уже известно и усвоено учащимися, и того,  что ещё неизве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мысловое чтение,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устных вычислений умножения и деления, составление и решение задач по краткой запис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1ч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«Что узнали. Чему научились»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 Математический  дикта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устные приемы вычислений, решение задач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остановка учебной задачи на основе  соотнесения того, что уже известно и усвоено учащимися, и того , что ещё неизве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мысловое чтение,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онимать относительность мнений и подходов к реш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ное решение примеров, изученных видов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с коллективной 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умерация чис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 - 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устные приемы вычислений, закрепить вычислительные навыки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 к волевому усилию, к преодолению препятств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                         К. Определять общую цель и пути её достижения;    проявлять активность во взаимодействии для решения коммуникатив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,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мандная игра по станциям с повторением тем, изученных во втором классе, подведение командных итогов, взаимооценка в командах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изученных вид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пособность к мобилизации сил,  к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 Определять общую цель и пути её достижения;  проявлять активность во взаимодействии для решения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шение задач изученных видов в тестовой форме, выполнение самопроверк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Числовые и бук</w:t>
              <w:softHyphen/>
              <w:t>венные выраже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. Неравен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умений читать, записывать и решать урав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пособность к мобилизации сил , к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К.  Определять общую цель и пути её достижения;    проявлять активность во взаимодействии для решения коммуникативных и познавательных задач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комментированием (решение уравнений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крепление решения уравнений по алгоритму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самостоятельная работа- выполнение тренировочных упражнений по разноуровневым карточкам), рефлексия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Единицы време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, массы, длин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о единицах времени, массы, длин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к волевому усилию, к преодолению препят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 Определять общую цель и пути её достижения;    проявлять активность во взаимодействии для решения.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математический КВН по заданиям на нахождений массы, времени, длины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ложение и вы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читание в 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х 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устные приемы вычислений, закрепить вычислительные навыки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к волевому усилию, к преодолению препят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Определять общую цель и пути её достижения;    проявлять активность во взаимодействии для решения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омандная игра по станциям с повторением тем, изученных во втором классе, подведение командных итогов, взаимооценка в командах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изученных вид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знаний таблицы умножения и де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к волевому усилию, к преодолению препят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Определять общую цель и пути её достижения;    проявлять активность во взаимодействии для решения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устных вычислений умножения и деления, составление и решение задач по краткой запис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числ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устные приемы вычислений, закрепить вычислительные навыки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к волевому усилию, к преодолению препят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Определять общую цель и пути её достижения;    проявлять активность во взаимодействии для решения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ешение устных вычислений умножения и деления, сложения и вычитания, составление и решение задач по краткой записи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0"/>
                <w:szCs w:val="20"/>
              </w:rPr>
              <w:t>Итоговая   годовая кон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трольная рабо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а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использовать изученный материал при решении учебных задач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оставление плана и последовательности действий.                        П. Контроль и оценка процесса и результатов деятельности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декватно оценивать собственн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стоятельность и ответственность за свои поступ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дивидуальная рабо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написание контрольной работы, самопроверк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над ошибками. Закрепл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выявлять проблемные зоны в изученной теме и проектировать способы их восполнения, повторить устные приемы вычислений, закрепить вычислительные навыки, умение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личение способа действия и его результата с заданным эталоном с целью обнаружения отклонений и отличий от эталона.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онтроль и оценка процесса и результатов деятельности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лектив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ррекция знаний, выполнение заданий, вызвавших затрудн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равление ошибок, выполнение тренировочных упражнений на отработку вычислительных навыков, решение задач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коллекти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ркой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и умения решать задач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пособность к мобилизации сил, к волевому усилию, к преодолению препят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                        К. Определять общую цель и пути её достижения;    проявлять активность во взаимодействии для решения коммуникативных и познавательных задач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онимание границ того, «что я знаю», и того «что я не знаю» и стремление к преодолению этого разры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задач, изученных видов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групп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ведение коллективного обсуждения, проведение проверки с помощью учителя-консультанта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13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– методическое и материально – техническ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Библиотечный фон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Cs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Cs/>
        </w:rPr>
        <w:t>Примерная программа начального общего образ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ая  рабочая программа «Математика» (авторы М.И. Моро и др.) 1-4 классы, ФГОС, М.: Просвещение,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ебник «Математика» для 2 класса. Авторы :Моро М.И., Бантова М.А. и др. Ч 1, 2. М.: Просвещение, 2012г,ФГО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«Математика» для 2 класса. Авторы :Моро М.И., Бантова М.А. и др. Ч 1, 2. М.: Просвещение, 2012г, ФГО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ечатные пособ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омплект таблиц «Геометрические фигуры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2. Комплект таблиц «Задач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мплект таблиц «Единицы измерения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мплект таблиц «Круговые примеры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Комплект таблиц «Устный счет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Информационные средств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Кирилла и Мефод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Математика» Электронное приложение к учебнику М.И.Моро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 обучения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лассная доска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оутбук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оектор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интер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Экран демонстрационный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 концу обучения во втором классе ученик научитс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туральные числа от 20 до 100 в прямом и обратном порядке, следующее (предыдущее) при счете числ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, большее или меньшее данного числа в несколько раз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ицы длины, площади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компоненты арифметических действий (слагаемое, сумма, уменьшаемое, вычитаемое, разность, произведение, множитель, делимое, делитель, частно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метрическую фигуру (многоугольник, угол, прямоугольник, квадрат, окружность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а в пределах 100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числа в кратном отношении ( во сколько раз одно число больше или меньше другого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ины отрезк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ношения «больше в», «меньше в», «больше на «, «меньше на»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оненты арифметических действ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вое выражение и его значени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оссийские монеты, купюры разных достоинств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прямые и непрямые углы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иметр прямоугольни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а в пределах 100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зультаты табличных случаев умножения однозначных чисел и соответствующих случаев дел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отношения между единицами длины: 1м=100см, 1м=10д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: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однозначных и двузначных чисел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вых выраже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сятичный состав двузначного числ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лгоритмы сложения и вычитания двузначных чисел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итуацию, представленную в тексте арифметической задачи, в виде схемы, рисунк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: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геометрические фигуры (многоугольники, прямоугольник, угол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ядочи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а в пределах 100 в порядке увеличения или уменьш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вое выражение (название, как составлено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ногоугольник (название, число углов, сторон, вершин);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нализ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кст учебной задачи с целью поиска алгоритма ее реш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ые решения задач с целью выбора верного решения, рационального способа реш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глы (прямые, непрямые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а в пределах 100 (однозначные, двузначные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ксты несложных арифметических задач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лгоритм решения составной арифметической задач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вою деятельность (находить и исправлять ошибки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ое решение учебной задачи (верно, неверно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учебные и практические задачи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исывать цифрами двузначное числ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шать составные арифметические задачи в два действия в различных композициях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числять сумму и разность чисел в пределах 100, используя изученные устные и письменные приемы вычислений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вычислять значения простых и составных числовых выраже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числять периметр прямоугольника (квадрата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бирать из таблицы необходимую информацию для решения учебной задач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олнять таблицы, имея некоторый банк данных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К концу обучения во втором классе ученик получит возможность научитьс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войства умножения и дел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ения прямоугольника и квадрат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войства прямоугольника (квадрата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ершины и стороны угла, обозначенные латинскими буквами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элементы многоугольника (вершины, стороны, углы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значения луча, угла, многоугольник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уч и отрезок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учебные и практические задачи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бирать единицу длины при выполнении измере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сновывать выбор арифметических действий для решения задач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указывать на рисунке все оси симметрии прямоугольника (квадрата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ображать на бумаге многоугольник с помощью линейки или от рук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ставлять несложные числовые выраж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ять несложные устные вычисления в пределах 10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7:00Z</dcterms:created>
  <dc:creator>Админ</dc:creator>
  <dc:description/>
  <cp:keywords/>
  <dc:language>en-US</dc:language>
  <cp:lastModifiedBy>scoolang5sc@outlook.com</cp:lastModifiedBy>
  <cp:lastPrinted>2015-02-06T20:47:00Z</cp:lastPrinted>
  <dcterms:modified xsi:type="dcterms:W3CDTF">2023-05-03T09:03:00Z</dcterms:modified>
  <cp:revision>38</cp:revision>
  <dc:subject/>
  <dc:title/>
</cp:coreProperties>
</file>